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ЛОЖЕ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ТВЕРЖДЕН                                                                       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оводеревянковского се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27.09.2018 года № 2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ограмм  Новодеревянк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737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Координатор муниципальной программы, муниципальной ведомственной целевой программы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9-2021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«Информационное общество Новодеревянковского сельского поселения Каневского района» на 2019 -2021 годы»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Укрепление правопорядка и профилактика правонарушений на территории Новодеревянковского сельского поселения Каневского района» на 2019-2021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Пожарная безопасность в Новодеревянковском сельском поселении Каневского района» на 2019-2021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 на 2019-2021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1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Благоустройств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Новодеревянковского сельского поселения Каневского района в сфере землепользования» на 2019-2021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Новодеревянковского сельского поселения </w:t>
            </w:r>
          </w:p>
        </w:tc>
      </w:tr>
      <w:tr>
        <w:trPr>
          <w:trHeight w:val="1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 на 2019-2021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«Благоустройство»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 в Новодеревянковском сельском поселении Каневского района» на 2019-2021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Новодеревянковского сельского поселения 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физической культуры и спор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оводеревянковском сельском поселении Каневского района» на 2019-2021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Благоустройство»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Молодежь Новодеревянковского сельского поселения Каневского района» на 2019-2021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Новодеревянковского сельского поселения 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литика Новодеревянковского сельского поселения Каневского района» на 2019-2021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Новодеревянковского сельского поселения 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комфортной городской среды на 2018-2020 годы и на плановый период до 2022 года  на территории Каневского сельского поселения Каневск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«Благоустройство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6"/>
        <w:gridCol w:w="6574"/>
      </w:tblGrid>
      <w:tr>
        <w:trPr/>
        <w:tc>
          <w:tcPr>
            <w:tcW w:w="8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учета и отчетности</w:t>
            </w:r>
          </w:p>
        </w:tc>
        <w:tc>
          <w:tcPr>
            <w:tcW w:w="6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В.Муля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05:00Z</dcterms:created>
  <dc:creator>Пользователь</dc:creator>
  <dc:description/>
  <cp:keywords/>
  <dc:language>en-US</dc:language>
  <cp:lastModifiedBy>USER</cp:lastModifiedBy>
  <cp:lastPrinted>2018-09-28T11:04:00Z</cp:lastPrinted>
  <dcterms:modified xsi:type="dcterms:W3CDTF">2018-09-28T08:05:00Z</dcterms:modified>
  <cp:revision>2</cp:revision>
  <dc:subject/>
  <dc:title/>
</cp:coreProperties>
</file>