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.9pt;height:50.7pt" filled="f" o:ole="">
                                  <v:imagedata r:id="rId3" o:title=""/>
                                </v:shape>
                                <o:OLEObject Type="Embed" ProgID="" ShapeID="ole_rId2" DrawAspect="Content" ObjectID="_150076678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2.08.2013</w:t>
                              <w:tab/>
                              <w:tab/>
                              <w:tab/>
                              <w:tab/>
                              <w:t xml:space="preserve">                        №  1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>Об утверждении Устава муниципального автономного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чреждения «Социально-культурный центр «Досуг» 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 xml:space="preserve">станицы Новодеревянковской 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 Гражданским кодексом Российской Федерации, с Федеральным законом от 12 января 1996 года № 7-ФЗ «О некоммерческих организациях», с Федеральным законом от 06 октября 2003 года  № 131-ФЗ «Об общих принципах организации местного самоуправления в Российской Федерации», с Федеральным законом от 03 ноября 2006 года № 174-ФЗ «Об автономных учреждениях», с Законом Российской Федерации от 09 октября 1992 года № 3612-1 «Основы законодательства Российской Федерации о культуре», с Законом Краснодарского края от 03 ноября 2000 года № 325-КЗ «О культуре», с решением Совета Новодеревянковского сельского поселения Каневского района от 30 ноября 2010 года № 79 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 о с т а н о в л я ю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твердить Устав муниципального автономного учреждения «Социально-культурный центр «Досуг» станицы Новодеревянковской» согласно прилож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2. Возложить обязанности по государственной регистрации Устава муниципального автономного учреждения «Социально-культурный центр «Досуг» станицы Новодеревянковской» на директора муниципального автономного учреждения «Социально-культурный центр «Досуг» станицы Новодеревянковской» Н.А.Денисенк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 xml:space="preserve">                                                                               Н.Ю.Ку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.9pt;height:50.7pt" filled="f" o:ole="">
                            <v:imagedata r:id="rId5" o:title=""/>
                          </v:shape>
                          <o:OLEObject Type="Embed" ProgID="" ShapeID="ole_rId4" DrawAspect="Content" ObjectID="_191523628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2.08.2013</w:t>
                        <w:tab/>
                        <w:tab/>
                        <w:tab/>
                        <w:tab/>
                        <w:t xml:space="preserve">                        №  1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>Об утверждении Устава муниципального автономного</w:t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учреждения «Социально-культурный центр «Досуг» </w:t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 xml:space="preserve">станицы Новодеревянковской </w:t>
                      </w:r>
                    </w:p>
                    <w:p>
                      <w:pPr>
                        <w:pStyle w:val="ConsPlusTitl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PlusTitl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 Гражданским кодексом Российской Федерации, с Федеральным законом от 12 января 1996 года № 7-ФЗ «О некоммерческих организациях», с Федеральным законом от 06 октября 2003 года  № 131-ФЗ «Об общих принципах организации местного самоуправления в Российской Федерации», с Федеральным законом от 03 ноября 2006 года № 174-ФЗ «Об автономных учреждениях», с Законом Российской Федерации от 09 октября 1992 года № 3612-1 «Основы законодательства Российской Федерации о культуре», с Законом Краснодарского края от 03 ноября 2000 года № 325-КЗ «О культуре», с решением Совета Новодеревянковского сельского поселения Каневского района от 30 ноября 2010 года № 79 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 о с т а н о в л я ю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left="0" w:firstLine="70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твердить Устав муниципального автономного учреждения «Социально-культурный центр «Досуг» станицы Новодеревянковской» согласно приложен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2. Возложить обязанности по государственной регистрации Устава муниципального автономного учреждения «Социально-культурный центр «Досуг» станицы Новодеревянковской» на директора муниципального автономного учреждения «Социально-культурный центр «Досуг» станицы Новодеревянковской» Н.А.Денисенк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3.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jc w:val="both"/>
                        <w:rPr/>
                      </w:pPr>
                      <w:r>
                        <w:rPr/>
                        <w:t>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Исполняющий обязанности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главы Новодеревянковского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 xml:space="preserve">                                                                               Н.Ю.Куц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08:00Z</dcterms:created>
  <dc:creator>serveradmin</dc:creator>
  <dc:description/>
  <cp:keywords/>
  <dc:language>en-US</dc:language>
  <cp:lastModifiedBy>46252</cp:lastModifiedBy>
  <cp:lastPrinted>2013-08-15T15:10:00Z</cp:lastPrinted>
  <dcterms:modified xsi:type="dcterms:W3CDTF">2013-08-15T12:42:00Z</dcterms:modified>
  <cp:revision>4</cp:revision>
  <dc:subject/>
  <dc:title> </dc:title>
</cp:coreProperties>
</file>