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12013433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100078023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