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3.10.2018                                                                                    № 25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муниципальной программы 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деревянковского сельского поселения Каневского района «Комплексное и устойчивое развитие Новодеревянковского 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ельского поселения Каневского района в сфере 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рожного хозяйства» на 2019-2021 годы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муниципальную программу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 на 2019-2021 годы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 1 января 2019 года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2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18-10-24T11:24:00Z</dcterms:modified>
  <cp:revision>2</cp:revision>
  <dc:subject/>
  <dc:title/>
</cp:coreProperties>
</file>