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3.10.2018                                                                                    № 25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льского хозяйства на территории Новодеревянковского сельского поселения Каневского района» на 2019-2021 год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сельского хозяйства на территории Новодеревянковского сельского поселения Каневского района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4T11:58:00Z</dcterms:modified>
  <cp:revision>2</cp:revision>
  <dc:subject/>
  <dc:title/>
</cp:coreProperties>
</file>