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 муниципальной программе «Пожарная безопасность в Новодеревянковском сельск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и Канев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«Пожарная безопасность в Новодеревянковском сельском поселении Каневского район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Обеспечение пожарной безопасности на территории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автоматической установки пожарной сигнализации со стоимостью работы в месяц 500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 руб. х 12 мес. = 6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и установка пожарных гидрантов в количестве 4 шт. х 23 500 руб. = 94 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10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4T12:33:00Z</dcterms:modified>
  <cp:revision>2</cp:revision>
  <dc:subject/>
  <dc:title>Расчёт</dc:title>
</cp:coreProperties>
</file>