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муниципальной программе «Укрепление правопорядк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рофилактика правонаруше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ерритории поселения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-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ежегодной потребности финансов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муниципальной программе «Укрепление правопорядка и профилактика правонарушений на территории поселения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9-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525904404"/>
      <w:r>
        <w:rPr>
          <w:sz w:val="28"/>
          <w:szCs w:val="28"/>
        </w:rPr>
        <w:t>Основное мероприятие № 1: «Поддержка казачества</w:t>
      </w:r>
      <w:bookmarkEnd w:id="0"/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за охрану общественного порядка на мероприятиях Новодеревянковского сельского поселения 560 час. х 125 руб. = 70 тыс.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2: «Противодействие незаконному обороту наркотик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аннеров в количестве 3 штук на сумму 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готовление буклетов – 500 штук х 8 руб. = 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0 тысяч рублей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Итого по муниципальной программе заложено денежных средств на сумму 8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 поселения:                                       А.М. Аф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59:00Z</dcterms:created>
  <dc:creator>glavbuh</dc:creator>
  <dc:description/>
  <cp:keywords/>
  <dc:language>en-US</dc:language>
  <cp:lastModifiedBy>USER</cp:lastModifiedBy>
  <cp:lastPrinted>2018-09-28T13:32:00Z</cp:lastPrinted>
  <dcterms:modified xsi:type="dcterms:W3CDTF">2018-10-24T13:59:00Z</dcterms:modified>
  <cp:revision>2</cp:revision>
  <dc:subject/>
  <dc:title>Расчёт</dc:title>
</cp:coreProperties>
</file>