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4.10.2018                                                                                    № 26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литика Новодеревянковского сельского поселения Каневского района» на 2019-2021 годы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Социальная политика Новодеревянковского сельского поселения Каневского района» на 2019-2021 годы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 1 января 2019 года.</w:t>
      </w:r>
    </w:p>
    <w:p>
      <w:pPr>
        <w:pStyle w:val="Normal"/>
        <w:suppressAutoHyphens w:val="true"/>
        <w:autoSpaceDE w:val="true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18-10-25T08:04:00Z</dcterms:modified>
  <cp:revision>2</cp:revision>
  <dc:subject/>
  <dc:title/>
</cp:coreProperties>
</file>