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решением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12.2018 года № 2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34"/>
        <w:gridCol w:w="1134"/>
        <w:gridCol w:w="992"/>
        <w:gridCol w:w="1134"/>
        <w:gridCol w:w="992"/>
      </w:tblGrid>
      <w:tr>
        <w:trPr>
          <w:trHeight w:val="660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ндикативный план социально-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 год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 в % к 2017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 в % к 2018 г.</w:t>
            </w:r>
          </w:p>
        </w:tc>
      </w:tr>
      <w:tr>
        <w:trPr>
          <w:trHeight w:val="480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8</w:t>
            </w:r>
            <w:r>
              <w:rPr>
                <w:lang w:val="en-US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6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5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25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2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промышленной продукции в натура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м выраж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Мясо,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Хлеб и хлебобулочные издел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9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7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5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6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5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6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6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7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куруза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4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3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 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76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4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9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ноград 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5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Кролики, тыс.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17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9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1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91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цы и козы,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5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тица, тысяч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,28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,</w:t>
            </w:r>
            <w:r>
              <w:rPr/>
              <w:t>39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3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3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32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4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6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ых сетей, 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3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1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ст по финансовой работе                                                    Т.М. Игнат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46:00Z</dcterms:created>
  <dc:creator>USER</dc:creator>
  <dc:description/>
  <cp:keywords/>
  <dc:language>en-US</dc:language>
  <cp:lastModifiedBy>USER</cp:lastModifiedBy>
  <cp:lastPrinted>2016-10-24T16:33:00Z</cp:lastPrinted>
  <dcterms:modified xsi:type="dcterms:W3CDTF">2018-12-27T05:46:00Z</dcterms:modified>
  <cp:revision>2</cp:revision>
  <dc:subject/>
  <dc:title>Согласовано:                                                                                Утверждаю:</dc:title>
</cp:coreProperties>
</file>