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853085429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архив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справок, выписок, копий архивных документ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архивных справок, выписок, копий архивных документов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2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09-05T17:52:00Z</dcterms:modified>
  <cp:revision>2</cp:revision>
  <dc:subject/>
  <dc:title> </dc:title>
</cp:coreProperties>
</file>