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697242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сельского поселения Каневского района № 117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60 от 19 июля 2007 года «О внесении изменений в постановлени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главы Новодеревянковского сельского поселения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17 «Об утверждении правил санитарного содержания,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благоустройства и озеленен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</w:t>
                      </w:r>
                      <w:r>
                        <w:rPr/>
                        <w:t xml:space="preserve">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6003922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 xml:space="preserve">                              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сельского поселения Каневского района № 117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60 от 19 июля 2007 года «О внесении изменений в постановлени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главы Новодеревянковского сельского поселения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17 «Об утверждении правил санитарного содержания,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благоустройства и озеленен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rPr/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1:00Z</dcterms:created>
  <dc:creator>serveradmin</dc:creator>
  <dc:description/>
  <cp:keywords/>
  <dc:language>en-US</dc:language>
  <cp:lastModifiedBy>Администратор</cp:lastModifiedBy>
  <cp:lastPrinted>2012-07-29T15:40:00Z</cp:lastPrinted>
  <dcterms:modified xsi:type="dcterms:W3CDTF">2012-09-05T17:51:00Z</dcterms:modified>
  <cp:revision>2</cp:revision>
  <dc:subject/>
  <dc:title> </dc:title>
</cp:coreProperties>
</file>