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</w:t>
                            </w:r>
                            <w:r>
                              <w:rPr/>
                              <w:t xml:space="preserve">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63295810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szCs w:val="24"/>
                              </w:rPr>
                              <w:t xml:space="preserve">от 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б отмене постановлений главы Новодеревянковског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сельского поселения Каневского района № 117 от 16 мая 2007 год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«Об утверждении правил санитарного содержания, благоустройства и озеленения Новодеревянковского сельского поселения» и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160 от 19 июля 2007 года «О внесении изменений в постановление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главы Новодеревянковского сельского поселения от 16 мая 2007 год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117 «Об утверждении правил санитарного содержания,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благоустройства и озеленения Новодеревянковског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ельского поселе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оответствии со статьей 14 Федерального закона 06 октября 2003 года № 131-ФЗ «Об общих принципах организации местного самоуправления в Российской Федерации», п о с т а н о в л я ю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bookmarkStart w:id="0" w:name="sub_101"/>
                            <w:bookmarkEnd w:id="0"/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1. Отменить постановления главы Новодеревянковского сельского поселения Каневского района № 117 от 16 мая 2007 года «Об утверждении правил санитарного содержания, благоустройства и озеленения Новодеревянковского сельского поселения» и № 160 от 19 июля 2007 года «О внесении изменений в постановление главы Новодеревянковского сельского поселения Каневского района № 117 от 16 мая 2007 года «Об утверждении правил санитарного содержания, благоустройства и озеленения Новодеревянковского сельского поселения». 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bookmarkStart w:id="1" w:name="sub_101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 Настоящее постановление вступает в силу со дня его официального обнародов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ельского поселения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</w:t>
                      </w:r>
                      <w:r>
                        <w:rPr/>
                        <w:t xml:space="preserve">                                                             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36863266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      </w:t>
                      </w:r>
                      <w:r>
                        <w:rPr>
                          <w:szCs w:val="24"/>
                        </w:rPr>
                        <w:t xml:space="preserve">от </w:t>
                        <w:tab/>
                        <w:tab/>
                        <w:tab/>
                        <w:tab/>
                        <w:tab/>
                        <w:t xml:space="preserve">                                               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б отмене постановлений главы Новодеревянковског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сельского поселения Каневского района № 117 от 16 мая 2007 год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«Об утверждении правил санитарного содержания, благоустройства и озеленения Новодеревянковского сельского поселения» и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 xml:space="preserve">160 от 19 июля 2007 года «О внесении изменений в постановление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главы Новодеревянковского сельского поселения от 16 мая 2007 год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 xml:space="preserve">117 «Об утверждении правил санитарного содержания,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благоустройства и озеленения Новодеревянковског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сельского поселения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соответствии со статьей 14 Федерального закона 06 октября 2003 года № 131-ФЗ «Об общих принципах организации местного самоуправления в Российской Федерации», п о с т а н о в л я ю:</w:t>
                      </w:r>
                    </w:p>
                    <w:p>
                      <w:pPr>
                        <w:pStyle w:val="TextBody"/>
                        <w:rPr/>
                      </w:pPr>
                      <w:bookmarkStart w:id="2" w:name="sub_101"/>
                      <w:bookmarkEnd w:id="2"/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1. Отменить постановления главы Новодеревянковского сельского поселения Каневского района № 117 от 16 мая 2007 года «Об утверждении правил санитарного содержания, благоустройства и озеленения Новодеревянковского сельского поселения» и № 160 от 19 июля 2007 года «О внесении изменений в постановление главы Новодеревянковского сельского поселения Каневского района № 117 от 16 мая 2007 года «Об утверждении правил санитарного содержания, благоустройства и озеленения Новодеревянковского сельского поселения».  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bookmarkStart w:id="3" w:name="sub_101"/>
                      <w:bookmarkEnd w:id="3"/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 Настоящее постановление вступает в силу со дня его официального обнародов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ельского поселения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51:00Z</dcterms:created>
  <dc:creator>serveradmin</dc:creator>
  <dc:description/>
  <cp:keywords/>
  <dc:language>en-US</dc:language>
  <cp:lastModifiedBy>Администратор</cp:lastModifiedBy>
  <cp:lastPrinted>2012-07-29T15:40:00Z</cp:lastPrinted>
  <dcterms:modified xsi:type="dcterms:W3CDTF">2012-09-05T17:51:00Z</dcterms:modified>
  <cp:revision>2</cp:revision>
  <dc:subject/>
  <dc:title> </dc:title>
</cp:coreProperties>
</file>