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534868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1333754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