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9465428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 14 мая 2012 года № 67 «</w:t>
                            </w:r>
                            <w:r>
                              <w:rPr/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регламента по предоставлению муниципальной услуги: «Выдач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азрешений 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</w:rPr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раздел 3 Раздела 3 Регламента дополнить пунктом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009"/>
                            <w:bookmarkEnd w:id="0"/>
                            <w:r>
                              <w:rPr/>
      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bookmarkStart w:id="1" w:name="sub_1009"/>
                            <w:bookmarkEnd w:id="1"/>
                            <w:r>
                              <w:rPr>
                                <w:bCs/>
                              </w:rPr>
                              <w:t xml:space="preserve">2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170572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от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я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bCs/>
                        </w:rPr>
                        <w:t>от 14 мая 2012 года № 67 «</w:t>
                      </w:r>
                      <w:r>
                        <w:rPr/>
                        <w:t xml:space="preserve">Об утверждении Административного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 xml:space="preserve">регламента по предоставлению муниципальной услуги: «Выдач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азрешений 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</w:rPr>
                        <w:t xml:space="preserve">          </w:t>
                      </w:r>
                      <w:r>
                        <w:rPr>
                          <w:b w:val="false"/>
                        </w:rPr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раздел 3 Раздела 3 Регламента дополнить пунктом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2" w:name="sub_1009"/>
                      <w:bookmarkEnd w:id="2"/>
                      <w:r>
                        <w:rPr/>
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bookmarkStart w:id="3" w:name="sub_1009"/>
                      <w:bookmarkEnd w:id="3"/>
                      <w:r>
                        <w:rPr>
                          <w:bCs/>
                        </w:rPr>
                        <w:t xml:space="preserve">2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bookmarkStart w:id="4" w:name="sub_11101"/>
      <w:bookmarkStart w:id="5" w:name="sub_1012"/>
      <w:bookmarkEnd w:id="4"/>
      <w:bookmarkEnd w:id="5"/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sub_11101"/>
      <w:bookmarkStart w:id="7" w:name="sub_11101"/>
      <w:bookmarkEnd w:id="7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1012"/>
      <w:bookmarkStart w:id="9" w:name="sub_1012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40:00Z</dcterms:created>
  <dc:creator>serveradmin</dc:creator>
  <dc:description/>
  <cp:keywords/>
  <dc:language>en-US</dc:language>
  <cp:lastModifiedBy>Администратор</cp:lastModifiedBy>
  <cp:lastPrinted>2012-09-03T19:24:00Z</cp:lastPrinted>
  <dcterms:modified xsi:type="dcterms:W3CDTF">2012-09-15T10:40:00Z</dcterms:modified>
  <cp:revision>2</cp:revision>
  <dc:subject/>
  <dc:title> </dc:title>
</cp:coreProperties>
</file>