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30761402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</w:rPr>
                              <w:t xml:space="preserve">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 внесении изменения в постановлени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оводеревянковского сельского поселения Каневского района 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от 14 мая 2012 года № 67 «</w:t>
                            </w:r>
                            <w:r>
                              <w:rPr/>
                              <w:t xml:space="preserve">Об утверждении Административного 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 xml:space="preserve">регламента по предоставлению муниципальной услуги: «Выдача 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разрешений на право организации розничного рынка на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Новодеревянковского сельского поселения Каневского района»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Ф от 07 июня 2012 года № 570 «О внесении изменений в Правила выдачи разрешений на право организации розничного рынка», в целях приведения нормативного правового акта в соответствие с действующим законодательством, </w:t>
                            </w:r>
                            <w:r>
                              <w:rPr>
                                <w:szCs w:val="24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</w:rPr>
                      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14 мая 2012 года № 67 «Об утверждении Административного регламента по предоставлению муниципальной услуги: «Выдача разрешений на право организации розничного рынка на территории Новодеревянковского сельского поселения Каневского района» (далее - Регламент), следующее измен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1. Подраздел 3 Раздела 3 Регламента дополнить пунктом в следующей редакции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bookmarkStart w:id="0" w:name="sub_1009"/>
                            <w:bookmarkEnd w:id="0"/>
                            <w:r>
                              <w:rPr/>
                              <w:t>Заявления на получение разрешения и прилагаемые к ним документы, акты уполномоченного органа о выдаче разрешения (отказе в выдаче разрешения), переоформлении, приостановлении, возобновлении, продлении срока его действия, копия разрешения и другие документы собираются в деле о предоставлении конкретному юридическому лицу права на организацию розничного рынка и подлежат хранению в уполномоченном органе в установленном им порядке в соответствии с законодательством Российской Федера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bookmarkStart w:id="1" w:name="sub_1009"/>
                            <w:bookmarkEnd w:id="1"/>
                            <w:r>
                              <w:rPr>
                                <w:bCs/>
                              </w:rPr>
                              <w:t xml:space="preserve">2. Контроль за выполнением настоящего постановления оставляю за собо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203433921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от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        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szCs w:val="24"/>
                        </w:rPr>
                        <w:t xml:space="preserve">№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 внесении изменения в постановление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оводеревянковского сельского поселения Каневского района 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>
                          <w:bCs/>
                        </w:rPr>
                        <w:t>от 14 мая 2012 года № 67 «</w:t>
                      </w:r>
                      <w:r>
                        <w:rPr/>
                        <w:t xml:space="preserve">Об утверждении Административного 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 xml:space="preserve">регламента по предоставлению муниципальной услуги: «Выдача 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разрешений на право организации розничного рынка на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Новодеревянковского сельского поселения Каневского района»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Ф от 07 июня 2012 года № 570 «О внесении изменений в Правила выдачи разрешений на право организации розничного рынка», в целях приведения нормативного правового акта в соответствие с действующим законодательством, </w:t>
                      </w:r>
                      <w:r>
                        <w:rPr>
                          <w:szCs w:val="24"/>
                        </w:rPr>
                        <w:t>п о с т а н о в л я ю: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b w:val="false"/>
                        </w:rPr>
                        <w:t xml:space="preserve">          </w:t>
                      </w:r>
                      <w:r>
                        <w:rPr>
                          <w:b w:val="false"/>
                        </w:rPr>
                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14 мая 2012 года № 67 «Об утверждении Административного регламента по предоставлению муниципальной услуги: «Выдача разрешений на право организации розничного рынка на территории Новодеревянковского сельского поселения Каневского района» (далее - Регламент), следующее изменение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1. Подраздел 3 Раздела 3 Регламента дополнить пунктом в следующей редакции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bookmarkStart w:id="2" w:name="sub_1009"/>
                      <w:bookmarkEnd w:id="2"/>
                      <w:r>
                        <w:rPr/>
                        <w:t>Заявления на получение разрешения и прилагаемые к ним документы, акты уполномоченного органа о выдаче разрешения (отказе в выдаче разрешения), переоформлении, приостановлении, возобновлении, продлении срока его действия, копия разрешения и другие документы собираются в деле о предоставлении конкретному юридическому лицу права на организацию розничного рынка и подлежат хранению в уполномоченном органе в установленном им порядке в соответствии с законодательством Российской Федерации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bookmarkStart w:id="3" w:name="sub_1009"/>
                      <w:bookmarkEnd w:id="3"/>
                      <w:r>
                        <w:rPr>
                          <w:bCs/>
                        </w:rPr>
                        <w:t xml:space="preserve">2. Контроль за выполнением настоящего постановления оставляю за собой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bookmarkStart w:id="4" w:name="sub_11101"/>
      <w:bookmarkStart w:id="5" w:name="sub_1012"/>
      <w:bookmarkEnd w:id="4"/>
      <w:bookmarkEnd w:id="5"/>
      <w:r>
        <w:rPr/>
        <w:t xml:space="preserve">          </w:t>
      </w:r>
      <w:r>
        <w:rPr/>
        <w:t xml:space="preserve">3. Настоящее постановление вступает в силу со дня его официального обнаро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Новодеревянковского</w:t>
      </w:r>
    </w:p>
    <w:p>
      <w:pPr>
        <w:pStyle w:val="Normal"/>
        <w:autoSpaceDE w:val="false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sub_11101"/>
      <w:bookmarkStart w:id="7" w:name="sub_11101"/>
      <w:bookmarkEnd w:id="7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8" w:name="sub_1012"/>
      <w:bookmarkStart w:id="9" w:name="sub_1012"/>
      <w:bookmarkEnd w:id="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0:40:00Z</dcterms:created>
  <dc:creator>serveradmin</dc:creator>
  <dc:description/>
  <cp:keywords/>
  <dc:language>en-US</dc:language>
  <cp:lastModifiedBy>Администратор</cp:lastModifiedBy>
  <cp:lastPrinted>2012-09-03T19:24:00Z</cp:lastPrinted>
  <dcterms:modified xsi:type="dcterms:W3CDTF">2012-09-15T10:40:00Z</dcterms:modified>
  <cp:revision>2</cp:revision>
  <dc:subject/>
  <dc:title> </dc:title>
</cp:coreProperties>
</file>