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деревянковского сельского        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 xml:space="preserve">от                  №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Выдача градостроительных планов земельных участков» (далее — Административный регламент) разработан в целях повышения качества исполнения и предоставления муниципальной услуги «Выдача градостроительных планов земельных участков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3"/>
        </w:numPr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22"/>
        <w:spacing w:lineRule="atLeast" w:line="3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shd w:fill="FDFEFF" w:val="clear"/>
        </w:rPr>
        <w:t>градостроительный план земельного участка</w:t>
      </w:r>
      <w:r>
        <w:rPr>
          <w:sz w:val="28"/>
          <w:szCs w:val="28"/>
          <w:shd w:fill="FDFEFF" w:val="clear"/>
        </w:rPr>
        <w:t xml:space="preserve">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адостроительный регламент</w:t>
      </w:r>
      <w:r>
        <w:rPr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22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 xml:space="preserve">- </w:t>
      </w:r>
      <w:r>
        <w:rPr>
          <w:b/>
          <w:sz w:val="28"/>
          <w:szCs w:val="28"/>
          <w:shd w:fill="FDFEFF" w:val="clear"/>
        </w:rPr>
        <w:t>земельный участок</w:t>
      </w:r>
      <w:r>
        <w:rPr>
          <w:sz w:val="28"/>
          <w:szCs w:val="28"/>
          <w:shd w:fill="FDFEFF" w:val="clear"/>
        </w:rPr>
        <w:t xml:space="preserve">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ые линии</w:t>
      </w:r>
      <w:r>
        <w:rPr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3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аница Новодеревянковская, улица Ленина, 10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5. График (режим) приема заявителей по вопросам предоставления муниципальной услуги:   понедельник – пятниц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47-4-25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9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</w:rPr>
      </w:pPr>
      <w:r>
        <w:rPr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Выдача градостроительных планов земельных участков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деревянков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одготовк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>
          <w:rFonts w:cs="Arial"/>
        </w:rPr>
        <w:t>Уставом Новодеревянковского сельского поселения Каневского района;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</w:t>
      </w:r>
      <w:r>
        <w:rPr/>
        <w:t xml:space="preserve">-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, утвержденные решением  Совета Новодеревянковского сельского поселения Каневского района от 29 декабря 2009 года № 28 </w:t>
      </w:r>
      <w:r>
        <w:rPr>
          <w:rFonts w:cs="Arial"/>
        </w:rPr>
        <w:t>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>
          <w:color w:val="000000"/>
        </w:rPr>
        <w:t>2.7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000000"/>
        </w:rPr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Заявителем самостоятельно предоставляются документы, указанные в пунктах 1-5 Перечня, указанного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color w:val="943634"/>
        </w:rPr>
      </w:pPr>
      <w:r>
        <w:rPr/>
        <w:tab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  <w:lang w:eastAsia="ru-RU"/>
        </w:rPr>
        <w:tab/>
      </w:r>
      <w:r>
        <w:rPr>
          <w:lang w:eastAsia="ru-RU"/>
        </w:rPr>
        <w:t xml:space="preserve"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администрация Новодеревянковского сельского поселения Каневского района запрашивает документы, указанные в пунктах 6-10 Перечня, </w:t>
      </w:r>
      <w:r>
        <w:rPr/>
        <w:t>указанного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2.10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, обязательных для предоставления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, обязательных для предоставления;</w:t>
      </w:r>
    </w:p>
    <w:p>
      <w:pPr>
        <w:pStyle w:val="Normal"/>
        <w:tabs>
          <w:tab w:val="clear" w:pos="708"/>
          <w:tab w:val="left" w:pos="840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 xml:space="preserve">-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lang w:eastAsia="ru-RU"/>
        </w:rPr>
        <w:t>рамках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2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/>
        <w:t xml:space="preserve">- </w:t>
      </w:r>
      <w:r>
        <w:rPr>
          <w:lang w:eastAsia="ru-RU"/>
        </w:rPr>
        <w:t xml:space="preserve">на срок не более 3 месяца на основании письменного обращения заявителя в администрацию Новодеревянков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>
          <w:lang w:eastAsia="ru-RU"/>
        </w:rPr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3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4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5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spacing w:lineRule="atLeast" w:line="200"/>
        <w:rPr/>
      </w:pPr>
      <w:r>
        <w:rPr/>
        <w:t xml:space="preserve">            </w:t>
      </w:r>
      <w:r>
        <w:rPr/>
        <w:t>2.16. Требования к оборудованию мест оказания м</w:t>
      </w:r>
      <w:r>
        <w:rPr>
          <w:bCs/>
        </w:rPr>
        <w:t xml:space="preserve">униципальной </w:t>
      </w:r>
      <w:r>
        <w:rPr/>
        <w:t>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6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6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6.3. Помещение для проведения личного приема граждан оборудуе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6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6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 xml:space="preserve">            </w:t>
      </w:r>
      <w:r>
        <w:rPr/>
        <w:t>2.16.6. Для людей с ограниченными  возможностями должен быть предусмотрен панду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 xml:space="preserve">            </w:t>
      </w:r>
      <w:r>
        <w:rPr/>
        <w:t>2.16.7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7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9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Cs/>
        </w:rPr>
        <w:t xml:space="preserve">3. Состав, последовательность и сроки выполнения </w:t>
      </w:r>
    </w:p>
    <w:p>
      <w:pPr>
        <w:pStyle w:val="Style19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деревянко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1. Основанием для начала административной процедуры – прием и регистрация заявления с приложенными к нему документами -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.И.О.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.И.О.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1день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2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уведомление об отказе в предоставлении муниципальной услуги и возврате документов, представленных для выдач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3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1.4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5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поступивший судебный ак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 xml:space="preserve">3.1.6. Основанием для начала административной процедуры - подготовка и выдача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, - обращение ненадлежащего лица; отсутствие одного из документов, указанных в разделе 2.7 административного регламента, обязательных для предоставления;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lang w:eastAsia="ru-RU"/>
        </w:rPr>
        <w:t>рамках межведомственного информационного взаимодействия;</w:t>
      </w:r>
      <w:r>
        <w:rPr/>
        <w:t xml:space="preserve">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7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деревянков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8. Специалист, осуществляющий муниципальную услугу, после поступления  к нему постановления  администрации Новодеревянко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деревянков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деревянков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деревянков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деревянков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деревянковского сельского поселения Каневского района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деревянков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 Административного регламента</w:t>
      </w:r>
    </w:p>
    <w:p>
      <w:pPr>
        <w:pStyle w:val="Style21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Специалист, ответственный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       Е.С.Щерб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Приложение № 1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Новодеревянко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>планов земельных участков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>
          <w:lang w:eastAsia="ru-RU"/>
        </w:rPr>
      </w:pPr>
      <w:r>
        <w:rPr>
          <w:lang w:eastAsia="ru-RU"/>
        </w:rPr>
        <w:t xml:space="preserve"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.  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lang w:eastAsia="ru-RU"/>
        </w:rPr>
        <w:t>Технический паспорт (кадастровый паспорт) на объекты капитального строительства (для застроенных участков).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lang w:eastAsia="ru-RU"/>
        </w:rPr>
      </w:pPr>
      <w:r>
        <w:rPr>
          <w:lang w:eastAsia="ru-RU"/>
        </w:rPr>
        <w:t>Кадастровая выписк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jc w:val="both"/>
        <w:rPr/>
      </w:pPr>
      <w:r>
        <w:rPr>
          <w:lang w:eastAsia="ru-RU"/>
        </w:rPr>
        <w:t>Инженерный топографический план (топографическая основа) (при наличии).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Межевой план на земельный участок (при наличии).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  <w:bCs w:val="false"/>
    </w:rPr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2">
    <w:name w:val="WW8Num14z2"/>
    <w:qFormat/>
    <w:rPr>
      <w:b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пользователь</dc:creator>
  <dc:description/>
  <cp:keywords/>
  <dc:language>en-US</dc:language>
  <cp:lastModifiedBy>Администратор</cp:lastModifiedBy>
  <cp:lastPrinted>2012-09-09T18:52:00Z</cp:lastPrinted>
  <dcterms:modified xsi:type="dcterms:W3CDTF">2012-10-02T18:50:00Z</dcterms:modified>
  <cp:revision>2</cp:revision>
  <dc:subject/>
  <dc:title> </dc:title>
</cp:coreProperties>
</file>