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ind w:left="524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04.04.2019 года № 95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ЧНАЯ СТО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адки, посадочного материала и годового ухода одной единицы зеленых насаждений на территории Новодеревян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невского района на 201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19"/>
        <w:gridCol w:w="2268"/>
        <w:gridCol w:w="2126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я зеленых насажд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по созданию (посадке) зеленых насаждений,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посадочного материала 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хода в течении года 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тропические ценные растения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субтропические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ья хвойные, </w:t>
            </w:r>
          </w:p>
          <w:p>
            <w:pPr>
              <w:pStyle w:val="Normal"/>
              <w:rPr/>
            </w:pPr>
            <w:r>
              <w:rPr/>
              <w:t>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1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2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ья лиственные, 3-й группы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арники, 1 шту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, естественный травяной покров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ики, 1 кв. 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</w:t>
        <w:tab/>
        <w:tab/>
        <w:tab/>
        <w:tab/>
        <w:t xml:space="preserve">                                      А.И. Собаценок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16:00Z</dcterms:created>
  <dc:creator>1</dc:creator>
  <dc:description/>
  <cp:keywords/>
  <dc:language>en-US</dc:language>
  <cp:lastModifiedBy>USER</cp:lastModifiedBy>
  <cp:lastPrinted>2019-04-04T16:46:00Z</cp:lastPrinted>
  <dcterms:modified xsi:type="dcterms:W3CDTF">2019-04-05T05:16:00Z</dcterms:modified>
  <cp:revision>2</cp:revision>
  <dc:subject/>
  <dc:title/>
</cp:coreProperties>
</file>