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Новодеревян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2.09.2018</w:t>
        <w:tab/>
        <w:tab/>
        <w:tab/>
        <w:t xml:space="preserve">                                                 №  2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б утверждении Плана противодействия коррупц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в администрации Новодеревянк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руководствуясь постановлением администрации муниципального  образования Каневской район от 05 сентября 2018 года № 1261 «Об утверждении плана противодействия коррупции в муниципальном образовании Каневской район», </w:t>
      </w:r>
      <w:r>
        <w:rPr>
          <w:rFonts w:eastAsia="Times New Roman"/>
          <w:spacing w:val="60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 Утвердить План противодействия коррупции в администрации Новодеревянковского  сельского поселения Каневского района (приложение).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2. Признать утратившим силу постановление администрации Новодеревянковского сельского поселения Каневского района от 22 марта 2018 года         № 66 «Об утверждении Плана противодействия коррупции в администрации Новодеревянковского сельского поселения Каневского района на 2018-2019 годы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Общему отделу администрации Новодеревянковского сельского поселения (Трубенко) обеспечить размещение настоящего постановления на официальном сайте Новодеревянковского сельского поселения в сети «Интернет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. Настоящее постановление вступает в силу со дня его подписания.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Каневского района</w:t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15:00Z</dcterms:created>
  <dc:creator>USER</dc:creator>
  <dc:description/>
  <cp:keywords/>
  <dc:language>en-US</dc:language>
  <cp:lastModifiedBy>USER</cp:lastModifiedBy>
  <cp:lastPrinted>2018-09-13T09:18:00Z</cp:lastPrinted>
  <dcterms:modified xsi:type="dcterms:W3CDTF">2018-09-13T06:18:00Z</dcterms:modified>
  <cp:revision>3</cp:revision>
  <dc:subject/>
  <dc:title>О внесении изменений в постановление администрации</dc:title>
</cp:coreProperties>
</file>