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4064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</w:r>
      <w:r>
        <w:rPr>
          <w:bCs/>
          <w:sz w:val="28"/>
        </w:rPr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30.05.2019                                                                            № 229</w:t>
      </w:r>
    </w:p>
    <w:p>
      <w:pPr>
        <w:pStyle w:val="Normal"/>
        <w:jc w:val="center"/>
        <w:rPr/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Каневского района за 2018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>
          <w:b w:val="false"/>
        </w:rPr>
        <w:t>На основании решения Совета Новодеревянковского сельского поселения Каневского района от 31 октября 2017 года № 157 «Об утверждении индикативного плана социально-экономического развития Новодеревянковского сельского поселения на 2018 год», Совет Новодеревянковского сельского поселения Каневского района р е ш и л: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 Утвердить отчет о выполнении индикативного плана социально-экономического развития Новодеревянковского сельского поселения Каневского района за 2018 год (приложение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. Администрации Новодеревянковского сельского поселения Каневского района обеспечить официальное обнародование данного решения и его размещ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>
          <w:b w:val="false"/>
        </w:rPr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вопросам экономики и бюджета.</w:t>
      </w:r>
    </w:p>
    <w:p>
      <w:pPr>
        <w:pStyle w:val="TextBodyIndent"/>
        <w:jc w:val="both"/>
        <w:rPr/>
      </w:pPr>
      <w:r>
        <w:rPr>
          <w:b w:val="false"/>
        </w:rPr>
        <w:t>4. Настоящее решение вступает в силу со дня его официального обнародования.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ов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  <w:tab/>
        <w:tab/>
        <w:tab/>
        <w:tab/>
        <w:tab/>
        <w:t xml:space="preserve">                           А.С.Рокотя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            В.И.Дахов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4:01:00Z</dcterms:created>
  <dc:creator>Slava</dc:creator>
  <dc:description/>
  <cp:keywords/>
  <dc:language>en-US</dc:language>
  <cp:lastModifiedBy>USER</cp:lastModifiedBy>
  <cp:lastPrinted>2019-06-04T08:44:00Z</cp:lastPrinted>
  <dcterms:modified xsi:type="dcterms:W3CDTF">2019-06-04T05:44:00Z</dcterms:modified>
  <cp:revision>3</cp:revision>
  <dc:subject/>
  <dc:title>Российская Федерация</dc:title>
</cp:coreProperties>
</file>