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5568992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4 апреля 2012 года № 51 «Об утверждении Администрати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ламента проверок при осуществлении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 проведением муниципальных лотерей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Раздел 5 Регламента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) цель и основание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3) дата начала и сроки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 xml:space="preserve">4) наименование органа муниципального контроля, осуществляюще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10897409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4 апреля 2012 года № 51 «Об утверждении Административ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ламента проверок при осуществлении муниципального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за проведением муниципальных лотерей 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</w:t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Раздел 5 Регламента изложить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  <w:t>2) цель и основание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3) дата начала и сроки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 xml:space="preserve">4) наименование органа муниципального контроля, осуществляюще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нкретную плановую проверку. При проведении плановой проверки органами муниципального контроля совместно указываются наименования всех участвующих в такой проверке орга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выдачи юридическому лицу разрешения на проведение лотер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4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20"/>
        <w:jc w:val="both"/>
        <w:rPr/>
      </w:pPr>
      <w:r>
        <w:rPr/>
        <w:t>5.5. В</w:t>
      </w:r>
      <w:r>
        <w:rPr>
          <w:bCs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, предшествующего году проведения плановых проверок, утвержденный главой администрации Новодеревянковского сельского поселения Каневского района ежегодный план проведения плановых проверок.</w:t>
      </w:r>
    </w:p>
    <w:p>
      <w:pPr>
        <w:pStyle w:val="Normal"/>
        <w:ind w:firstLine="720"/>
        <w:jc w:val="both"/>
        <w:rPr/>
      </w:pPr>
      <w:r>
        <w:rPr/>
        <w:t>5.6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7. 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8. Основанием для проведения внеплановой проверки является: </w:t>
      </w:r>
    </w:p>
    <w:p>
      <w:pPr>
        <w:pStyle w:val="Normal"/>
        <w:autoSpaceDE w:val="false"/>
        <w:ind w:firstLine="720"/>
        <w:jc w:val="both"/>
        <w:rPr/>
      </w:pPr>
      <w:r>
        <w:rPr/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3) наличие приказа (распоряжения) руководителя 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5.9. Внеплановая выездная проверка по основанию, указанному в подпункте 2 пункта 5.8 настоящего Раздела,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0</w:t>
      </w:r>
      <w:r>
        <w:rPr/>
        <w:t xml:space="preserve">. Предварительное уведомление юридического лица о проведении внеплановой выездной проверки по основанию, указанному в подпункте 2 пункта 5.8 настоящего Раздела, не допускается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</w:t>
      </w:r>
      <w:r>
        <w:rPr>
          <w:lang w:val="en-US"/>
        </w:rPr>
        <w:t>1</w:t>
      </w:r>
      <w:r>
        <w:rPr/>
        <w:t>. Мероприятия по муниципальному контролю за проведением муниципальных лотерей проводятся на основании распоряжении главы администрации Новодеревянко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наименование юридического лица, проверка которого проводится, места нахождения юридических лиц (их филиалов, представительств, обособленных структурных подразделений) и места фактического осуществления ими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2</w:t>
      </w:r>
      <w:r>
        <w:rPr/>
        <w:t>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, иному должностному лицу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3</w:t>
      </w:r>
      <w:r>
        <w:rPr/>
        <w:t>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2 части 2 статьи 10 Федерального закона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/>
      </w:pPr>
      <w:r>
        <w:rPr/>
        <w:t>При необходимости инспектор вправе в письменной форме потребовать присутствия руководителя юридического лица, его законного представителя при проведении проверки, путем направления уведомления, которое направляется заблаговременно по почте с уведомлением или иным доступным способом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4</w:t>
      </w:r>
      <w:r>
        <w:rPr/>
        <w:t>. Перед началом проверки руководителю юридического лица, в отношении которого проводится проверка, или его представителю по доверенности,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5</w:t>
      </w:r>
      <w:r>
        <w:rPr/>
        <w:t>. По результатам проверки составляется акт в двух экземплярах. В акте указываются:</w:t>
      </w:r>
    </w:p>
    <w:p>
      <w:pPr>
        <w:pStyle w:val="Normal"/>
        <w:autoSpaceDE w:val="false"/>
        <w:ind w:firstLine="720"/>
        <w:jc w:val="both"/>
        <w:rPr/>
      </w:pPr>
      <w:r>
        <w:rPr/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3) дата и номер распоряжени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r>
        <w:rPr/>
        <w:t>5) наименование проверяемого юридического лица  или уполномоченного представителя юридического лица, присутствовавшего при проведении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r>
        <w:rPr/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r>
        <w:rPr/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6</w:t>
      </w:r>
      <w:r>
        <w:rPr/>
        <w:t>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7</w:t>
      </w:r>
      <w:r>
        <w:rPr/>
        <w:t>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20"/>
        <w:jc w:val="both"/>
        <w:rPr/>
      </w:pPr>
      <w:r>
        <w:rPr/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r>
        <w:rPr/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Предписание об устранении  правонарушения в области организации и проведения муниципальных лотерей составляется в двух экземплярах,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8</w:t>
      </w:r>
      <w:r>
        <w:rPr/>
        <w:t>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r>
        <w:rPr>
          <w:lang w:val="en-US"/>
        </w:rPr>
        <w:t>19</w:t>
      </w:r>
      <w:r>
        <w:rPr/>
        <w:t>. 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0</w:t>
      </w:r>
      <w:r>
        <w:rPr/>
        <w:t>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,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1</w:t>
      </w:r>
      <w:r>
        <w:rPr/>
        <w:t>. В случае выявления нарушений, за которые предусмотрена административная ответственность, лицо,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, уполномоченных на составление протоколов об административных правонарушениях за данный состав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sub_1012"/>
      <w:bookmarkStart w:id="1" w:name="sub_1012"/>
      <w:bookmarkEnd w:id="1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1012"/>
      <w:bookmarkStart w:id="3" w:name="sub_101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7:00Z</dcterms:created>
  <dc:creator>serveradmin</dc:creator>
  <dc:description/>
  <cp:keywords/>
  <dc:language>en-US</dc:language>
  <cp:lastModifiedBy>Торги</cp:lastModifiedBy>
  <cp:lastPrinted>2012-10-06T18:04:00Z</cp:lastPrinted>
  <dcterms:modified xsi:type="dcterms:W3CDTF">2012-10-18T12:17:00Z</dcterms:modified>
  <cp:revision>5</cp:revision>
  <dc:subject/>
  <dc:title> </dc:title>
</cp:coreProperties>
</file>