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ar-SA"/>
        </w:rPr>
        <w:t>Гармонизация межнациональных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ar-SA"/>
        </w:rPr>
        <w:t>отношений и развитие национальных культур в Новодеревянковском сельс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ar-SA"/>
        </w:rPr>
        <w:t>поселении Каневского района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1134" w:right="1134" w:gutter="0" w:header="709" w:top="170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68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1827"/>
        <w:gridCol w:w="1191"/>
        <w:gridCol w:w="2220"/>
        <w:gridCol w:w="1906"/>
      </w:tblGrid>
      <w:tr>
        <w:trPr>
          <w:trHeight w:val="688" w:hRule="atLeast"/>
        </w:trPr>
        <w:tc>
          <w:tcPr>
            <w:tcW w:w="1468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468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Гармонизация межнациональных отношений и развитие национальных куль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Appleconvertedspace"/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9:00Z</dcterms:created>
  <dc:creator>USER</dc:creator>
  <dc:description/>
  <cp:keywords/>
  <dc:language>en-US</dc:language>
  <cp:lastModifiedBy>USER</cp:lastModifiedBy>
  <cp:lastPrinted>2019-07-10T12:59:00Z</cp:lastPrinted>
  <dcterms:modified xsi:type="dcterms:W3CDTF">2019-07-10T09:59:00Z</dcterms:modified>
  <cp:revision>2</cp:revision>
  <dc:subject/>
  <dc:title>Степень достижения целей и решения задач муниципальных программ</dc:title>
</cp:coreProperties>
</file>