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50101237"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874945142"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