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"/>
        <w:ind w:left="5103" w:hanging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8.05.2019 года № 111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ведомственной структуре расходов бюдж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блей</w:t>
      </w:r>
      <w:r>
        <w:rPr/>
        <w:tab/>
      </w:r>
    </w:p>
    <w:tbl>
      <w:tblPr>
        <w:tblW w:w="98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416"/>
        <w:gridCol w:w="1750"/>
        <w:gridCol w:w="1572"/>
      </w:tblGrid>
      <w:tr>
        <w:trPr>
          <w:tblHeader w:val="true"/>
          <w:trHeight w:val="79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I квартал 2019 года</w:t>
            </w:r>
          </w:p>
        </w:tc>
      </w:tr>
      <w:tr>
        <w:trPr>
          <w:trHeight w:val="27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132,8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84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70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3,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,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4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высшего должностного лица муниципального образования – Новодеревянковское сельское поселение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,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4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,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4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1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,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4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19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,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,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,7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,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,7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,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,7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,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,7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9,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,6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5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онтрольно-счетных орган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контрольно- счетного орга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10 5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7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збирательной комисс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7 54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7 54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7 541001032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7 541001032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100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1001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2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,3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реализации функций муниципального образования, связанных с муниципальным управлением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3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правление имуществом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11002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11002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110020 2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100110020 24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реализации функций муниципального образования в сфере территориальных органов общественного самоуправ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2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21003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210030 3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точнению книг похозяйственного учет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3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точнению книг похозяйственного учет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31004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31004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мероприятий проводимые администрацией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4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41007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41007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Информационное общество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9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ормационное обеспечение и сопровождение деятельности органов местного самоуправ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11005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11005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реализации информационных технологий Новодеревянковского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2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5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21008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5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21008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5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Укрепление правопорядка и профилактики правонарушений на территории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казачеств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11006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11006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незаконному обороту наркотик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2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2101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21010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601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601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чим расхода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13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13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13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ами муниципального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5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Новодеревянковского сельского поселения, связанных с общегосударственным управление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52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52001034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4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52001034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5118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5118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Пожарная безопасность в Новодеревянковском сельском поселении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пожарной безопасности на территории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1100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1100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8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существление отдельных мероприятий по поддержке сельскохозяйственного производств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1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11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ьба с опасными карантинными объектами (амброзия, азиатская, мароккская саранча, американская белая бабочка).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42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42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стройству и окультуриванию долголетнего с/х культур-ного пастбищ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46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46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3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3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ремонт автомобильных дорог местного значения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3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1012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9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1012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9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2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10120 2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9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09 0600110120 24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9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2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S244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3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S244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3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Новодеревянковского сельского поселения Каневского района в сфере землепользования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Землеустройство и землепользование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1015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1015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4002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4002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93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82,5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водоснабжения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4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11016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11016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4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газоснабжения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1017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1017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10170 4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3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,3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3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,3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благоустройству территории Новодеревянковского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3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,3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8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6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,5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8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6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,5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зеленения на территории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0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4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1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2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0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5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2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0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,7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2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Формирование комфортной городской среды на 2018-2020 годы на территории Кане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истемы благоустройства территории Новодеревянковского сельского поселения Каневского район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благоустройству парков, скверов и мест общего пользования и благоустройство территорий многоквартирных домов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S555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S555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9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,8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9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,8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благоустройству территории Новодеревянковского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9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,8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9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,8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4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4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3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3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Молодежь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3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ализация мероприятий по молодежной политике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3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11023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3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11023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3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5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6,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5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6,2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культуры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5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6,2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МАУ СКЦ "Досуг" станицы Новодеревянковской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27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77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005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60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2,7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00590 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60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2,7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1026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10260 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укрепление материально-технической базы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1027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4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10270 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4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МАУ "Музей имени Ф.А.Щербины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9,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005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9,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00590 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9,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2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1026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10260 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укрепление материально-технической базы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1027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10270 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и проведение отдельных праздничных мероприятий в поселении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5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5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8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8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4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40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Социальная политик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ализация мер по социальной поддержке отдельных категорий граждан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1103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110390 3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1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1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1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, направленные на развитие массового спорт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4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6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тадион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2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2103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21031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я "Организация функционирования деятельности универсальной спортивной площадки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3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31038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31038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троительство спорткомплекс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4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креплению спортивной базы Новодеревянковского сельского поселения (строительство спорткомплекса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4103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410300 4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35:00Z</dcterms:created>
  <dc:creator>Пользователь</dc:creator>
  <dc:description/>
  <dc:language>en-US</dc:language>
  <cp:lastModifiedBy>USER</cp:lastModifiedBy>
  <cp:lastPrinted>2017-07-25T11:51:00Z</cp:lastPrinted>
  <dcterms:modified xsi:type="dcterms:W3CDTF">2019-05-08T11:35:00Z</dcterms:modified>
  <cp:revision>2</cp:revision>
  <dc:subject/>
  <dc:title/>
</cp:coreProperties>
</file>