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деревянковского сельского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07.2019 года № 189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едомственной структуре расходов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  <w:r>
        <w:rPr/>
        <w:tab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416"/>
        <w:gridCol w:w="1411"/>
        <w:gridCol w:w="1559"/>
      </w:tblGrid>
      <w:tr>
        <w:trPr>
          <w:tblHeader w:val="true"/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нено за I полугодие 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46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00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5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3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6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6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6,6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6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ых орга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контрольно- счетного орга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1032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1032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4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имуществом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функций муниципального образования в сфере территориальных органов обществен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точнению книг похозяйственного уче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мероприятий проводимые администрацией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е обеспечение и сопровождение деятельности органов мест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казаче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незаконному обороту наркотик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5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1034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1034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203 5240051180 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ожарной безопасности на территории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5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существление отдельных мероприятий по поддержке сельскохозяйственного производ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2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2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и окультуриванию долголетнего с/х культур-ного пастбищ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6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6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7,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7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7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7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7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емлеустройство и землепользовани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72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0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вод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аз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8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28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28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9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5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0 годы и на плановый период до 2022 год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благоустройства территории Новодеревянковского сельского поселения Каневского район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благоустройству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S555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S555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2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2L555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2L555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молодежной политик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66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66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66,8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СКЦ "Досуг" станицы Новодеревянковской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0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9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6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9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6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7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70 6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"Музей имени Ф.А.Щербин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6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6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60 6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7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70 6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отдельных праздничных мероприятий в поселени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4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40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 по социальной поддержке отдельных категорий граждан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0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направленные на развитие массового спор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1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6</w:t>
            </w:r>
          </w:p>
        </w:tc>
      </w:tr>
      <w:tr>
        <w:trPr>
          <w:trHeight w:val="5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адион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7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8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80 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роительство спорткомплекс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0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44:00Z</dcterms:created>
  <dc:creator>Пользователь</dc:creator>
  <dc:description/>
  <dc:language>en-US</dc:language>
  <cp:lastModifiedBy>USER</cp:lastModifiedBy>
  <cp:lastPrinted>2019-07-23T08:44:00Z</cp:lastPrinted>
  <dcterms:modified xsi:type="dcterms:W3CDTF">2019-07-23T05:44:00Z</dcterms:modified>
  <cp:revision>2</cp:revision>
  <dc:subject/>
  <dc:title/>
</cp:coreProperties>
</file>