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7.2019 года № 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по кодам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</w:t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596"/>
        <w:gridCol w:w="1750"/>
        <w:gridCol w:w="1695"/>
      </w:tblGrid>
      <w:tr>
        <w:trPr>
          <w:tblHeader w:val="true"/>
          <w:trHeight w:val="79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  2019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622,7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316,7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 713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3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5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7,7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 25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7,7</w:t>
            </w:r>
          </w:p>
        </w:tc>
      </w:tr>
      <w:tr>
        <w:trPr>
          <w:trHeight w:val="102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5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7,7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93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6,3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93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6,3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3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4,1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4,1</w:t>
            </w:r>
          </w:p>
        </w:tc>
      </w:tr>
      <w:tr>
        <w:trPr>
          <w:trHeight w:val="816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4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5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73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6,9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73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6,9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6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3,6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23,6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8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35,3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8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35,3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8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35,3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09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77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100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0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09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33,7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3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5,1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5,1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4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59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59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400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451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9900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3019951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909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13,5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909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13,5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4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4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5001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15001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15002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3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3,7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0215002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3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3,7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9999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1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9999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1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521,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9999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521,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9999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521,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4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0024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118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5118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14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40014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Е.В. Муляв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31:00Z</dcterms:created>
  <dc:creator>пользователь</dc:creator>
  <dc:description/>
  <cp:keywords/>
  <dc:language>en-US</dc:language>
  <cp:lastModifiedBy>USER</cp:lastModifiedBy>
  <cp:lastPrinted>2018-07-23T11:48:00Z</cp:lastPrinted>
  <dcterms:modified xsi:type="dcterms:W3CDTF">2019-07-23T05:31:00Z</dcterms:modified>
  <cp:revision>2</cp:revision>
  <dc:subject/>
  <dc:title>Исполнение доходной части бюджета за 1 квартал 2007 года</dc:title>
</cp:coreProperties>
</file>