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8.03.2019                                                                                    № 8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7 «Об утверждении муниципальной 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.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9-03-28T11:47:00Z</dcterms:modified>
  <cp:revision>2</cp:revision>
  <dc:subject/>
  <dc:title/>
</cp:coreProperties>
</file>