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3.08.2019                                </w:t>
        <w:tab/>
        <w:t xml:space="preserve">                                                       № 210</w:t>
      </w:r>
    </w:p>
    <w:p>
      <w:pPr>
        <w:pStyle w:val="Normal"/>
        <w:jc w:val="center"/>
        <w:rPr/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 xml:space="preserve">Об утверждении Порядка выдачи согласия в письменной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 xml:space="preserve">форме владельцем автомобильной дороги местного значения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 xml:space="preserve">на строительство, реконструкцию, капитальный ремонт, ремонт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 xml:space="preserve">пересечения автомобильной дороги местного значения с другими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 xml:space="preserve">автомобильными дорогами и примыкания автомобильной дороги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 xml:space="preserve">местного значения к другой автомобильной дороге, а также перечня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>документов, необходимых для выдачи такого согласия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2D2D2D"/>
          <w:spacing w:val="2"/>
        </w:rPr>
        <w:t>В соответствии с </w:t>
      </w:r>
      <w:hyperlink r:id="rId3">
        <w:r>
          <w:rPr>
            <w:rStyle w:val="InternetLink"/>
            <w:spacing w:val="2"/>
          </w:rPr>
          <w:t>Федеральным законом от 0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</w:r>
      </w:hyperlink>
      <w:r>
        <w:rPr>
          <w:spacing w:val="2"/>
        </w:rPr>
        <w:t>, </w:t>
      </w:r>
      <w:hyperlink r:id="rId4">
        <w:r>
          <w:rPr>
            <w:rStyle w:val="InternetLink"/>
            <w:spacing w:val="2"/>
          </w:rPr>
          <w:t>Федеральным законом от 06 октября 2003 года № 131-ФЗ "Об общих принципах организации местного самоуправления в Российской Федерации"</w:t>
        </w:r>
      </w:hyperlink>
      <w:r>
        <w:rPr>
          <w:color w:val="2D2D2D"/>
          <w:spacing w:val="2"/>
        </w:rPr>
        <w:t> постановляю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. Утвердить Порядок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ень документов, необходимых для выдачи такого согласия,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 Общему отделу администрации Новодеревянковского  сельского поселения Каневского района (Трубенко) обнародовать и разместить на официальном сайте Новодеревянковского  сельского поселения Каневского района в сети «Интернет» настоящее постановление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 Контроль за выполнением настоящего постановления возложить на заместителя главы Новодеревянковского  сельского поселения Каневск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2D2D2D"/>
          <w:spacing w:val="2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070582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08:00Z</dcterms:created>
  <dc:creator>serveradmin</dc:creator>
  <dc:description/>
  <cp:keywords/>
  <dc:language>en-US</dc:language>
  <cp:lastModifiedBy>USER</cp:lastModifiedBy>
  <cp:lastPrinted>2019-08-13T14:58:00Z</cp:lastPrinted>
  <dcterms:modified xsi:type="dcterms:W3CDTF">2019-08-13T12:08:00Z</dcterms:modified>
  <cp:revision>2</cp:revision>
  <dc:subject/>
  <dc:title> </dc:title>
</cp:coreProperties>
</file>