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4"/>
        <w:gridCol w:w="4784"/>
      </w:tblGrid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>УТВЕРЖДЕ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>постановлением администрации Новодеревянковского сельского поселения Каневск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>от 12.08.2019 года № 207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eastAsia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>УТВЕРЖДЕ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>постановлением администрации Стародеревянковского сельского поселения Каневск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>от</w:t>
              <w:tab/>
              <w:t xml:space="preserve">___________№____ 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eastAsia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1"/>
          <w:numId w:val="2"/>
        </w:numPr>
        <w:suppressAutoHyphens w:val="true"/>
        <w:spacing w:lineRule="atLeast" w:line="100"/>
        <w:jc w:val="center"/>
        <w:outlineLvl w:val="1"/>
        <w:rPr>
          <w:b/>
          <w:b/>
          <w:bCs/>
          <w:i/>
          <w:i/>
          <w:iCs/>
          <w:kern w:val="2"/>
          <w:sz w:val="28"/>
          <w:szCs w:val="20"/>
          <w:lang w:eastAsia="zh-CN"/>
        </w:rPr>
      </w:pPr>
      <w:r>
        <w:rPr>
          <w:b/>
          <w:bCs/>
          <w:i/>
          <w:iCs/>
          <w:kern w:val="2"/>
          <w:sz w:val="28"/>
          <w:szCs w:val="20"/>
          <w:lang w:eastAsia="zh-CN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ПОРЯДОК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 xml:space="preserve">рассмотрения запроса, поступившего в администрацию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 xml:space="preserve">Новодеревянковского сельского поселения Каневского район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и составленного на иностранном языке</w:t>
      </w:r>
    </w:p>
    <w:p>
      <w:pPr>
        <w:pStyle w:val="Normal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 xml:space="preserve">1. Настоящий порядок устанавливает требования к организации рассмотрения запроса, поступившего в администрацию Новодеревянковского сельского поселения Каневского района (далее – администрация) и составленного на иностранном языке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2. Все запросы, поступившие в администрацию и составленные на иностранном языке, поступают заместителю главы Новодеревянковского сельского поселения Каневского района, который ведет их регистраци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 xml:space="preserve">3. Организацию рассмотрения запросов, поступивших в администрацию и составленных на иностранном языке, справочную работу и ведение делопроизводства по запросам, осуществляет заместитель главы Новодеревянковского сельского поселения Каневского района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zh-CN"/>
        </w:rPr>
        <w:t>4. После поступления запроса, составленного на иностранном языке, заместитель главы Новодеревянковского сельского поселения Каневского района, в течение 7 дней проводит процедуру его перевода, который осуществляется специалистами администрации, владеющими языком, на котором составлен запрос. В случае отсутствия лица, владеющего иностранным языком, необходимым для перевода, поступивший запрос не рассматривается, о чем в течение 7 дней уведомляется заявитель с предложением предоставить запрос на государственном языке Российской Федера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5. Зарегистрированные запросы в соответствии с резолюцией направляются исполнителям, при этом снимается необходимое количество копи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 xml:space="preserve">6. Запросы, поступившие по информационным системам общего пользования, рассматриваются как запросы, поступившие по другим каналам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7. Запрос подлежит регистрации в трехдневный срок и рассмотрению в тридцатидневный срок со дня регистрации. В случае, если предоставление запрашиваемой информации невозможно в указанный срок,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пятнадцать дней сверх установленного Федеральным законом от 09.02.2009 г. №8 –ФЗ «Об обеспечении доступа к информации о деятельности государственных органов и органов местного самоуправления» срока для ответа на запрос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 xml:space="preserve">8. Информация о деятельности администрации по запросу представляется в виде ответа на запрос, в котором содержится или к которому прилагается запрашиваемая информация, либо в котором содержится мотивированный отказ в представлении указанной информации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Основания, исключающие возможность предоставления информации о деятельности администрации Новодеревянковского сельского поселения Каневского района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1) содержание запроса не позволяет установить запрашиваемую информацию о деятельности органов местного самоуправл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2) 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3) запрашиваемая информация не относится к деятельности органа местного самоуправления, в который поступил запрос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4) запрашиваемая информация относится к информации ограниченного доступ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5) запрашиваемая информация ранее предоставлялась пользователю информаци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6) в запросе ставится вопрос о правовой оценке актов, принятых органом местного самоуправления, проведении анализа деятельности органа местного самоуправления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9. Работник администрации, получивший поручение о рассмотрении обращения, принимает решение о порядке подготовки ответа на обращени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10. Работник администрации может запросить необходимые для рассмотрения запроса документы и материалы у других работников администрации, или должностных лиц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11. По итогам рассмотрения запроса исполнитель представляет главе Новодеревянковского сельского поселения Каневского района проект ответа (письма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12. В ответе на запрос указываются наименование, почтовый адрес администрации, должность лица, подписавшего ответ, а также реквизиты ответа на запрос (регистрационный номер и дата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Ответ готовится на государственном языке Российской Федера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При запросе информации о деятельности органов местного самоуправления, опубликованной в средствах массовой информации либо размещенной в сети "Интернет", в ответе на запрос орган местного самоуправления может ограничиться указанием названия, даты выхода и номера средства массовой информации, в котором опубликована запрашиваемая информация, и (или) электронного адреса официального сайта, на котором размещена запрашиваемая информац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В случае, если запрашиваемая информация относится к информации ограниченного доступа, в ответе на запрос указываются вид, наименование, номер и дата принятия акта, в соответствии с которым доступ к этой информации ограничен. В случае, если часть запрашиваемой информации относится к информации ограниченного доступа, а остальная информация является общедоступной, орган местного самоуправления обязан предоставить запрашиваемую информацию, за исключением информации ограниченного доступ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13. Глава Новодеревянковского сельского поселения Каневского района подписывает ответ (письмо) заявителю либо возвращает проект ответа (письма) на доработку. Резолюция содержит указание о сроке доработки ответа (письма) заявител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14. Ответ (письмо) заявителю (с материалами к запросу) за подписью главы Новодеревянковского сельского поселения Каневского района направляется для регистрации и отправки заявителю в течение одного рабочего дн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ab/>
        <w:tab/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  <w:t xml:space="preserve">Ведущий специалист администрации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kern w:val="2"/>
          <w:sz w:val="28"/>
          <w:szCs w:val="28"/>
          <w:lang w:eastAsia="zh-CN"/>
        </w:rPr>
        <w:t>Новодеревянковского сельского поселения                                  А.И. Собаценок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</w:r>
    </w:p>
    <w:p>
      <w:pPr>
        <w:pStyle w:val="Normal"/>
        <w:ind w:firstLine="708"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324" w:before="0" w:after="360"/>
    </w:pPr>
    <w:rPr>
      <w:rFonts w:eastAsia="Calib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2:27:00Z</dcterms:created>
  <dc:creator>1</dc:creator>
  <dc:description/>
  <cp:keywords/>
  <dc:language>en-US</dc:language>
  <cp:lastModifiedBy>USER</cp:lastModifiedBy>
  <cp:lastPrinted>2019-08-03T11:58:00Z</cp:lastPrinted>
  <dcterms:modified xsi:type="dcterms:W3CDTF">2019-08-12T12:27:00Z</dcterms:modified>
  <cp:revision>2</cp:revision>
  <dc:subject/>
  <dc:title/>
</cp:coreProperties>
</file>