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0.2019 года № 3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за 9 месяцев 2019 года по кодам классификации доходов бюджета 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блей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2596"/>
        <w:gridCol w:w="1750"/>
        <w:gridCol w:w="1695"/>
      </w:tblGrid>
      <w:tr>
        <w:trPr>
          <w:tblHeader w:val="true"/>
          <w:trHeight w:val="79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за 9 месяцев 2019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 123,2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577,8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 213,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325,3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5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73,7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200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25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73,7</w:t>
            </w:r>
          </w:p>
        </w:tc>
      </w:tr>
      <w:tr>
        <w:trPr>
          <w:trHeight w:val="1020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010201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 23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56,0</w:t>
            </w:r>
          </w:p>
        </w:tc>
      </w:tr>
      <w:tr>
        <w:trPr>
          <w:trHeight w:val="1020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010203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93,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61,4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00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93,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61,4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23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38,5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31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38,5</w:t>
            </w:r>
          </w:p>
        </w:tc>
      </w:tr>
      <w:tr>
        <w:trPr>
          <w:trHeight w:val="816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24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41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25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73,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9,8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51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73,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19,8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26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0,9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61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10,9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88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981,8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50300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88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981,8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1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88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981,8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09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79,2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100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9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10301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9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0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309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80,3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60603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5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23,4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331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5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23,4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4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59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6,9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431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59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6,9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000000001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400000001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1090451000001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00000000013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99000000013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30199510000013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510000200001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 116510400200001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900000000001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6900501000001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0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909,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52,5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909,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 252,5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0000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4,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39,8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5001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15001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15002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83,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83,7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20215002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83,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83,7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19999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1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20219999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1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20000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21,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29999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21,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20229999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21,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00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3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24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30024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5118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5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35118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5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0000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0014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40014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отдела учета и отчетности                                                Е.В. Муля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03:00Z</dcterms:created>
  <dc:creator>пользователь</dc:creator>
  <dc:description/>
  <cp:keywords/>
  <dc:language>en-US</dc:language>
  <cp:lastModifiedBy>USER</cp:lastModifiedBy>
  <cp:lastPrinted>2018-07-23T11:48:00Z</cp:lastPrinted>
  <dcterms:modified xsi:type="dcterms:W3CDTF">2019-10-21T08:03:00Z</dcterms:modified>
  <cp:revision>2</cp:revision>
  <dc:subject/>
  <dc:title>Исполнение доходной части бюджета за 1 квартал 2007 года</dc:title>
</cp:coreProperties>
</file>