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33"/>
        <w:gridCol w:w="997"/>
        <w:gridCol w:w="509"/>
        <w:gridCol w:w="1102"/>
        <w:gridCol w:w="1255"/>
        <w:gridCol w:w="948"/>
        <w:gridCol w:w="1331"/>
        <w:gridCol w:w="499"/>
        <w:gridCol w:w="236"/>
        <w:gridCol w:w="3"/>
        <w:gridCol w:w="2049"/>
        <w:gridCol w:w="1357"/>
        <w:gridCol w:w="1396"/>
        <w:gridCol w:w="1156"/>
      </w:tblGrid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6282F"/>
                <w:sz w:val="28"/>
                <w:szCs w:val="28"/>
                <w:lang w:eastAsia="ru-RU"/>
              </w:rPr>
              <w:t>ПРИЛОЖЕНИЕ № 3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8"/>
                <w:szCs w:val="28"/>
                <w:lang w:eastAsia="ru-RU"/>
              </w:rPr>
              <w:t>к Порядку составления и утвержденияпланов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3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8"/>
                <w:szCs w:val="28"/>
                <w:lang w:eastAsia="ru-RU"/>
              </w:rPr>
              <w:t>финансово-хозяйственной деятельности муниципальных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3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6282F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26282F"/>
                <w:sz w:val="28"/>
                <w:szCs w:val="28"/>
                <w:lang w:eastAsia="ru-RU"/>
              </w:rPr>
              <w:t>автономных учреждений, подведомственных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6282F"/>
                <w:sz w:val="28"/>
                <w:szCs w:val="28"/>
                <w:lang w:eastAsia="ru-RU"/>
              </w:rPr>
              <w:t>администрации Новодеревянковского сельского поселения Каневского района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четы (обоснования) к плану </w:t>
            </w: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финансово-хозяйственной деятельности муниципального учреждения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1. Расчеты (обоснования) выплат персоналу (строка 2100)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Расчеты (обоснования) расходов на оплату труда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, группа должностей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ная численность, единиц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месячный размер оплаты труда на одного работника, руб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ая надбавка к должностному окладу, %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в год, руб. (гр.3 х гр.4 х (1 + гр.8/100) х гр.9 х 12)</w:t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должностному оклад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выплатам компенсационного характера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выплатам стимулирующего характера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четы (обоснования) выплат персоналу 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Расчеты (обоснования) выплат персоналу при направлении в служебные командировки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размер выплаты на одного работника в день, руб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работников, чел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дн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руб. (гр.3 х гр.4 х гр.5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10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персоналу при направлении в служебные командировки в пределах территории Российской Федерации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компенсация дополнительных расходов, связанных с проживанием вне места постоянного жительства (суточных)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енсация расходов по проезду в служебные командировки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енсация расходов по найму жилого помещения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персоналу при направлении в служебные командировки на территории иностранных государств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компенсация дополнительных расходов, связанных с проживанием вне места постоянного жительства (суточных)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енсация расходов по проезду в служебные командировки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енсация расходов по найму жилого помещения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Расчеты (обоснования) выплат персоналу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 Расчеты (обоснования) выплат персоналу по уходу за ребенком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енность работников, получивших пособие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ыплат в год на одного работника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выплаты (пособия) в месяц, ру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руб (гр.3 х гр.4 х гр.5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е по уходу за ребенком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Расчеты (обоснования) выплат персоналу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4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государственного внебюджетного фонда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базы для начисления страховых взносов, ру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зноса, руб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ховые взносы в Пенсионный фонд Российской Федерации, всего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по ставке 22,0 %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ставке 10,0 %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применением пониженных тарифов взносов в Пенсионный фонд Российской Федерации для отдельных категорий плательщиков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ховые взносы в Фонд социального страхования Российской Федерации, всего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обязательное социальное страхование наслучай временной нетрудоспособности и с связи с материнством по ставке 2,9 %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применением ставки взносов в Фонд социального страхования Российской Федерации по ставке 0,0 %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язательное социальное страхование от несчастных случаев на производстве и профессиональных заболеваний по ставке 0,2 %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.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язательное социальное страхование от несчастных случаев на производстве и профессиональных заболеваний по ставке 0,_ %</w:t>
            </w:r>
            <w:r>
              <w:rPr>
                <w:rFonts w:eastAsia="Times New Roman"/>
                <w:color w:val="000000"/>
                <w:lang w:eastAsia="ru-RU"/>
              </w:rPr>
              <w:t>*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.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язательное социальное страхование от несчастных случаев на производстве и профессиональных заболеваний по ставке 0,_ %</w:t>
            </w:r>
            <w:r>
              <w:rPr>
                <w:rFonts w:eastAsia="Times New Roman"/>
                <w:color w:val="000000"/>
                <w:lang w:eastAsia="ru-RU"/>
              </w:rPr>
              <w:t>*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ховые взносы в Федеральный фонд обязательного медицинского страхования, всего (по ставке 5,1 %)</w:t>
            </w:r>
          </w:p>
        </w:tc>
        <w:tc>
          <w:tcPr>
            <w:tcW w:w="2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на выплаты по оплате труда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1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иные выплаты работникам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61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казываются страховые тарифы, дифференцированные по классам профессионального риска, установленные Федеральным законом от 22 декабря 2005 г. № 179-ФЗ "О страховых тарифах на обязательное социальное страхование от несчастных случаев на производстве и профессиональных заболеваний на 2006 год"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счет (обоснование) расходов на социальные и иные выплаты населению (строка 2200)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одной выплаты, руб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ыплат в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выплат, руб                  (гр.3 х гр.4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Расчет (обоснование) расходов на уплату налогов, сборов и иных платежей (строка 2300)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 Расчет (обоснование) расходов на оплату налога на имущество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ая база, руб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налога, 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исчисленного налога, подлежащего уплате, руб (гр.3 х гр.4/100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, всег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уппам: недвижимое имуществ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 переданное в аренду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ижимое имуществ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 переданное в аренду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 Расчет (обоснование) расходов на оплату земельного налога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налога, 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руб (гр.3 х гр.4/100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, всег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участк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. Расчет (обоснование) расходов на оплату прочих налогов и сборов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ая база, руб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налога, 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руб (гр.3 х гр.4/100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ный налог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транспортным средств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ный налог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объектам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асчет (обоснование) расходов на безвозмездные перечисления организациям и физическим лицам (строка 2400)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одной выплаты, руб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ыплат в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выплат, руб (гр.3 х гр.4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Расчет (обоснование) прочих расходов (кроме расходов на закупку товаров, работ, услуг) (строка 2500)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одной выплаты, руб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ыплат в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выплат, руб (гр.3 х гр.4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чет (обоснование) расходов на закупку товаров, работ, услуг (строка 2600)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1. Расчет (обоснование) расходов на оплату услуг связи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номеров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латежей в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за единицу, ру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руб                  (гр.3 х гр.4 х гр.5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онентская плата за номер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ременная оплата междугородных, международных и местных телефонных соединений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отовой связи по тарифам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уги телефонно-телеграфной, факсимильной, пейджинговой связи, радиосвязи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ылка почтовой корреспонденции с использованием франкировальной машины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уги фельдъегерской и специальной связи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уги интернет-провайдер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уги электронной почты (электронный адрес)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чет (обоснование) расходов на закупку товаров, работ,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2. Расчет (обоснование) расходов на оплату транспортных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услуг перевозки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услуги перевозки, ру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руб (гр.3 х гр.4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перевозку (доставку) грузов (отправлений)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олжностных лиц проездными документами в служебных целях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чет (обоснование) расходов на закупку товаров, работ,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3. Расчет (обоснование) расходов на оплату коммунальных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потребления ресурсов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риф (с учетом НДС), ру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ексация, 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руб                  (гр.3 х гр.4 х гр.5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снабжение, всег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объект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оснабжение, всег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объект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одное водоснабжение, всег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объект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отведение, всег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объект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чет (обоснование) расходов на закупку товаров, работ,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4. Расчет (обоснование) расходов на оплату аренды имущества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арендной пла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с учетом НДС, руб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енда недвижимого имуществ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объект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енда движимого имуществ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объект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чет (обоснование) расходов на закупку товаров, работ,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5. Расчет (обоснование) расходов на оплату работ, услуг по содержанию имущества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кт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работ (услуг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работ (услуг), руб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бъектов недвижимого имущества в чистоте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уборка снега, мусор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 снега, мусора, твердых бытовых и промышленных от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зинфекция, дезинсекция, дератизация, газация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нитарно-гигиеническое обслуживание, мойка и чистка помещений, окон, натирка пол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бъектов движимого имущества в чистоте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мойка и чистка (химчистка) имущества (транспорта и т.д.)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чечные услуги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(текущий и капитальный) имуществ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устранение неисправностей (восстановление работоспособности) объектов имуществ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ание технико-экономических и эксплуатационных показателей объектов имуществ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ивопожарные мероприятия, связанные с содержанием имуществ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чет (обоснование) расходов на закупку товаров, работ,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6. Расчет (обоснование) расходов на оплату прочих работ,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договоров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услуги, руб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услуг на страхование гражданской ответственности владельцев транспортных средст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объект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услуг вневедомственной, пожарной охраны, всег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объектам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информационно-вычислительных и информационно-правовых услуг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 приобретение (обновление) программного обеспечения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чет (обоснование) расходов на закупку товаров, работ,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7. Расчет (обоснование) расходов на приобретение основных средств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стоимость, ру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руб (гр.2 х гр.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основных средст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уппам объектов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счет (обоснование) расходов на закупку товаров, работ, услуг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Код видов расходов______________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  <w:t>Источник финансового обеспечения____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8. Расчет (обоснование) расходов на приобретение материальных запасов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за единицу, руб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руб             (гр.4 х гр.5)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материало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руппам материалов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tbl>
            <w:tblPr>
              <w:tblW w:w="1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520"/>
              <w:gridCol w:w="2500"/>
              <w:gridCol w:w="3200"/>
              <w:gridCol w:w="3560"/>
            </w:tblGrid>
            <w:tr>
              <w:trPr>
                <w:trHeight w:val="402" w:hRule="atLeast"/>
              </w:trPr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2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5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0" w:type="dxa"/>
                  <w:gridSpan w:val="6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уководитель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6400" w:type="dxa"/>
                  <w:gridSpan w:val="16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020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6760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0" w:type="dxa"/>
                  <w:gridSpan w:val="6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уполномоченное лицо)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6400" w:type="dxa"/>
                  <w:gridSpan w:val="16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должность)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020" w:type="dxa"/>
                  <w:gridSpan w:val="2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подпись)</w:t>
                  </w:r>
                </w:p>
              </w:tc>
              <w:tc>
                <w:tcPr>
                  <w:tcW w:w="6760" w:type="dxa"/>
                  <w:gridSpan w:val="2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расшифровка подписи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5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2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56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0" w:type="dxa"/>
                  <w:gridSpan w:val="6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полнитель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6400" w:type="dxa"/>
                  <w:gridSpan w:val="16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6220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56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0" w:type="dxa"/>
                  <w:gridSpan w:val="6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6400" w:type="dxa"/>
                  <w:gridSpan w:val="16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должность)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6220" w:type="dxa"/>
                  <w:gridSpan w:val="3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       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фамилия, инициалы)</w:t>
                  </w:r>
                </w:p>
              </w:tc>
              <w:tc>
                <w:tcPr>
                  <w:tcW w:w="356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5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2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56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"</w:t>
                  </w:r>
                </w:p>
              </w:tc>
              <w:tc>
                <w:tcPr>
                  <w:tcW w:w="800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"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400" w:type="dxa"/>
                  <w:gridSpan w:val="6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800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.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2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5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800" w:type="dxa"/>
                  <w:gridSpan w:val="2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400" w:type="dxa"/>
                  <w:gridSpan w:val="6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800" w:type="dxa"/>
                  <w:gridSpan w:val="2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2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2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35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1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отдела учета и отчетности                                                                                                       Е.В.Мулява</w:t>
            </w:r>
          </w:p>
        </w:tc>
      </w:tr>
      <w:tr>
        <w:trPr>
          <w:trHeight w:val="276" w:hRule="atLeast"/>
        </w:trPr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6282F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6282F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26282F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26282F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03:00Z</dcterms:created>
  <dc:creator>Пользователь</dc:creator>
  <dc:description/>
  <dc:language>en-US</dc:language>
  <cp:lastModifiedBy>USER</cp:lastModifiedBy>
  <dcterms:modified xsi:type="dcterms:W3CDTF">2019-10-23T10:03:00Z</dcterms:modified>
  <cp:revision>2</cp:revision>
  <dc:subject/>
  <dc:title/>
</cp:coreProperties>
</file>