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 25.10.2019 года  № 314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омиссии по списания произведенных капитальных вложений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бъекты основных средств, которые не были созданы, в том числ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умме расходов по разработке проектно-сметной документации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о-монтажным работам и иных расходов, не приведшей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возведению (созданию) объекта основных средств, финансирова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оторых осуществлялось за счет средств бюджета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ascii="Times New Roman CYR" w:hAnsi="Times New Roman CYR" w:cs="Times New Roman CYR"/>
          <w:sz w:val="24"/>
        </w:rPr>
      </w:pPr>
      <w:r>
        <w:rPr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Комиссия по списания произведенных капитальных вложений в объекты основных средств, которые не были созданы, в том числе в сумме расходов по разработке проектно-сметной документации, строительно-монтажным работам и иных расходов, не приведшей к возведению (созданию) объекта основных средств (далее – объект незавершенного строительства), финансирование которых осуществлялось за счет средств бюджета Новодеревянковского сельского поселения Каневского района (далее - комиссия) является постоянно действующим органом при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2. Комиссия создается в целях повышения эффективности исполнения средств бюджета Новодеревянковского сельского поселения Каневского района, направляемых на инвестиционные цели, своевременного списания затрат по объектам незавершенного строительств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3. Комиссия в своей деятельности руководствуется нормативными правовыми актами Российской Федерации, Краснодарского края, Новодеревянковского сельского поселения Каневского района, настоящим Положением 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4. Комиссия образуется в составе председателя, секретаря и членов комиссии. Состав комиссии утверждается постановлением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рядок работы комиссии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1. К компетенции комиссии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1.1 рассмотрение ходатайств учреждений, документов и материалов на  списание выполненных работ и затрат по объектам в порядке, установленном настоящим Положением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1.2. выработка предложений по дальнейшему использованию объектов или, в случае невозможности дальнейшего использования указанных объектов, принятие решения о списании выполненных работ и затрат по этим объектам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1.3. оформление протокола, который является основанием для издания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решения о списании капитальных вложений стоимостью свыше 100 тысяч рублей в форме Решения Совета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 решение о списании капитальных вложений стоимостью до 100 тысяч рублей на основании постановления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Учреждение, имеющее на своем балансе объект  незавершенного строительства, направляет в комиссию ходатайство о списании выполненных работ и затрат по незавершенному строительством объекту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3. Заседание комиссии проводится по мере необходимости в срок, не превышающий 10 рабочих дней с момента поступления в комиссию ходатайства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Дата заседания определяется председателем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комиссии проводятся под руководством председател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е комиссии считается правомочным, если на нем присутствует не менее двух третьих ее член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 Председател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1. Организует ее работу и председательствует на заседаниях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2. Формирует повестку заседания комиссии, состав экспертов и иных лиц, приглашаемых на заседа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3. Руководит деятельностью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4. Взаимодействует с руководителями органов местного самоуправления по вопросам реализации решений комиссии, изменения ее состав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5. Подписывает протоколы заседаний и другие документы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4.6. Представляет комиссию в органах государственной власти, органах местного самоуправления, общественных объединениях и организациях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 Секретар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1. Принимает документы, поступающие в комиссию от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2. Содействует председателю комиссии в организации текущей деятельности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3. Информирует членов комиссии о времени, месте и повестке дня ее заседа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4. Обеспечивает во взаимодействии с членами комиссии подготовку информационно-аналитических материалов к заседанию по вопросам, включенным в повестку дн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5.5. Ведет делопроизводство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6. Члены комиссии имеют право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6.1. Вносить предложения по повестке дня ее заседа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6.2. Знакомиться с документами и материалами по вопросам, вынесенным на обсуждение комиссии, за исключением документов, содержащих сведения, составляющие государственную и иную охраняемую законом тайну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6.3. Предлагать кандидатуры экспертов для участия в заседаниях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6.4. Возглавлять и входить в состав рабочих и экспертных групп, формируемых комиссие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7. Члены комиссии обязаны принимать участие в заседаниях лично, не передавая свои полномочия другим лицам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 Исключение членов из состава комиссии осуществляется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1. Поступления личного заявления члена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2. Утраты дееспособности членом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3. Возникновения конфликта интересов либо угрозы его возникнов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4. Установления недостоверности сведений, предоставленных в заявлении (ходатайстве) о включении в список кандидатов в члены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5. Утраты доверия членов комиссии в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непринятия членом комиссии мер по предотвращению и (или) урегулированию конфликта интересов, стороной которого он являетс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ушения установленного порядка деятельности комиссии, в том числе пропуска двух и более заседаний комиссии в год без уважительных причин, если иное не установлено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8.6. Прекращения трудовых 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9. Комиссия проверяет имеющиеся материалы и документацию по объекту и принимает решение о целесообразности (нецелесообразности) списания затрат по объектам незавершен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9.1. Комиссией на заседании при рассмотрении представленных документов осуществляется изучение и оценка следующих обстоятельств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уровень готовности объекта, определяемый показателем освоения сметной стоимости объекта (процент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нормативный и фактический срок возведения объек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техническое обоснование возможности (невозможности) дальнейшего использования и восстановления объек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наличие разрешения на строительство объектов, документ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о предоставлении земельных участков для строи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ориентировочная стоимость завершения строительства объек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оответствие проектной документации и объекта требованиям, предъявляемым действующим законодательством к проектной документации, объектам (в том числе документации, предусмотренной действующим градостроительным законодательством Новодеревянковского сельского поселения Каневского района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физическое и (или) моральное устаревание, уничтожение (повреждение) объекта незавершенного строительства (в том числе в результате аварий, стихийных и иных бедствий, опасных природных явлений, катастроф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9.2 Комиссия на заседании принимает решение о целесообразности списания затрат при одновременном наличии следующих обстоятельств (условий)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о прекращенному строительству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ровень готовности объекта не позволяет сделать вывод о том, что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бъекте полностью завершены работы по сооружению фундамента или аналогичные 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ъект не стоит на техническом учет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е заключения технической экспертизы, выданное организацией, имеющей разрешение на данный вид деятельности, о нецелесообразности и (или) невозможности использования и (или) достройки объекта с учетом его технического состоя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е акта о приостановлении строительства, составленного заказчиком объекта с участием подряд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 момента окончания строительства срок составляет более 5 (пяти) ле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о неосуществленному строительству (в случае принятия решения о приостановлении проектно-изыскательских и предпроектных работ по неосуществленному строительству)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е акта о приостановлении проектно-изыскательских работ по неосуществленному строительств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ключение организации либо иного лица, имеющего разрешение на данный вид деятельности, о нецелесообразности продолжения выполнения проектно-изыскательских и предпроектных работ (в том числе в связи с тем, что техническое задание подготовлено на основании норм, утративших силу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еосуществленному строительству (при наличии проектной документации на проведение работ по строительству объекта)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ключение организации либо иного лица, имеющего разрешение на данный вид деятельности, о нецелесообразности корректировки проектной документации, выполнения работ по строительству объ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требованиям, предъявляемым действующим законодательством к проектной документации, в том числе градостроительной документации (наличие указанных обстоятельств не является обязательным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0. Решение комиссии принимается открытым голосованием и считается принятым, если за него проголосовало не менее половины присутствующих членов комиссии. При равном количестве голосов членов комиссии мнение председателя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1. Комиссия принимает решение о целесообразности списания затрат по объектам незавершенного строительства на основании оценки критериев и при установлении обстоятельств, указанных в пункте 1.4 Порядка списания произведенных капитальных вложений в объекты основных средств, которые не были созданы, в том числе в сумме расходов по разработке проектно-сметной документации, строительно-монтажным работам и иных расходов, не приведших к возведению (созданию) объекта основного средства, финансирование которых осуществлялось за счет средств бюджета Новодеревянковское сельское поселение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2. Решения комиссии принимаются в форме протокола заседания, который в течение 5 рабочих дней со дня заседания комиссии оформляется и подписывается председателем и секретарем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токолы комиссии являются основанием для подготовк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ения о списании капитальных вложений стоимостью свыше 100 тысяч рублей в форме Решения Совета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 решение о списании капитальных вложений стоимостью до 100 тысяч рублей на основании постановления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3. Комиссия имеет право привлекать экспертов для проведения дополнительного анализа представленных Комиссии документов. Эксперты представляют в Комиссию свои экспертные заключения по вопросам, поставленным перед ними Комиссией. Мнение эксперта, изложенное в экспертном заключении, носи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 По результатам рассмотрения предложения о списании затрат Объекта незавершенного строительства и представленных документов Комиссия принимает решение о целесообразности списания затрат либо об отказе в их спис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5.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Cs w:val="28"/>
        </w:rPr>
        <w:t>В своем решении Комиссия кроме сумм затрат, которые подлежат списанию с баланса, в обязательном порядке указывает перечень мероприятий, проведение которых необходимо для ликвидации объекта незавершенного капитального строительства (разборка, демонтаж сооружений, конструкций, оборудования и ин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Основанием для отказа в согласовании списания затрат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не всех документов, предусмотренных указанных в пункте 2.4 Порядка списания произведенных капитальных вложений в объекты основных средств, которые не были созданы, в том числе в сумме расходов по разработке проектно-сметной документации, строительно-монтажным работам и иных расходов, не приведших к возведению (созданию) объекта основного средства, финансирование которых осуществлялось за счет средств бюджета Новодеревянковское сельское поселение Канев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можность восстановления и использования объекта незавершенного капитального стро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 В случае отказа в списании затрат на новое строительство и реконструкцию зданий и сооружений за счет средств бюджета, по объектам незавершенного капитального строительства Комиссия выносит свои рекомендации по дальнейшему использованию имущества, необходимыми для осуществления государственной регистрации (консервация, достройка или другие варианты вовлечения в хозяйственный оборот). Реализация рекомендаций по дальнейшему использованию имущества осуществляется учреждениями, на балансе которых числятся эти объек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Новодеревян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А.М. Афонченк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2:00Z</dcterms:created>
  <dc:creator>Лариса</dc:creator>
  <dc:description/>
  <cp:keywords/>
  <dc:language>en-US</dc:language>
  <cp:lastModifiedBy>USER</cp:lastModifiedBy>
  <cp:lastPrinted>2016-10-26T09:38:00Z</cp:lastPrinted>
  <dcterms:modified xsi:type="dcterms:W3CDTF">2019-10-25T10:02:00Z</dcterms:modified>
  <cp:revision>2</cp:revision>
  <dc:subject/>
  <dc:title>ПРИЛОЖЕНИЕ</dc:title>
</cp:coreProperties>
</file>