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889060821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едоставлению муниципальной услуги «Информ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селения об ограничениях использования водных объектов обще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льзования, расположенных на территории Новодеревянков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льского поселения Каневского район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для личных и бытовых нуж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bookmarkStart w:id="0" w:name="sub_6"/>
      <w:bookmarkEnd w:id="0"/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Утвердить 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>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1" w:name="sub_6"/>
      <w:bookmarkEnd w:id="1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OLE_LINK4"/>
      <w:bookmarkStart w:id="3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OLE_LINK4"/>
      <w:bookmarkStart w:id="5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оставлению муниципальной услуги </w:t>
      </w:r>
      <w:bookmarkEnd w:id="4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«Информирование населения об ограничениях использования водных объектов общего пользова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оложенных на территории Новодеревянк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, для личных и бытовых нужд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администрацией Новодеревянковского сельского поселения Каневского района муниципальной услуги «Информирование населения об ограничении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(далее - Регламент) разработан в целях повышения качества и доступности муниципальной услуги и определяет сроки и последовательность действий (административных процедур) при осуществлении полномочий при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на оказание муниципальной услуги могут быть юридические лица, индивидуальные предприниматели, физические лиц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их уполномоченные представители, обратившиеся с запросом о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редоставление муниципальной услуги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осуществляет администрация Новодеревянковского сельского поселения Каневского района (далее по тексту – администрация поселен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Администрация Новодеревянковского сельского поселения Каневского района расположена по адресу: 353710, Краснодарский край, Каневской район, станица Новодеревянковская, улица Ленина, 108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 понедельник – пятница с 8.00 до 16.00, перерыв с 12.00 до 13.00, выходные суббота, воскресенье и нерабочие праздничные дн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6164)46-2-93, факс (86164)46-9-6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mail.ru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: 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evskadm.ru</w:t>
        </w:r>
      </w:hyperlink>
      <w:r>
        <w:rPr>
          <w:rFonts w:cs="Times New Roman" w:ascii="Times New Roman" w:hAnsi="Times New Roman"/>
          <w:sz w:val="28"/>
          <w:szCs w:val="28"/>
        </w:rPr>
        <w:t>, раздел «Сельские поселения», подраздел «Новодеревянковское» (далее по тексту - Интернет-сайт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Заявители могут получить информацию по вопросам предоставления муниципальной услуги, сведения о ходе предоставления муниципальной услуги в администрации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ам, указанным в п. 1.3.2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 администрации посе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администрацию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 информационно-телекоммуникационной сети "Интернет" на официальном сайте администрации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Наименование муниципальной услуги.</w:t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1.1. Муниципальная услуга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(далее - муниципальная услуга)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2.2. Наименование органа, предоставляющего муниципальную услугу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2.1. Муниципальную услугу предоставляет администрация Новодеревянковского сельского поселения Каневского рай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2.2. В соответствии с подпунктом 3 пункта  3 статьи 7 Федерального закона от 27 июля 2010 года № 210-ФЗ «Об организации предоставления государственных и муниципальных услуг», органы, предоставляющие муниципальные услуги,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ых услуг, утвержденных решением Совета Новодеревянковского сельского поселения Каневского рай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3.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2.4.</w:t>
      </w:r>
      <w:r>
        <w:rPr/>
        <w:t xml:space="preserve"> </w:t>
      </w:r>
      <w:r>
        <w:rPr>
          <w:sz w:val="28"/>
          <w:szCs w:val="28"/>
          <w:lang w:eastAsia="ru-RU"/>
        </w:rPr>
        <w:t>Срок предоставления муниципальной услуги не превышает 10 дней.</w:t>
      </w:r>
      <w:r>
        <w:rPr/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- Конституцией Российской Федерации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- Водным кодексом Российской Федераци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от 06 октября 2003 года № 131-ФЗ «Об общих принципах организации местного самоуправления в Российской Федерации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м  Правительства РФ от 14 декабря 2006 года № 769 «О порядке утверждения правил охраны жизни людей на водных объектах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от 27 июля 2010 года № 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Федеральным законом от 09 февраля 2009 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- Федеральным законом от 02 мая 2006 года № 59-ФЗ «О порядке рассмотрения обращений граждан Российской Федерации»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6.1. Заявитель для получения муниципальной услуги представляе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заявление о предоставлении муниципальной услуги в произвольной форме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документ, удостоверяющий личность заявителя (представителя заявителя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- документ, удостоверяющий полномочия  представителя заявителя.  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пии документов, указанных в настоящем пункте, представляются вместе с оригиналами. Оригиналы документов после сверки возвращаются заявителю. Если копии документов представляются без предъявления подлинников, то они должны быть нотариально заверен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Требовать от заявителя иные документы, не предусмотренные настоящим Регламентом, запрещаетс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2.6.2. Общие требования к оформлению документов, предоставляемых для получения муниципальной услуги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именование органа местного самоуправления, фамилию, имя, отчество соответствующего должностного лиц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сведения о заявителе, в том числе: фамилия, имя, отчество - для физических лиц, индивидуальных предпринимателей, почтовый адрес, по которому должен быть направлен ответ, или наименование юридического лица, адрес места нахождения, в том числе, при наличии, адрес электронной почты и контактный телефон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подпись, заявителя - физического лица либо руководителя юридического лица, иного уполномоченного лица, да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рос заполняется на русском языке, рукописным или машинописным способо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Оснований для отказа в предоставлении муниципальной услуги действующим законодательством не предусмотрен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Приостановление предоставления муниципальной услуги законодательством не предусмотре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9. Муниципальная услуга  предоставляется бесплат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0. Муниципальная услуга предоставляется в помещении администрации Новодеревянковского сельского поселения Каневского района, в которой имеется специальный стол, стулья, информация о порядке предоставления услуги, размещенная на стенде. Места ожидания и приема заявителей обеспечены стуль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1. Заявитель представляет документы следующими способами по выбор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лично в администрацию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через своего представителя, полномочия которого подтверждаются доверенностью, заверенной нотариально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почто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электронной почто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2. Доступ в здание, в котором располагается администрация Новодеревянковского сельского поселения Каневского района и где предоставляется муниципальная услуга, является свободны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3. Предоставление муниципальной услуги инвалидам осуществляется вне очеред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2.14. Муниципальная услуга доступна в получении. Для ее получения не требуется взаимодействия заявителя с дополнительными лицами.        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том числе особенности выполнения административных процедур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ем и регистрация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ссмотрение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дача информации заявите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2. Прием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2.1. Основанием для начала предоставления муниципальной услуги является обращение заявителя (его представителя, доверенного лица) в администрацию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2.2. Сотрудник, уполномоченный на прием заявлений, устанавливает предмет обращения, устанавливает личность заявител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ab/>
        <w:t>3.2.3. Получение документов от заинтересованных лиц фиксируется сотрудником, уполномоченным на прием заявлений, путем выполнения регистрационной записи в журнале регистрации входящей корреспонденции администрации Новодеревянковского сельского поселения Каневского района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4. Сотрудник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5. Сотрудник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, в должностные обязанности которого в соответствии с должностной инструкцией входит выполнение соответствующих функций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6. Общий максимальный срок приема документов не может превышать 3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3.2.7. Продолжительность данной административной процедуры – 1 день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 Рассмотрение заявлени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1. Основанием для начала процедуры рассмотрения заявления является получение сотрудником администрации Новодеревянковского сельского поселения Каневского района принятых документов для рассмотрения заявления главой Новодеревянковского сельского поселения Каневского района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 xml:space="preserve">3.3.2. Глава Новодеревянковского сельского поселения Каневского района отписывает заявление и передает заявление в порядке делопроизводства - сотруднику, уполномоченному на производство по заявлению. 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3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Продолжительность данной административной процедуры – 1 д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4. Процедура подготовки и выдачи заявителю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3.4.1. Сотрудник, уполномоченный на производство по заявлению о предоставлении муниципальной услуги, подготавливает необходимую информацию и передает ее в порядке делопроизводства на подпись главе Нов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3.4.2. Подготовленная и зарегистрированная в установленном порядке информация направляется заявителю по почте, электронной почтой, посредством сети «Интернет» или выдается нарочно в администрации Новодеревян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в зависимости от способа обращения заявителя за информацией и способа доставки ответа, указанного в запросе заявител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Продолжительность данной административной процедуры – 8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3.5. Прием и рассмотрение электронных обращ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Обращение, направленное по электронной почте должностному лицу в форме электронного документа, подлежит рассмотрению в порядке, установленном федеральным законодательств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Юридическое лицо в обязательном порядке указывает свое наименование с указанием на организационно-правовую форму, должность, фамилию, имя, отчество (последнее - при наличии) уполномоченного лица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По результатам рассмотрения электронного обращения готовится ответ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Ответ получателю муниципальной услуги направляется по электронной почте в соответствии с реквизитами, указанными в обращении, не позднее 10 дней со дня регистрации обращени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 Порядок и формы контроля за предоставлением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ind w:left="19" w:right="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, осуществляемых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</w:t>
      </w:r>
      <w:bookmarkStart w:id="6" w:name="sub_1101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bookmarkStart w:id="7" w:name="sub_1101"/>
      <w:bookmarkEnd w:id="7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8" w:name="sub_110101"/>
      <w:bookmarkEnd w:id="8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0101"/>
      <w:bookmarkStart w:id="10" w:name="sub_11010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11" w:name="sub_110102"/>
      <w:bookmarkStart w:id="12" w:name="sub_11010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3" w:name="sub_110103"/>
      <w:bookmarkStart w:id="14" w:name="sub_11010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5" w:name="sub_110104"/>
      <w:bookmarkStart w:id="16" w:name="sub_11010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7" w:name="sub_110105"/>
      <w:bookmarkStart w:id="18" w:name="sub_11010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9" w:name="sub_110106"/>
      <w:bookmarkStart w:id="20" w:name="sub_11010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21" w:name="sub_11022"/>
      <w:bookmarkEnd w:id="21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rFonts w:cs="Times New Roman" w:ascii="Times New Roman" w:hAnsi="Times New Roman"/>
          <w:color w:val="000000"/>
          <w:sz w:val="28"/>
          <w:szCs w:val="28"/>
        </w:rPr>
        <w:t>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1022"/>
      <w:bookmarkEnd w:id="22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23" w:name="sub_110107"/>
      <w:bookmarkEnd w:id="23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24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4"/>
      <w:r>
        <w:rPr>
          <w:rFonts w:cs="Times New Roman" w:ascii="Times New Roman" w:hAnsi="Times New Roman"/>
          <w:sz w:val="28"/>
          <w:szCs w:val="28"/>
        </w:rPr>
        <w:t>5.</w:t>
      </w:r>
      <w:bookmarkStart w:id="25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6" w:name="sub_11027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10271"/>
      <w:bookmarkStart w:id="28" w:name="sub_11027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9" w:name="sub_110272"/>
      <w:bookmarkEnd w:id="29"/>
      <w:r>
        <w:rPr>
          <w:rFonts w:cs="Times New Roman" w:ascii="Times New Roman" w:hAnsi="Times New Roman"/>
          <w:sz w:val="28"/>
          <w:szCs w:val="28"/>
        </w:rPr>
        <w:t>5.8</w:t>
      </w:r>
      <w:bookmarkStart w:id="30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2"/>
        <w:spacing w:before="0" w:after="0"/>
        <w:ind w:firstLine="851"/>
        <w:rPr/>
      </w:pPr>
      <w:r>
        <w:rPr>
          <w:sz w:val="28"/>
          <w:szCs w:val="28"/>
        </w:rPr>
        <w:t xml:space="preserve">5.9. </w:t>
      </w:r>
      <w:bookmarkEnd w:id="3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4"/>
        <w:spacing w:before="0" w:after="0"/>
        <w:ind w:firstLine="84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4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snapToGrid w:val="false"/>
        <w:ind w:firstLine="840"/>
        <w:jc w:val="center"/>
        <w:rPr/>
      </w:pPr>
      <w:r>
        <w:rPr>
          <w:rFonts w:eastAsia="Arial"/>
        </w:rPr>
        <w:t xml:space="preserve">                                </w:t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211"/>
        <w:spacing w:lineRule="auto" w:line="240"/>
        <w:ind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211"/>
        <w:spacing w:lineRule="auto" w:line="240"/>
        <w:ind w:hanging="0"/>
        <w:rPr>
          <w:rFonts w:ascii="Arial" w:hAnsi="Arial" w:cs="Arial"/>
          <w:kern w:val="2"/>
          <w:sz w:val="28"/>
          <w:szCs w:val="28"/>
          <w:lang w:eastAsia="ru-RU"/>
        </w:rPr>
      </w:pPr>
      <w:r>
        <w:rPr>
          <w:rFonts w:cs="Arial" w:ascii="Arial" w:hAnsi="Arial"/>
          <w:kern w:val="2"/>
          <w:sz w:val="28"/>
          <w:szCs w:val="28"/>
          <w:lang w:eastAsia="ru-RU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</w:t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4962" w:right="19" w:hanging="0"/>
        <w:jc w:val="center"/>
        <w:rPr>
          <w:rFonts w:ascii="Times New Roman" w:hAnsi="Times New Roman" w:cs="Times New Roman"/>
          <w:bCs/>
          <w:color w:val="000000"/>
          <w:spacing w:val="-3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kern w:val="2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а предоставления муниципальной услуги </w:t>
      </w:r>
    </w:p>
    <w:p>
      <w:pPr>
        <w:pStyle w:val="211"/>
        <w:spacing w:lineRule="auto" w:line="240"/>
        <w:jc w:val="center"/>
        <w:rPr/>
      </w:pPr>
      <w:r>
        <w:rPr>
          <w:bCs/>
          <w:sz w:val="28"/>
          <w:szCs w:val="28"/>
        </w:rPr>
        <w:t xml:space="preserve">«Информирование населения об ограничениях использования </w:t>
      </w:r>
    </w:p>
    <w:p>
      <w:pPr>
        <w:pStyle w:val="21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дных объектов общего пользования, расположенных на территории Новодеревянковского сельского поселения Каневского района, </w:t>
      </w:r>
    </w:p>
    <w:p>
      <w:pPr>
        <w:pStyle w:val="21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личных и бытовых нужд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Начало предоставления муниципальной услуги: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явитель обращается с запросом лично или направляет его почтовым отправлением, электронной почто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11" r="-2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ем запроса, регистра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DejaVu Sans Condensed;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41910</wp:posOffset>
                      </wp:positionV>
                      <wp:extent cx="8890" cy="269240"/>
                      <wp:effectExtent l="31750" t="635" r="3619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26928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05pt,3.3pt" to="242.7pt,24.45pt" stroked="t" o:allowincell="t" style="position:absolute">
                      <v:stroke color="gray" weight="176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дготовка информации по запро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314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правление ответа заявител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едоставление муниципальной услуги заверше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basedOn w:val="Style11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1"/>
    <w:qFormat/>
    <w:rPr>
      <w:rFonts w:ascii="Arial" w:hAnsi="Arial" w:cs="Arial"/>
      <w:sz w:val="18"/>
      <w:szCs w:val="18"/>
    </w:rPr>
  </w:style>
  <w:style w:type="character" w:styleId="31">
    <w:name w:val="Знак Знак3"/>
    <w:basedOn w:val="Style11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42:00Z</dcterms:created>
  <dc:creator>Marina</dc:creator>
  <dc:description/>
  <cp:keywords/>
  <dc:language>en-US</dc:language>
  <cp:lastModifiedBy>Администратор</cp:lastModifiedBy>
  <cp:lastPrinted>2013-01-13T17:41:00Z</cp:lastPrinted>
  <dcterms:modified xsi:type="dcterms:W3CDTF">2013-01-13T13:42:00Z</dcterms:modified>
  <cp:revision>2</cp:revision>
  <dc:subject/>
  <dc:title>                                                                                          ПРОЕКТ</dc:title>
</cp:coreProperties>
</file>