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6918742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Признание гражда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имущими в целях принятия их на учет в качест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Признание граждан малоимущими в целях принятия их на учет в качестве нуждающихся в жилых помещениях» согласно приложению.</w:t>
      </w:r>
      <w:bookmarkStart w:id="1" w:name="sub_10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Start w:id="2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</w:t>
      </w:r>
    </w:p>
    <w:p>
      <w:pPr>
        <w:pStyle w:val="Normal"/>
        <w:ind w:firstLine="720"/>
        <w:jc w:val="both"/>
        <w:rPr/>
      </w:pPr>
      <w:bookmarkStart w:id="3" w:name="sub_106"/>
      <w:bookmarkEnd w:id="2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3"/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4" w:name="sub_6"/>
      <w:bookmarkEnd w:id="4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изнание граждан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имущими в целях принятия их на учет в качестве 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изнание граждан малоимущими в целях</w:t>
        <w:br/>
        <w:t>принятия их на учет в качестве нуждающихся в жилых помещен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2. Заявителями на получение муниципальной услуг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стоящим Административным регламентом являются </w:t>
      </w:r>
      <w:r>
        <w:rPr>
          <w:rFonts w:cs="Times New Roman" w:ascii="Times New Roman" w:hAnsi="Times New Roman"/>
          <w:sz w:val="28"/>
          <w:szCs w:val="28"/>
        </w:rPr>
        <w:t xml:space="preserve">совершеннолетние дееспособ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раждане </w:t>
      </w:r>
      <w:r>
        <w:rPr>
          <w:rFonts w:cs="Times New Roman" w:ascii="Times New Roman" w:hAnsi="Times New Roman"/>
          <w:sz w:val="28"/>
          <w:szCs w:val="28"/>
        </w:rPr>
        <w:t>Российской Федерации, зарегистрированные по месту жительства на территории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т имени одиноко проживающих недееспособных граждан подают их законные представител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Муниципальную  услугу предоставляет общий отдел администрации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, здание администрации, кабинет №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раснодарский край, Каневской район, станица Новодеревянковская, улица Ленина, 108.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3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3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3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3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6"/>
          <w:sz w:val="28"/>
          <w:szCs w:val="28"/>
        </w:rPr>
        <w:t>Конечным результатом предоставления муниципальной услуги являетс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е постановления администрации Новодеревянковского сельского поселения Каневского района о признании  (отказе в признании) граждан малоимущими в целях принятия их на учет в качестве нуждающихся в жилых помещениях и выдача гражданину заверенной копии постановления, подтверждающей принятие так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 признании (отказе в признании)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 всех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8 года № 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 декабря 2009 года  № 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заявление по форме, утвержденной приказом департамента жилищно-коммунального хозяйства Краснодарского края от 22 марта 2010 года № 22 «О реализации отдельных положений Закона Краснодарского края от 29 декабря 2009 года № 1890-КЗ «О порядке признания граждан малоимущими в целях принятия их на учет в качестве нуждающихся в жилых помещениях» (далее по тексту – Закон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заявлением заявителем должны быть представлены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1"/>
      <w:bookmarkEnd w:id="5"/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bookmarkStart w:id="6" w:name="sub_1121"/>
      <w:bookmarkEnd w:id="6"/>
      <w:r>
        <w:rPr>
          <w:rFonts w:cs="Times New Roman" w:ascii="Times New Roman" w:hAnsi="Times New Roman"/>
          <w:sz w:val="28"/>
          <w:szCs w:val="28"/>
        </w:rPr>
        <w:t>2)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писка из лицевого счета жилого помещения по месту регистрации (по месту жительства) гражданина и членов его семь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7" w:name="sub_1125"/>
      <w:bookmarkEnd w:id="7"/>
      <w:r>
        <w:rPr>
          <w:rFonts w:cs="Times New Roman" w:ascii="Times New Roman" w:hAnsi="Times New Roman"/>
          <w:sz w:val="28"/>
          <w:szCs w:val="28"/>
        </w:rPr>
        <w:t xml:space="preserve">5) уведомление гражданина о наличии (отсутствии) у него предусмотренных законодательством Российской Федерации оснований признания его нуждающимся в жилом помещении, выданное в порядке 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которые установлены департаментом жилищно-коммунального хозяйства Краснодарского края (оригинал);</w:t>
      </w:r>
    </w:p>
    <w:p>
      <w:pPr>
        <w:pStyle w:val="Normal"/>
        <w:ind w:firstLine="720"/>
        <w:jc w:val="both"/>
        <w:rPr/>
      </w:pPr>
      <w:bookmarkStart w:id="8" w:name="sub_1125"/>
      <w:bookmarkEnd w:id="8"/>
      <w:r>
        <w:rPr>
          <w:rFonts w:cs="Times New Roman" w:ascii="Times New Roman" w:hAnsi="Times New Roman"/>
          <w:sz w:val="28"/>
          <w:szCs w:val="28"/>
        </w:rPr>
        <w:t>6) налоговые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, с приложением квитанции (если декларации представлены в налоговый орган по телекоммуникационным каналам связи) (оригиналы и коп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, использующего систему налогообложения в виде единого налога на вмененный доход для отдельных видов деятельности и (или) применяющего упрощенную систему налогообложения за период,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й в </w:t>
      </w:r>
      <w:hyperlink w:anchor="sub_8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7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оставление муниципальной услуги может быть приостановлено </w:t>
      </w:r>
      <w:r>
        <w:rPr>
          <w:rFonts w:cs="Times New Roman" w:ascii="Times New Roman" w:hAnsi="Times New Roman"/>
          <w:sz w:val="28"/>
          <w:szCs w:val="28"/>
        </w:rPr>
        <w:t>на следующих основаниях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при поступлении от заявителя письменного заявления о приостановлении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 основании определения или решения суд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редоставлении муниципальной услуги может быть отказано на </w:t>
      </w:r>
      <w:r>
        <w:rPr>
          <w:rFonts w:cs="Times New Roman" w:ascii="Times New Roman" w:hAnsi="Times New Roman"/>
          <w:sz w:val="28"/>
          <w:szCs w:val="28"/>
        </w:rPr>
        <w:t>следующих основани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права на получение  муниципальной услуги;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 недостоверной или искаженной информ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наличие которых предусмотрено настоящим административным регламен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в иных случаях, предусмотренных действующим законодательством Российски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, обеспечены системой кондиционирования воздуха, противопожарной системой, аптечкой для оказания доврачебной помощ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5"/>
        <w:shd w:fill="FFFFFF" w:val="clear"/>
        <w:tabs>
          <w:tab w:val="clear" w:pos="708"/>
          <w:tab w:val="left" w:pos="1080" w:leader="none"/>
        </w:tabs>
        <w:ind w:firstLine="862"/>
        <w:jc w:val="both"/>
        <w:rPr/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5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Предоставление муниципальной услуги включает в себя следующие административные процедуры (приложение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(отказ в приеме) и регистрация заявления с необходим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регистрационного дел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,  подготовка письменного заключения о наличии законных оснований для признания (отказа в признании) заявителя и членов его семьи малоимущи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и оформление решения в форме постановления администрации Новодеревянковского сельского поселения Каневск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заявителю заверенной копии соответствующего постановления.</w:t>
      </w:r>
    </w:p>
    <w:p>
      <w:pPr>
        <w:pStyle w:val="32"/>
        <w:spacing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(отказ в приеме) и регистрация заявления с необходимыми документами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Основанием для начала административной процедуры является обращение заявителя с необходимыми документами: </w:t>
      </w:r>
    </w:p>
    <w:p>
      <w:pPr>
        <w:pStyle w:val="32"/>
        <w:spacing w:before="0" w:after="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 обращении заявителя специалист уполномоченного органа (далее -специалист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в них испра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соответствие представленных  оригиналов и копий документов. В случае их идентичности проставляет отметку о соответствии копии каждого документа оригинал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заявителю следующие оригиналы документ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 заявителя и каждого члена его семьи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 составе семьи заявителя (свидетельства о рождении, свидетельство о браке, решение об усыновлении (удочерении), судебные решения и другие) (оригиналы и копи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(оригиналы и копи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формляет  расписку о приеме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Если граждане не имеют возможности подтвердить документально какие-либо виды своих доходов, за исключением доходов от трудовой и индивидуальной предпринимательской деятельности, они обязаны самостоятель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ир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е доходы в заяв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Максимальный срок выполнения указанных административных действий составляет 40 минут.</w:t>
      </w:r>
    </w:p>
    <w:p>
      <w:pPr>
        <w:pStyle w:val="32"/>
        <w:spacing w:before="0" w:after="0"/>
        <w:ind w:lef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2"/>
        <w:spacing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Формирование регистрационного дел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 регистрационное дело в отношении заявителя и членов его семьи в порядке, определенном органом исполнительной власти Краснодарского края в области жилищно-коммунального хозяй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ых административных действий составляет 2 рабочих д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.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роверку следующих сведений, представленных заявителями в целях признания их малоимущи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 заявителе и составе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месте жительства заявителя и членов его семь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й о доход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й о принадлежащем на праве собственности заявителю и членам его семьи и подлежащем налогообложению иму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2. Специалист вправе инициировать проверку отдельных сведений, представленных заявителями, в случаях, если  имеется информация о том, что представленные сведения недостоверны или непол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зультаты проверки приобщаются к регистрационному делу. Лицам, в отношении которых проводится проверка, предоставляется право знакомиться с результатами проверки и давать письменные объяснения. Указанные объяснения приобщаются к регистрационному дел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бработка  персональных данных заявителя и членов его семьи при подаче документов с целью признания их малоимущими осуществляется  в  соответствии с требованиями Федерального закона от 27 июля 2006 года № 152-ФЗ «О персональных данных». От имени несовершеннолетних и лиц, признанных недееспособными, согласие на обработку данных дают их законные представи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Заявитель и члены его семьи дают согласие на обработку уполномоченным органом  сведений об их доходах и имуществе в форме письменного заявления, заполняемого при подач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Специалист устанавливает факты наличия (отсутствия) законных оснований для предоставления (отказа в предоставлении) муниципальной услуги, производит расчет размера дохода, приходящегося на гражданина и каждого члена его семьи (одиноко проживающего гражданина), за расчетный период, определяет размер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в соответствии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утвержденной приказом департаме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жилищно-коммунального хозяйства Краснодарского края от 27 января 2010 года № 5 «О реализации отдельных положений Закона Краснодарского края от 29 декабря 2009 года </w:t>
      </w:r>
      <w:r>
        <w:rPr>
          <w:rFonts w:cs="Times New Roman" w:ascii="Times New Roman" w:hAnsi="Times New Roman"/>
          <w:sz w:val="28"/>
          <w:szCs w:val="28"/>
        </w:rPr>
        <w:t>№ 1890-КЗ «О порядке признания граждан малоимущими в целях принятия их на учет в качестве нуждающихся в жилых помещениях» и готовит соответствующее письменное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Максимальный срок выполнения указанных административных действий составляет 20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Принятие и оформление 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исьменного заключения уполномочен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готовит проект постановления администрации Новодеревянковского сельского поселения Каневского 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признании гражданина и членов его семьи или одиноко проживающего гражданина малоимущими в целях принятия  на учет в качестве нуждающихся в жилых помещения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отказе в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 с обязательной ссылкой на основания, предусмотренные </w:t>
      </w:r>
      <w:hyperlink w:anchor="sub_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Проект постановления согласовывается в установленном порядке и передается на подпись главе Нов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одписанное постановление регистрируется в журнале регистрации постановлений администрации Новодеревянковского сельского поселения Канев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Максимальный срок выполнения указанных административных действий составляет 7 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6. Выдача заявителю заверенной копии соответствующего постано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1. Специалист  не позднее чем через 3 рабочих дня со дня издания постановления о признании (отказе в признании) заявителя и членов его семьи малоимущими выдает заявителю под роспись или направляет заказным письмом с уведомлением о вручении заверенную администрацией Новодеревянковского сельского поселения Каневского района копию соответствующего постано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6.2. Максимальный срок выполнения указанных административных действий составляет 3 рабочих дня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9" w:name="sub_1101"/>
      <w:bookmarkEnd w:id="9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10" w:name="sub_1101"/>
      <w:bookmarkEnd w:id="10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22" w:name="sub_110106"/>
      <w:bookmarkStart w:id="23" w:name="sub_110107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4" w:name="sub_11022"/>
      <w:bookmarkEnd w:id="24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22"/>
      <w:bookmarkEnd w:id="25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6" w:name="sub_110107"/>
      <w:bookmarkEnd w:id="26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7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7"/>
      <w:r>
        <w:rPr>
          <w:rFonts w:cs="Times New Roman" w:ascii="Times New Roman" w:hAnsi="Times New Roman"/>
          <w:sz w:val="28"/>
          <w:szCs w:val="28"/>
        </w:rPr>
        <w:t>5.</w:t>
      </w:r>
      <w:bookmarkStart w:id="28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9" w:name="sub_11027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71"/>
      <w:bookmarkStart w:id="31" w:name="sub_11027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32" w:name="sub_110272"/>
      <w:bookmarkEnd w:id="32"/>
      <w:r>
        <w:rPr>
          <w:rFonts w:cs="Times New Roman" w:ascii="Times New Roman" w:hAnsi="Times New Roman"/>
          <w:sz w:val="28"/>
          <w:szCs w:val="28"/>
        </w:rPr>
        <w:t>5.8</w:t>
      </w:r>
      <w:bookmarkStart w:id="33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33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</w:t>
      </w:r>
    </w:p>
    <w:p>
      <w:pPr>
        <w:pStyle w:val="Normal"/>
        <w:tabs>
          <w:tab w:val="clear" w:pos="708"/>
          <w:tab w:val="left" w:pos="4550" w:leader="none"/>
        </w:tabs>
        <w:ind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изнание граждан малоимущими в целях принятия их на учёт в качестве нуждающихся в жилых помещениях»</w:t>
      </w:r>
    </w:p>
    <w:p>
      <w:pPr>
        <w:pStyle w:val="ConsPlusTitle"/>
        <w:widowControl/>
        <w:ind w:right="567" w:hanging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ConsPlusTitle"/>
        <w:widowControl/>
        <w:ind w:righ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</w:t>
      </w:r>
      <w:r>
        <w:rPr>
          <w:b w:val="false"/>
          <w:spacing w:val="-4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изнание граждан малоимущими в целях принятия их на учет в качестве нуждающихся в жилых помещениях» </w:t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48590</wp:posOffset>
                </wp:positionV>
                <wp:extent cx="2876550" cy="485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2pt;margin-top:11.7pt;width:226.45pt;height:38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заявите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.65pt" to="249.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9745</wp:posOffset>
                </wp:positionH>
                <wp:positionV relativeFrom="paragraph">
                  <wp:posOffset>36195</wp:posOffset>
                </wp:positionV>
                <wp:extent cx="2926080" cy="661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(отказ в приеме) и регистрация заявления с необходим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4pt;height:52.05pt;mso-wrap-distance-left:9.05pt;mso-wrap-distance-right:9.05pt;mso-wrap-distance-top:0pt;mso-wrap-distance-bottom:0pt;margin-top:2.85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(отказ в приеме) и регистрация заявления с необходим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7.8pt" to="249.7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804920" cy="291211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840" cy="291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5pt;margin-top:12.95pt;width:299.55pt;height:229.2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гистрационного дела, рассмотрение документов, установление фактов наличия (отсутствия) законных оснований для предоставления (отказа в предоставлении)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0</wp:posOffset>
                </wp:positionH>
                <wp:positionV relativeFrom="paragraph">
                  <wp:posOffset>95885</wp:posOffset>
                </wp:positionV>
                <wp:extent cx="714375" cy="600075"/>
                <wp:effectExtent l="22225" t="5715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6.5pt;margin-top:7.5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714375" cy="600075"/>
                <wp:effectExtent l="22225" t="5715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0120"/>
                        </a:xfrm>
                        <a:prstGeom prst="downArrow">
                          <a:avLst>
                            <a:gd name="adj1" fmla="val 52713"/>
                            <a:gd name="adj2" fmla="val 2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.5pt;width:56.2pt;height:47.2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1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73990</wp:posOffset>
                </wp:positionV>
                <wp:extent cx="2876550" cy="11620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13.7pt;mso-position-vertical-relative:text;margin-left:-5.25pt;mso-position-horizontal-relative:text">
                <v:textbox>
                  <w:txbxContent>
                    <w:p>
                      <w:pPr>
                        <w:pStyle w:val="33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73990</wp:posOffset>
                </wp:positionV>
                <wp:extent cx="2696210" cy="1162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91.5pt;mso-wrap-distance-left:9.05pt;mso-wrap-distance-right:9.05pt;mso-wrap-distance-top:0pt;mso-wrap-distance-bottom:0pt;margin-top:13.7pt;mso-position-vertical-relative:text;margin-left:265.45pt;mso-position-horizontal-relative:text">
                <v:textbox>
                  <w:txbxContent>
                    <w:p>
                      <w:pPr>
                        <w:pStyle w:val="3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 об отказе в  признании гражданина и членов его семьи или одиноко проживающего гражданина малоимущими в целях принятия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57785</wp:posOffset>
                </wp:positionV>
                <wp:extent cx="2769870" cy="547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заверенной копии соответствующего постановления</w:t>
                            </w:r>
                          </w:p>
                          <w:p>
                            <w:pPr>
                              <w:pStyle w:val="33"/>
                              <w:spacing w:before="0" w:after="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pt;height:43.1pt;mso-wrap-distance-left:9.05pt;mso-wrap-distance-right:9.05pt;mso-wrap-distance-top:0pt;mso-wrap-distance-bottom:0pt;margin-top:4.55pt;mso-position-vertical-relative:text;margin-left:122.1pt;mso-position-horizontal-relative:text">
                <v:textbox>
                  <w:txbxContent>
                    <w:p>
                      <w:pPr>
                        <w:pStyle w:val="33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 заверенной копии соответствующего постановления</w:t>
                      </w:r>
                    </w:p>
                    <w:p>
                      <w:pPr>
                        <w:pStyle w:val="33"/>
                        <w:spacing w:before="0" w:after="0"/>
                        <w:jc w:val="center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23841655.0" TargetMode="External"/><Relationship Id="rId7" Type="http://schemas.openxmlformats.org/officeDocument/2006/relationships/hyperlink" Target="garantf1://23841890.0" TargetMode="External"/><Relationship Id="rId8" Type="http://schemas.openxmlformats.org/officeDocument/2006/relationships/hyperlink" Target="garantf1://23960026.1" TargetMode="External"/><Relationship Id="rId9" Type="http://schemas.openxmlformats.org/officeDocument/2006/relationships/hyperlink" Target="garantf1://36800150.200" TargetMode="External"/><Relationship Id="rId10" Type="http://schemas.openxmlformats.org/officeDocument/2006/relationships/hyperlink" Target="garantf1://36800150.30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8:48:00Z</dcterms:created>
  <dc:creator>Marina</dc:creator>
  <dc:description/>
  <cp:keywords/>
  <dc:language>en-US</dc:language>
  <cp:lastModifiedBy>Администратор</cp:lastModifiedBy>
  <cp:lastPrinted>2013-02-07T20:51:00Z</cp:lastPrinted>
  <dcterms:modified xsi:type="dcterms:W3CDTF">2013-02-07T16:54:00Z</dcterms:modified>
  <cp:revision>4</cp:revision>
  <dc:subject/>
  <dc:title>                                                                                          ПРОЕКТ</dc:title>
</cp:coreProperties>
</file>