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5301078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НОВОДЕРЕВЯНКОВСК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         </w:t>
      </w:r>
      <w:r>
        <w:rPr/>
        <w:t xml:space="preserve">от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Нов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</w:rPr>
        <w:t xml:space="preserve">Предоставление копи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bCs/>
        </w:rPr>
        <w:t>правовых актов администрации муниципального образования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>В соответствии с</w:t>
      </w:r>
      <w:r>
        <w:rPr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 Федеральным законом от 27 июля 2010 года № 210-ФЗ «Об организации предоставления государственных и муниципальных услуг» с Федеральным законом от 22 октября 2004 года № 125-ФЗ «Об архивном деле в Российской Федерации»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</w:rPr>
        <w:t>Предоставление копий правовых актов администрации муниципального образования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Новодеревянко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М.В.Шуруб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1:19:00Z</dcterms:created>
  <dc:creator>пользователь</dc:creator>
  <dc:description/>
  <cp:keywords/>
  <dc:language>en-US</dc:language>
  <cp:lastModifiedBy>Администратор</cp:lastModifiedBy>
  <cp:lastPrinted>2012-07-21T13:30:00Z</cp:lastPrinted>
  <dcterms:modified xsi:type="dcterms:W3CDTF">2012-10-27T11:19:00Z</dcterms:modified>
  <cp:revision>2</cp:revision>
  <dc:subject/>
  <dc:title> </dc:title>
</cp:coreProperties>
</file>