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   27.11.201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Cs w:val="24"/>
                              </w:rPr>
                              <w:t>№ 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назначении публичных слушаний по проекту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шения Совета Новодеревянковского сельского посе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 «Об утверждении индикативного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лана социально-экономического развития Новодеревянковского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 на 2020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17 Устава Новодеревянковского сельского поселения Каневского района, с Положением о публичных слушаниях в Новодеревянковском сельском поселении, утвержденным решением Совета Новодеревянковского сельского поселения Каневского района от 10 августа 2006 года протокол № 4, пункт 2, п о с т а н о в л я ю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1. Назначить на 11 декабря 2019 года в Новодеревянковском сельском поселении публичные слушания по проекту решения Совета Новодеревянковского 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20 год» (приложение № 1)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2. Уполномоченным органом по проведению публичных слушаний по проекту решения Совета Новодеревянковского сельского поселения Каневского района «Об утверждении индикативного плана социально-эконо-мического развития Новодеревянковского сельского поселения Каневского района на 2020 год» определить оргкомитет по проведению публичных слушаний (приложение № 2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20 год» (приложение № 3)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ельского поселения</w:t>
                              <w:b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15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0" r="-4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   27.11.201</w:t>
                      </w:r>
                      <w:r>
                        <w:rPr>
                          <w:szCs w:val="24"/>
                          <w:lang w:val="en-US"/>
                        </w:rPr>
                        <w:t>9</w:t>
                      </w:r>
                      <w:r>
                        <w:rPr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szCs w:val="24"/>
                        </w:rPr>
                        <w:t>№ 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 назначении публичных слушаний по проекту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шения Совета Новодеревянковского сельского поселен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 «Об утверждении индикативного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лана социально-экономического развития Новодеревянковского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 на 2020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17 Устава Новодеревянковского сельского поселения Каневского района, с Положением о публичных слушаниях в Новодеревянковском сельском поселении, утвержденным решением Совета Новодеревянковского сельского поселения Каневского района от 10 августа 2006 года протокол № 4, пункт 2, п о с т а н о в л я ю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1. Назначить на 11 декабря 2019 года в Новодеревянковском сельском поселении публичные слушания по проекту решения Совета Новодеревянковского 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20 год» (приложение № 1)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2. Уполномоченным органом по проведению публичных слушаний по проекту решения Совета Новодеревянковского сельского поселения Каневского района «Об утверждении индикативного плана социально-эконо-мического развития Новодеревянковского сельского поселения Каневского района на 2020 год» определить оргкомитет по проведению публичных слушаний (приложение № 2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3.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«Об утверждении индикативного плана социально-экономического развития Новодеревянковского сельского поселения Каневского района на 2020 год» (приложение № 3)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сельского поселения</w:t>
                        <w:b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TextBodyIndent"/>
        <w:rPr/>
      </w:pPr>
      <w:r>
        <w:rPr/>
        <w:t>5. Настоящее постановление подлежит обнародованию и размещению на официальном сайте муниципального образования Новодеревянковское сельское поселение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6. Контроль за выполнением настоящего постановл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ind w:firstLine="709"/>
        <w:jc w:val="both"/>
        <w:rPr/>
      </w:pPr>
      <w:r>
        <w:rPr/>
        <w:t xml:space="preserve">7. Постановление вступает в силу со дня его подписания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</w:t>
        <w:tab/>
        <w:t xml:space="preserve">                                                                  А.С. Рокотян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44:00Z</dcterms:created>
  <dc:creator>serveradmin</dc:creator>
  <dc:description/>
  <cp:keywords/>
  <dc:language>en-US</dc:language>
  <cp:lastModifiedBy>USER</cp:lastModifiedBy>
  <cp:lastPrinted>2016-11-07T08:53:00Z</cp:lastPrinted>
  <dcterms:modified xsi:type="dcterms:W3CDTF">2019-11-27T12:44:00Z</dcterms:modified>
  <cp:revision>2</cp:revision>
  <dc:subject/>
  <dc:title> </dc:title>
</cp:coreProperties>
</file>