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                  </w:t>
      </w:r>
      <w:bookmarkStart w:id="0" w:name="_Hlk2557017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шением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еления Каневского района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/>
        <w:t>Проект</w:t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1134"/>
        <w:gridCol w:w="992"/>
        <w:gridCol w:w="1134"/>
        <w:gridCol w:w="992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Индикативный план социально-экономического разви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0 год</w:t>
            </w:r>
          </w:p>
        </w:tc>
      </w:tr>
      <w:tr>
        <w:trPr>
          <w:trHeight w:val="27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. в % к 2018 г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 в % к 2019 г.</w:t>
            </w:r>
          </w:p>
        </w:tc>
      </w:tr>
      <w:tr>
        <w:trPr>
          <w:trHeight w:val="480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душевой денежный доход на одного жител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экономически активного населения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8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экономике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ыток предприятий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ыль (убыток) – сальдо, 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6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3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8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атывающие производства (D), тыс.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ясо,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8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Хлеб и хлебобулочные издел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9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8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0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1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06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 (в весе  после доработки), тыс.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куруза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ая свекла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фель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2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и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6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6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9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оград 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8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5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ко- всего, 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сельскохозяйствен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а- всего, тыс. 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лики, тыс.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ный рогатый скот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4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3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6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поголовья крупного рогатого скота — коровы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2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ельскохозяй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96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цы и козы,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3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, тысяч го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ничной торговли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9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4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сф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учащихся в учреждениях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образовательных, 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од в эксплуатацию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ничными койками, коек на 1 тыс. ж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ачами, чел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м медицинским персоналом, чел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ми сооружениям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больничных коек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занимающегося спортом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2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15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ый бизн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3</w:t>
            </w:r>
          </w:p>
        </w:tc>
      </w:tr>
      <w:tr>
        <w:trPr>
          <w:trHeight w:val="12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свещенных улиц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водопроводных сетей,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автомобильных дорог местного значения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с твердым покрыт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3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7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9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кономист по финансовой работе                                             Т.М. Игнатенко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1:00Z</dcterms:created>
  <dc:creator>Пользователь Windows</dc:creator>
  <dc:description/>
  <cp:keywords/>
  <dc:language>en-US</dc:language>
  <cp:lastModifiedBy>USER</cp:lastModifiedBy>
  <dcterms:modified xsi:type="dcterms:W3CDTF">2019-11-27T12:51:00Z</dcterms:modified>
  <cp:revision>2</cp:revision>
  <dc:subject/>
  <dc:title/>
</cp:coreProperties>
</file>