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4.12.2019                                                                                    № 37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Об утверждении Методики прогнозирования поступлений доходо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в местный бюджет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главным администратором которых являетс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администрация Новодеревянковского сель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5 июня 2019 года № 722 «О внесении изменений в общее требование к методике прогнозирования поступлений доходов в бюджеты бюджетной системы Российской Федерации») с целью приведения методики прогнозирования поступлений доходов в бюджет Новодеревянковского сельского поселения Каневского района в соответствие с изменениями, п о с т а н о в л я ю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методику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 согласно приложению к настоящему постановлению (прилагается)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читать утратившим силу постановление Новодеревянковского сельского поселения Каневского района от 6 ноября 2019 года № 340 «Об утверждении методики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»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щему отделу администрации Новодеревянковского сельского поселения Каневского района (Трубенко) разместить настоящее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возложить на экономиста по финансовой работе администрации Новодеревянковского сельского поселения Каневского района Т.М.Игнатенко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29T10:19:00Z</cp:lastPrinted>
  <dcterms:modified xsi:type="dcterms:W3CDTF">2019-12-05T06:57:00Z</dcterms:modified>
  <cp:revision>2</cp:revision>
  <dc:subject/>
  <dc:title/>
</cp:coreProperties>
</file>