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  <w:bookmarkStart w:id="0" w:name="_Hlk25570171"/>
      <w:bookmarkStart w:id="1" w:name="_Hlk25570171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деревянк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rPr/>
      </w:pPr>
      <w:bookmarkStart w:id="2" w:name="_Hlk25570171"/>
      <w:bookmarkEnd w:id="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25 12 2019 года № 25</w:t>
      </w:r>
    </w:p>
    <w:p>
      <w:pPr>
        <w:sectPr>
          <w:headerReference w:type="default" r:id="rId2"/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134"/>
        <w:gridCol w:w="1134"/>
        <w:gridCol w:w="992"/>
        <w:gridCol w:w="1134"/>
        <w:gridCol w:w="992"/>
      </w:tblGrid>
      <w:tr>
        <w:trPr>
          <w:trHeight w:val="660" w:hRule="atLeast"/>
        </w:trPr>
        <w:tc>
          <w:tcPr>
            <w:tcW w:w="940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ндикативный план социально-экономическ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оводеревянковского сельского поселения Кане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0 год</w:t>
            </w:r>
          </w:p>
        </w:tc>
      </w:tr>
      <w:tr>
        <w:trPr>
          <w:trHeight w:val="270" w:hRule="atLeast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0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 в % к 2018 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 в % к 2019 г.</w:t>
            </w:r>
          </w:p>
        </w:tc>
      </w:tr>
      <w:tr>
        <w:trPr>
          <w:trHeight w:val="480" w:hRule="atLeast"/>
        </w:trPr>
        <w:tc>
          <w:tcPr>
            <w:tcW w:w="40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4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4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9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9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душевой денежный доход на одного жителя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5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экономически активного населения, тыс.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89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занятых в экономике, тыс.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31</w:t>
            </w:r>
          </w:p>
        </w:tc>
      </w:tr>
      <w:tr>
        <w:trPr>
          <w:trHeight w:val="57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занятых в личных подсобных хозяйствах,       тыс.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5</w:t>
            </w:r>
          </w:p>
        </w:tc>
      </w:tr>
      <w:tr>
        <w:trPr>
          <w:trHeight w:val="57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2</w:t>
            </w:r>
          </w:p>
        </w:tc>
      </w:tr>
      <w:tr>
        <w:trPr>
          <w:trHeight w:val="57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зарегистрированных безработных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прибыльных предприятий, 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6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9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3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1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ыток предприятий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(убыток) – сальдо, 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6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9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3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1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4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8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7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0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батывающие производства (D), тыс.ру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0</w:t>
            </w:r>
          </w:p>
        </w:tc>
      </w:tr>
      <w:tr>
        <w:trPr>
          <w:trHeight w:val="555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о и распределение электроэнергии, газа и воды (E), тыс.ру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7</w:t>
            </w:r>
          </w:p>
        </w:tc>
      </w:tr>
      <w:tr>
        <w:trPr>
          <w:trHeight w:val="276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4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Мясо,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8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Хлеб и хлебобулочные издел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9</w:t>
            </w:r>
          </w:p>
        </w:tc>
      </w:tr>
      <w:tr>
        <w:trPr>
          <w:trHeight w:val="6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82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04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7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7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сельскохозяйствен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52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6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51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6</w:t>
            </w:r>
          </w:p>
        </w:tc>
      </w:tr>
      <w:tr>
        <w:trPr>
          <w:trHeight w:val="615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рестьянских (фермерских) хозяйствах и у индивидуальных предпринима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5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2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2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6</w:t>
            </w:r>
          </w:p>
        </w:tc>
      </w:tr>
      <w:tr>
        <w:trPr>
          <w:trHeight w:val="345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7</w:t>
            </w:r>
          </w:p>
        </w:tc>
      </w:tr>
      <w:tr>
        <w:trPr>
          <w:trHeight w:val="57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о основных видов сельскохозяйственной прод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рно (в весе  после доработки), тыс.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0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уруза, 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9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харная свекла, 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4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олнечник (в весе после доработки), 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88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фель - всего, 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3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сельскохозяйствен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7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23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и - всего, 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2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сельскохозяйствен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61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7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6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ды и ягоды - всего, 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46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сельскохозяйствен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9</w:t>
            </w:r>
          </w:p>
        </w:tc>
      </w:tr>
      <w:tr>
        <w:trPr>
          <w:trHeight w:val="6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личных подсобных хозяйств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1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оград - всего, 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от и птица (в живом весе)- всего, тыс. тонн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85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сельскохозяйствен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59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6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ко- всего, 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4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сельскохозяйствен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0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7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йца- всего, тыс. 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96</w:t>
            </w:r>
          </w:p>
        </w:tc>
      </w:tr>
      <w:tr>
        <w:trPr>
          <w:trHeight w:val="33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96</w:t>
            </w:r>
          </w:p>
        </w:tc>
      </w:tr>
      <w:tr>
        <w:trPr>
          <w:trHeight w:val="33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лики, тыс.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2</w:t>
            </w:r>
          </w:p>
        </w:tc>
      </w:tr>
      <w:tr>
        <w:trPr>
          <w:trHeight w:val="57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ный рогатый скот, 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4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5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6</w:t>
            </w:r>
          </w:p>
        </w:tc>
      </w:tr>
      <w:tr>
        <w:trPr>
          <w:trHeight w:val="6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общего поголовья крупного рогатого скота — коровы, 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2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96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цы и козы, 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3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ица, тысяч 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1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розничной торговли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1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общественного питания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латных услуг населению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9</w:t>
            </w:r>
          </w:p>
        </w:tc>
      </w:tr>
      <w:tr>
        <w:trPr>
          <w:trHeight w:val="615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7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48</w:t>
            </w:r>
          </w:p>
        </w:tc>
      </w:tr>
      <w:tr>
        <w:trPr>
          <w:trHeight w:val="33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сф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детей в дошкольных образовательных учреждениях, тыс.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в учреждения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6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х, тыс.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од в эксплуатацию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обеспеченность населения площадью жилых квартир (на конец года), кв. м на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ничными койками, коек на 1 тыс. ж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,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ами, чел. на 1 тыс.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м медицинским персоналом, чел. на 1 тыс.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ми сооружениям, кв. м. на 1 тыс.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т в учреждениях дошкольного образования, мес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больничных коек, 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населения, занимающегося спортом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2</w:t>
            </w:r>
          </w:p>
        </w:tc>
      </w:tr>
      <w:tr>
        <w:trPr>
          <w:trHeight w:val="57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ндивидуальных предпринимателей, 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5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лый бизне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93</w:t>
            </w:r>
          </w:p>
        </w:tc>
      </w:tr>
      <w:tr>
        <w:trPr>
          <w:trHeight w:val="12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раструктурная обеспеченность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свещенных улиц,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водопроводных сетей, к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автомобильных дорог местного значения,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 твердым покрыт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7</w:t>
            </w:r>
          </w:p>
        </w:tc>
      </w:tr>
      <w:tr>
        <w:trPr>
          <w:trHeight w:val="6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7</w:t>
            </w:r>
          </w:p>
        </w:tc>
      </w:tr>
      <w:tr>
        <w:trPr>
          <w:trHeight w:val="6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92</w:t>
            </w:r>
          </w:p>
        </w:tc>
      </w:tr>
      <w:tr>
        <w:trPr>
          <w:trHeight w:val="600" w:hRule="atLeast"/>
        </w:trPr>
        <w:tc>
          <w:tcPr>
            <w:tcW w:w="4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7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кономист по финансовой работе                                              Т.М. Игнатенко</w:t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2:44:00Z</dcterms:created>
  <dc:creator>Пользователь Windows</dc:creator>
  <dc:description/>
  <cp:keywords/>
  <dc:language>en-US</dc:language>
  <cp:lastModifiedBy>USER</cp:lastModifiedBy>
  <dcterms:modified xsi:type="dcterms:W3CDTF">2019-12-26T12:44:00Z</dcterms:modified>
  <cp:revision>2</cp:revision>
  <dc:subject/>
  <dc:title/>
</cp:coreProperties>
</file>