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0"/>
      </w:tblGrid>
      <w:tr>
        <w:trPr>
          <w:trHeight w:val="2127" w:hRule="atLeast"/>
        </w:trPr>
        <w:tc>
          <w:tcPr>
            <w:tcW w:w="3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05.02.2020 года № 36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Положение</w:t>
        <w:br/>
        <w:t xml:space="preserve"> о добровольных народных дружинах по охран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бщественного порядка  на территории Новодеревянковског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0" w:name="sub_100"/>
      <w:bookmarkEnd w:id="0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1. Общие положения. Задачи и функции добровольных</w:t>
        <w:br/>
        <w:t xml:space="preserve"> народных дружин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1" w:name="sub_100"/>
      <w:bookmarkStart w:id="2" w:name="sub_100"/>
      <w:bookmarkEnd w:id="2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.1. Добровольные народные дружины по охране общественного порядка на территории Новодеревянковского сельского поселения Каневского района (далее - дружины) создаются в целях повышения эффективности работы по профилактике и предупреждению правонарушений, охраны общественного порядка и общественной безопасности на территории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4" w:name="sub_101"/>
      <w:bookmarkStart w:id="5" w:name="sub_102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Деятельность дружин осуществляется в соответствии с Конституцией Российской Федерации, федеральными законами, в том чис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9 мая 1995 года N 82-ФЗ "Об общественных объединениях", законами Краснодарского края, нормативными правовыми актами органов местного самоуправления Новодеревянковского сельского поселения Каневского района и настоящим Положение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6" w:name="sub_102"/>
      <w:bookmarkStart w:id="7" w:name="sub_103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1.3. Основными задачами дружин являю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sub_103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содействие правоохранительным органам в повышении эффективности работы по профилактике и предупреждению правонаруш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охране общественного порядка и общественной безопас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9" w:name="sub_104"/>
      <w:bookmarkEnd w:id="9"/>
      <w:r>
        <w:rPr>
          <w:rFonts w:cs="Times New Roman" w:ascii="Times New Roman" w:hAnsi="Times New Roman"/>
          <w:sz w:val="28"/>
          <w:szCs w:val="28"/>
          <w:lang w:eastAsia="ru-RU"/>
        </w:rPr>
        <w:t>1.4. При реализации установленных настоящим Положением задач дружины выполняют следующие основные функци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sub_104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совместно с правоохранительными органами принимают меры по охране общественного порядка, общественной безопасности, защите всех форм собствен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уют правоохранительным органам в деятельности по защите прав и свобод граждан, охране прав и законных интересов организаций независимо от организационно-правовых форм собственности (далее - организации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ют совместно с органами внутренних дел в работе по предупреждению и пресечению правонарушений, укреплению общественного порядка, борьбе с правонарушения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ют участие в распространении правовых знаний и проведении среди населения, включая трудовые коллективы, профилактической работы по предупреждению правонаруш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ют в деятельности по предупреждению правонарушений несовершеннолетни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ют меры по оказанию неотложной помощи лицам, пострадавшим от несчастных случаев или правонарушений (преступлений), а также находящимся в общественных местах в беспомощном состоян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уют в спасении граждан, имущества и поддержании общественного порядка при стихийных бедствиях и чрезвычайных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11" w:name="sub_105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>1.5. Дружины могут привлекаться правоохранительными органами для совместного участ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sub_105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в обеспечении безопасности дорожного движения, предупреждении дорожно-транспортных происшеств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ведении мероприятий по охране и защите природных ресурсов, зеленых насаждений, борьбе с браконьерством, наруше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 охоты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ыболов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13" w:name="sub_200"/>
      <w:bookmarkEnd w:id="13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2.Порядок приема граждан в дружины.</w:t>
        <w:br/>
        <w:t xml:space="preserve"> Права и обязанности членов дружин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14" w:name="sub_200"/>
      <w:bookmarkStart w:id="15" w:name="sub_200"/>
      <w:bookmarkEnd w:id="15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16" w:name="sub_201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>2.1. Прием граждан в дружину производится на добровольных началах на основании письменного заявления гражданин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sub_1401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2.1.1. В народные дружины принимаются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8" w:name="sub_1401"/>
      <w:bookmarkStart w:id="19" w:name="sub_1402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2.1.2. В народные дружины не могут быть приняты граждан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0" w:name="sub_1402"/>
      <w:bookmarkStart w:id="21" w:name="sub_14021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1) имеющие неснятую или непогашенную судимость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14021"/>
      <w:bookmarkStart w:id="23" w:name="sub_14022"/>
      <w:bookmarkEnd w:id="22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2) в отношении которых осуществляется уголовное преследовани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4" w:name="sub_14022"/>
      <w:bookmarkStart w:id="25" w:name="sub_14023"/>
      <w:bookmarkEnd w:id="24"/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>3) ранее осужденные за умышленные преступл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26" w:name="sub_14023"/>
      <w:bookmarkStart w:id="27" w:name="sub_14024"/>
      <w:bookmarkEnd w:id="26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августа 2001 года N 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8" w:name="sub_14024"/>
      <w:bookmarkStart w:id="29" w:name="sub_14025"/>
      <w:bookmarkEnd w:id="28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0" w:name="sub_14025"/>
      <w:bookmarkStart w:id="31" w:name="sub_14026"/>
      <w:bookmarkEnd w:id="30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2" w:name="sub_14026"/>
      <w:bookmarkStart w:id="33" w:name="sub_14027"/>
      <w:bookmarkEnd w:id="32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34" w:name="sub_14027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>8) подвергнутые неоднократно в течение года, предшествующего дню принятия в народную дружину, в судебном порядке административному наказанию за совершенные умышленно административные правонаруш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5" w:name="sub_14029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>9) имеющие гражданство (подданство) иностранного государ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6" w:name="sub_14029"/>
      <w:bookmarkStart w:id="37" w:name="sub_1403"/>
      <w:bookmarkEnd w:id="36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>2.1.3. Народные дружинники могут быть исключены из народных дружин в следующих случаях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8" w:name="sub_1403"/>
      <w:bookmarkStart w:id="39" w:name="sub_14031"/>
      <w:bookmarkEnd w:id="38"/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>1) на основании личного заявления народного дружинни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0" w:name="sub_14031"/>
      <w:bookmarkStart w:id="41" w:name="sub_14032"/>
      <w:bookmarkEnd w:id="40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>2) при наступлении обстоятельств, указанных в пункте 2.1.2  раздела 2 настоящего Полож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2" w:name="sub_14032"/>
      <w:bookmarkStart w:id="43" w:name="sub_14033"/>
      <w:bookmarkEnd w:id="42"/>
      <w:bookmarkEnd w:id="43"/>
      <w:r>
        <w:rPr>
          <w:rFonts w:cs="Times New Roman" w:ascii="Times New Roman" w:hAnsi="Times New Roman"/>
          <w:sz w:val="28"/>
          <w:szCs w:val="28"/>
          <w:lang w:eastAsia="ru-RU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4" w:name="sub_14033"/>
      <w:bookmarkStart w:id="45" w:name="sub_14034"/>
      <w:bookmarkEnd w:id="44"/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6" w:name="sub_14034"/>
      <w:bookmarkStart w:id="47" w:name="sub_14035"/>
      <w:bookmarkEnd w:id="46"/>
      <w:bookmarkEnd w:id="47"/>
      <w:r>
        <w:rPr>
          <w:rFonts w:cs="Times New Roman" w:ascii="Times New Roman" w:hAnsi="Times New Roman"/>
          <w:sz w:val="28"/>
          <w:szCs w:val="28"/>
          <w:lang w:eastAsia="ru-RU"/>
        </w:rPr>
        <w:t>5) в связи с прекращением гражданства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48" w:name="sub_201"/>
      <w:bookmarkStart w:id="49" w:name="sub_14035"/>
      <w:bookmarkStart w:id="50" w:name="sub_202"/>
      <w:bookmarkEnd w:id="48"/>
      <w:bookmarkEnd w:id="49"/>
      <w:bookmarkEnd w:id="50"/>
      <w:r>
        <w:rPr>
          <w:rFonts w:cs="Times New Roman" w:ascii="Times New Roman" w:hAnsi="Times New Roman"/>
          <w:sz w:val="28"/>
          <w:szCs w:val="28"/>
          <w:lang w:eastAsia="ru-RU"/>
        </w:rPr>
        <w:t>2.2. Решение о приеме гражданина в дружину принимается решением общего собрания народной дружи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51" w:name="sub_202"/>
      <w:bookmarkStart w:id="52" w:name="sub_203"/>
      <w:bookmarkEnd w:id="51"/>
      <w:bookmarkEnd w:id="52"/>
      <w:r>
        <w:rPr>
          <w:rFonts w:cs="Times New Roman" w:ascii="Times New Roman" w:hAnsi="Times New Roman"/>
          <w:sz w:val="28"/>
          <w:szCs w:val="28"/>
          <w:lang w:eastAsia="ru-RU"/>
        </w:rPr>
        <w:t>2.3. Участие в деятельности по охране общественного порядка осуществляется членами дружины (далее - дружинники) после получения ими в установленном порядке удостовере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53" w:name="sub_203"/>
      <w:bookmarkStart w:id="54" w:name="sub_204"/>
      <w:bookmarkEnd w:id="53"/>
      <w:bookmarkEnd w:id="54"/>
      <w:r>
        <w:rPr>
          <w:rFonts w:cs="Times New Roman" w:ascii="Times New Roman" w:hAnsi="Times New Roman"/>
          <w:sz w:val="28"/>
          <w:szCs w:val="28"/>
          <w:lang w:eastAsia="ru-RU"/>
        </w:rPr>
        <w:t>2.4. Исключение дружинника из состава дружины осуществляется на основании его письменного заявления. К заявлению дружинника об исключении из состава дружины в обязательном порядке прилагается удостовере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55" w:name="sub_204"/>
      <w:bookmarkStart w:id="56" w:name="sub_205"/>
      <w:bookmarkEnd w:id="55"/>
      <w:bookmarkEnd w:id="56"/>
      <w:r>
        <w:rPr>
          <w:rFonts w:cs="Times New Roman" w:ascii="Times New Roman" w:hAnsi="Times New Roman"/>
          <w:sz w:val="28"/>
          <w:szCs w:val="28"/>
          <w:lang w:eastAsia="ru-RU"/>
        </w:rPr>
        <w:t>2.5. Дружинник имеет право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7" w:name="sub_205"/>
      <w:bookmarkEnd w:id="57"/>
      <w:r>
        <w:rPr>
          <w:rFonts w:cs="Times New Roman" w:ascii="Times New Roman" w:hAnsi="Times New Roman"/>
          <w:sz w:val="28"/>
          <w:szCs w:val="28"/>
          <w:lang w:eastAsia="ru-RU"/>
        </w:rPr>
        <w:t>требовать от граждан соблюдения общественного порядка и прекращения правонаруш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сутствие сотрудников правоохранительных органов составлять рапорт по фактам нарушений общественного порядка или причинения имущественного или иного ущерба гражданам, организациям с последующей его передачей в органы внутренних де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58" w:name="sub_206"/>
      <w:bookmarkEnd w:id="58"/>
      <w:r>
        <w:rPr>
          <w:rFonts w:cs="Times New Roman" w:ascii="Times New Roman" w:hAnsi="Times New Roman"/>
          <w:sz w:val="28"/>
          <w:szCs w:val="28"/>
          <w:lang w:eastAsia="ru-RU"/>
        </w:rPr>
        <w:t>2.6. Дружинник обязан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59" w:name="sub_206"/>
      <w:bookmarkEnd w:id="59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а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ю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федеральные законы, законы Краснодарского края, нормативные правовые акты органов местного самоуправления  Новодеревянковского сельского поселения Каневского района, настоящее Положение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вовать в охране общественного порядка, оказывать содействие правоохранительным органам в деятельности по борьбе с правонарушениями, пресечению и предупреждению правонарушен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ть меры к защите чести, достоинства граждан, охране их прав и свобод, охране прав и законных интересов организа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владевать формами и методами борьбы с правонарушениями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являть тактичность и вежливость в общении с гражданами, представителями организаци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заданий выполнять указания командира дружины, председателя комитета общественной безопасности, а также работников милиции при проведении совместных мероприятий по охране общественного поряд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сполнении обязанностей носить нарукавную повязку дружинника, иметь при себе удостоверени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60" w:name="sub_207"/>
      <w:bookmarkEnd w:id="60"/>
      <w:r>
        <w:rPr>
          <w:rFonts w:cs="Times New Roman" w:ascii="Times New Roman" w:hAnsi="Times New Roman"/>
          <w:sz w:val="28"/>
          <w:szCs w:val="28"/>
          <w:lang w:eastAsia="ru-RU"/>
        </w:rPr>
        <w:t>2.7. При исполнении обязанностей дружиннику запрещаетс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1" w:name="sub_207"/>
      <w:bookmarkEnd w:id="61"/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функции, отнесенные законодательством к компетенции сотрудников правоохранительных орган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вать препятствия служебной деятельности сотрудникам правоохранительных орган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62" w:name="sub_208"/>
      <w:bookmarkEnd w:id="62"/>
      <w:r>
        <w:rPr>
          <w:rFonts w:cs="Times New Roman" w:ascii="Times New Roman" w:hAnsi="Times New Roman"/>
          <w:sz w:val="28"/>
          <w:szCs w:val="28"/>
          <w:lang w:eastAsia="ru-RU"/>
        </w:rPr>
        <w:t>2.8. Организации, в которых работает дружинник, вправе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3" w:name="sub_208"/>
      <w:bookmarkEnd w:id="63"/>
      <w:r>
        <w:rPr>
          <w:rFonts w:cs="Times New Roman" w:ascii="Times New Roman" w:hAnsi="Times New Roman"/>
          <w:sz w:val="28"/>
          <w:szCs w:val="28"/>
          <w:lang w:eastAsia="ru-RU"/>
        </w:rPr>
        <w:t>заключать договоры страхования жизни и здоровья дружинников на случай причинения им вреда при исполнении обязанностей дружинник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ть выплату надбавки к заработной плате в размере 25 процентов от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каждый выход на охрану общественного поряд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ллективных договорах предусматривать предоставление дружинникам дополнительных оплачиваемых отпусков продолжительностью до 3 календарных дн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bookmarkStart w:id="64" w:name="sub_300"/>
      <w:bookmarkEnd w:id="64"/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3.Заключительные полож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65" w:name="sub_300"/>
      <w:bookmarkStart w:id="66" w:name="sub_300"/>
      <w:bookmarkEnd w:id="66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67" w:name="sub_301"/>
      <w:bookmarkEnd w:id="67"/>
      <w:r>
        <w:rPr>
          <w:rFonts w:cs="Times New Roman" w:ascii="Times New Roman" w:hAnsi="Times New Roman"/>
          <w:sz w:val="28"/>
          <w:szCs w:val="28"/>
          <w:lang w:eastAsia="ru-RU"/>
        </w:rPr>
        <w:t>3.1. Деятельность дружин осуществляется во взаимодействии с органами внутренних де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/>
      </w:pPr>
      <w:bookmarkStart w:id="68" w:name="sub_301"/>
      <w:bookmarkStart w:id="69" w:name="sub_302"/>
      <w:bookmarkEnd w:id="68"/>
      <w:bookmarkEnd w:id="69"/>
      <w:r>
        <w:rPr>
          <w:rFonts w:cs="Times New Roman" w:ascii="Times New Roman" w:hAnsi="Times New Roman"/>
          <w:sz w:val="28"/>
          <w:szCs w:val="28"/>
          <w:lang w:eastAsia="ru-RU"/>
        </w:rPr>
        <w:t>3.2. При реализации установленных настоящим Положением задач и функций дружины также взаимодействуют с государственными органами, органами местного самоуправления, организациями и граждан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0" w:name="sub_302"/>
      <w:bookmarkStart w:id="71" w:name="sub_303"/>
      <w:bookmarkEnd w:id="70"/>
      <w:bookmarkEnd w:id="71"/>
      <w:r>
        <w:rPr>
          <w:rFonts w:cs="Times New Roman" w:ascii="Times New Roman" w:hAnsi="Times New Roman"/>
          <w:sz w:val="28"/>
          <w:szCs w:val="28"/>
          <w:lang w:eastAsia="ru-RU"/>
        </w:rPr>
        <w:t>3.3. Противодействие законной деятельности дружин, посягательство на жизнь и здоровье дружинников при исполнении ими обязанностей влекут ответственность в установленном действующим законодательством порядк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поселения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невского района</w:t>
        <w:tab/>
        <w:tab/>
        <w:tab/>
        <w:tab/>
        <w:tab/>
        <w:tab/>
        <w:tab/>
        <w:tab/>
        <w:t>А.И.Собацено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72" w:name="sub_303"/>
      <w:bookmarkStart w:id="73" w:name="sub_303"/>
      <w:bookmarkEnd w:id="73"/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186.0" TargetMode="External"/><Relationship Id="rId3" Type="http://schemas.openxmlformats.org/officeDocument/2006/relationships/hyperlink" Target="garantf1://23962439.100" TargetMode="External"/><Relationship Id="rId4" Type="http://schemas.openxmlformats.org/officeDocument/2006/relationships/hyperlink" Target="garantf1://12023862.602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0080093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41:00Z</dcterms:created>
  <dc:creator>Торги</dc:creator>
  <dc:description/>
  <cp:keywords/>
  <dc:language>en-US</dc:language>
  <cp:lastModifiedBy>USER</cp:lastModifiedBy>
  <cp:lastPrinted>2020-01-28T11:34:00Z</cp:lastPrinted>
  <dcterms:modified xsi:type="dcterms:W3CDTF">2020-02-06T06:41:00Z</dcterms:modified>
  <cp:revision>2</cp:revision>
  <dc:subject/>
  <dc:title/>
</cp:coreProperties>
</file>