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384757514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дера) на производство работ, связанных с разрытие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щего пользо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bookmarkStart w:id="2" w:name="sub_102"/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bookmarkStart w:id="3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20"/>
        <w:jc w:val="both"/>
        <w:rPr/>
      </w:pP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Выдача разрешени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ордера) на производство работ, связанных с разрытием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рритории общего пользования»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(ордера) на производство работ, связанных с разрытием территории общего пользования» (далее соответственно - административный регламент,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 предоставления муниципальной услуги являются организации, независимо от их ведомственного подчинения, граждане, выполняющие проектирование, строительство и осуществляющие ремонт и эксплуатацию наземных и подземных инженерных сетей и сооружений, дорожных покрытий и зеленых насаждений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2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2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здании администрации, а также на официальном сайте администрации муниципального образования Каневской район (далее - Администрация) www.kanevskadm.ru, в разделе сельских поселений «Новодеревянковское», в подразделе «Административная реформа».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образцы запросов, необходимых для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 управлением архитектуры администрации муниципального образования Каневской район в части получен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тказа в предоставлении заявителю разрешения (ордера) на производство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оформления и выдачи разрешения (ордера) на производство работ, связанных с разрытием территории общего пользования не должен превышать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 мая 2006 года № 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52-ФЗ «О персональных данны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ставить в уполномоченный орган письменное заявление установленного образца на выдачу ордера на производство работ, связанных с разрытием территории общего пользования (далее - заявл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проса представителем заявителя, действующему на основании доверенности, к такому запросу прилагается доверенность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63"/>
      <w:bookmarkEnd w:id="6"/>
      <w:r>
        <w:rPr>
          <w:rFonts w:cs="Times New Roman" w:ascii="Times New Roman" w:hAnsi="Times New Roman"/>
          <w:sz w:val="28"/>
          <w:szCs w:val="28"/>
        </w:rPr>
        <w:t>К заявлению необходимо приложить следующие документы:</w:t>
      </w:r>
    </w:p>
    <w:p>
      <w:pPr>
        <w:pStyle w:val="Normal"/>
        <w:ind w:firstLine="720"/>
        <w:jc w:val="both"/>
        <w:rPr/>
      </w:pPr>
      <w:bookmarkStart w:id="7" w:name="sub_263"/>
      <w:bookmarkEnd w:id="7"/>
      <w:r>
        <w:rPr>
          <w:rFonts w:cs="Times New Roman" w:ascii="Times New Roman" w:hAnsi="Times New Roman"/>
          <w:sz w:val="28"/>
          <w:szCs w:val="28"/>
        </w:rPr>
        <w:t>проектную документацию (согласованную и утвержденную в установленном порядк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изводства работ и техническую схему организации движения городского транспорта и пешеходов, ограждения места производства работ, ночного освещения места работ и расстановки дорожных знаков на период проведения работ, согласованную с заместителем главы, ГИБДД (в случае производства работ на проезжей ча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иказов заказчика и подрядчика (или подрядчика) о назначении на строительство подземных коммуникаций лиц, осуществляющих технический надзор и ответственного производителя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подрядных работ между заказчиком и подрядч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утилизацию строительны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работ по восстановлению нарушенного благоустройства с 100% предоплатой за восстановление нарушенного благоустройства и в двойном размере, исходя из восстановления провалов и разрушений в течение года на твердых покрытиях дорог и тротуаров (гарантийный срок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т организации-подрядчика, ответственной за осуществление работ по восстановлению нарушенного благоустройства о приемке выполненных работ по ранее выданным разре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К заявлению заявитель вправе прилож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4"/>
      <w:bookmarkEnd w:id="9"/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 (в случаях строительства и реконструкции объектов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е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</w:t>
        <w:br/>
        <w:t>или отказа в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выдаче ордера на разрытие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с нарушением требований, установленных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ом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документах выявлена недостоверная или искаженная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1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6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2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дминистративных процедур (действий), треб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в том числе особенност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процедур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ind w:firstLine="720"/>
        <w:jc w:val="both"/>
        <w:rPr/>
      </w:pPr>
      <w:bookmarkStart w:id="13" w:name="sub_311"/>
      <w:bookmarkEnd w:id="13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1"/>
      <w:bookmarkEnd w:id="14"/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, обследование места предполагаемого производства работ и принятие решения о возможности (невозможности)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(ордера на разрытие) или подготовка письменного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в случае положительного решения ордера на разрыт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иемка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2"/>
      <w:bookmarkEnd w:id="15"/>
      <w:r>
        <w:rPr>
          <w:rFonts w:cs="Times New Roman" w:ascii="Times New Roman" w:hAnsi="Times New Roman"/>
          <w:sz w:val="28"/>
          <w:szCs w:val="28"/>
        </w:rPr>
        <w:t>3.1.2. При предоставлении муниципальной услуги в электронной форме осуществляются:</w:t>
      </w:r>
    </w:p>
    <w:p>
      <w:pPr>
        <w:pStyle w:val="Normal"/>
        <w:ind w:firstLine="720"/>
        <w:jc w:val="both"/>
        <w:rPr/>
      </w:pPr>
      <w:bookmarkStart w:id="16" w:name="sub_312"/>
      <w:bookmarkEnd w:id="16"/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3"/>
      <w:r>
        <w:rPr>
          <w:rFonts w:cs="Times New Roman" w:ascii="Times New Roman" w:hAnsi="Times New Roman"/>
          <w:sz w:val="28"/>
          <w:szCs w:val="28"/>
        </w:rPr>
        <w:t xml:space="preserve">3.1.3. Блок-схема последовательности административных процедур при предоставлении муниципальной услуги приводится в приложении №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  <w:bookmarkEnd w:id="17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32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32"/>
      <w:bookmarkStart w:id="20" w:name="sub_32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1"/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по регистрации запроса заявителя о предоставлении муниципальной услуги является поступление от заявителя заявления о выдаче ордера на разрытие (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) с прилагаемыми к нему документами в уполномоченный орган.</w:t>
      </w:r>
      <w:bookmarkEnd w:id="21"/>
    </w:p>
    <w:p>
      <w:pPr>
        <w:pStyle w:val="Normal"/>
        <w:ind w:firstLine="720"/>
        <w:jc w:val="both"/>
        <w:rPr/>
      </w:pPr>
      <w:bookmarkStart w:id="22" w:name="sub_323"/>
      <w:bookmarkEnd w:id="22"/>
      <w:r>
        <w:rPr>
          <w:rFonts w:cs="Times New Roman" w:ascii="Times New Roman" w:hAnsi="Times New Roman"/>
          <w:sz w:val="28"/>
          <w:szCs w:val="28"/>
        </w:rPr>
        <w:t>3.2.2. Заявление о выдаче ордера на разрытие с прилагаемыми к нему документами, поступившее в уполномоченный орган, в день поступления регистрируется специалистом уполномоченного органа, ответственным за делопроизводство, и передается главе Новодеревянковского сельского поселения Каневского района (в случае его отсутствия - заместителю главы Новодеревянковского сельского поселения Каневского района) для рассмотрения и наложения резолю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23"/>
      <w:bookmarkEnd w:id="23"/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специалистом уполномоченного органа, ответственным за делопроизводство, путем присвоения порядкового номера каждому поступившему заявлению.</w:t>
      </w:r>
    </w:p>
    <w:p>
      <w:pPr>
        <w:pStyle w:val="Normal"/>
        <w:ind w:firstLine="720"/>
        <w:jc w:val="both"/>
        <w:rPr/>
      </w:pPr>
      <w:bookmarkStart w:id="24" w:name="sub_324"/>
      <w:bookmarkEnd w:id="24"/>
      <w:r>
        <w:rPr>
          <w:rFonts w:cs="Times New Roman" w:ascii="Times New Roman" w:hAnsi="Times New Roman"/>
          <w:sz w:val="28"/>
          <w:szCs w:val="28"/>
        </w:rPr>
        <w:t>3.2.3. Глава Новодеревянковского сельского поселения Каневского района в день поступления к нему заявления о выдаче разрешения с прилагаемыми к нему документами рассматривает их, накладывает резолюцию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/>
      </w:pPr>
      <w:bookmarkStart w:id="25" w:name="sub_324"/>
      <w:bookmarkStart w:id="26" w:name="sub_3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4. Специалист, ответственный за делопроизводство, в день поступления к нему от главы Новодеревянковского сельского поселения Каневского района заявления о выдаче разрешения с прилагаемыми к нему документами передае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ind w:firstLine="720"/>
        <w:jc w:val="both"/>
        <w:rPr/>
      </w:pPr>
      <w:bookmarkStart w:id="27" w:name="sub_325"/>
      <w:bookmarkStart w:id="28" w:name="sub_3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составляет 3 рабочих дня со дня поступления заявления о выдаче разрешения с прилагаемыми к нему документами от заявителя в управление.</w:t>
      </w:r>
    </w:p>
    <w:p>
      <w:pPr>
        <w:pStyle w:val="Normal"/>
        <w:ind w:firstLine="720"/>
        <w:jc w:val="both"/>
        <w:rPr/>
      </w:pPr>
      <w:bookmarkStart w:id="29" w:name="sub_326"/>
      <w:bookmarkStart w:id="30" w:name="sub_3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6. Результатом выполнения административной процедуры по приему и регистрации заявления о предоставлении муниципальной услуги является передача заявления о выдаче ордера на разрытие с прилагаемыми к нему документами должностному лицу, указанному в резолюции главы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27"/>
      <w:bookmarkStart w:id="32" w:name="sub_327"/>
      <w:bookmarkEnd w:id="3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3" w:name="sub_33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3.3. Проверка представленных документов, обследование места</w:t>
        <w:br/>
        <w:t>предполагаемого производства работ и принятие решения о возможности</w:t>
        <w:br/>
        <w:t>(невозможности)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33"/>
      <w:bookmarkStart w:id="35" w:name="sub_33"/>
      <w:bookmarkEnd w:id="35"/>
    </w:p>
    <w:p>
      <w:pPr>
        <w:pStyle w:val="Normal"/>
        <w:ind w:firstLine="720"/>
        <w:jc w:val="both"/>
        <w:rPr/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по проверке документов и принятию решения о возможности предоставления муниципальной услуги является поступление специалисту уполномоченного органа, ответственному за выдачу ордера на разрытие (далее - специалисту), заявления о выдаче ордера на разрытие с прилагаемыми к нему документами и с резолюцией начальника управления.</w:t>
      </w:r>
    </w:p>
    <w:p>
      <w:pPr>
        <w:pStyle w:val="Normal"/>
        <w:ind w:firstLine="720"/>
        <w:jc w:val="both"/>
        <w:rPr/>
      </w:pPr>
      <w:bookmarkStart w:id="37" w:name="sub_331"/>
      <w:bookmarkStart w:id="38" w:name="sub_33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3.3.2. Специалист уполномоченного органа проверяет представленные документы на соответствие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ind w:firstLine="720"/>
        <w:jc w:val="both"/>
        <w:rPr/>
      </w:pPr>
      <w:bookmarkStart w:id="39" w:name="sub_332"/>
      <w:bookmarkStart w:id="40" w:name="sub_33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3.3.3. В случае 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ом в течение пяти дней организовывается обследование места предполагаемого производства работ.</w:t>
      </w:r>
    </w:p>
    <w:p>
      <w:pPr>
        <w:pStyle w:val="Normal"/>
        <w:ind w:firstLine="720"/>
        <w:jc w:val="both"/>
        <w:rPr/>
      </w:pPr>
      <w:bookmarkStart w:id="41" w:name="sub_333"/>
      <w:bookmarkStart w:id="42" w:name="sub_33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3.4. В случае принятия решения о возможности предоставления муниципальной услуги, специалистом в течение одного дня оформляется бланк ордера на производство работ, связанных с разрытием территорий общего пользования, для выдачи заявителю в целях согласования в течение двадцати дней с заинтересованными службами.</w:t>
      </w:r>
    </w:p>
    <w:p>
      <w:pPr>
        <w:pStyle w:val="Normal"/>
        <w:ind w:firstLine="720"/>
        <w:jc w:val="both"/>
        <w:rPr/>
      </w:pPr>
      <w:bookmarkStart w:id="43" w:name="sub_334"/>
      <w:bookmarkStart w:id="44" w:name="sub_33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3.3.5. В случае не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Регламента и принятия по результатам обследования решения о невозможности предоставления муниципальной услуги, заявителю в течение пяти дней с момента поступления заявления направляется письменное уведомление (в произвольной форме) с разъясне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35"/>
      <w:bookmarkStart w:id="46" w:name="sub_335"/>
      <w:bookmarkEnd w:id="4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34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3.4. Оформление ордера на производство работ, связанных</w:t>
        <w:br/>
        <w:t>с разрытием территорий общего 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34"/>
      <w:bookmarkStart w:id="49" w:name="sub_34"/>
      <w:bookmarkEnd w:id="49"/>
    </w:p>
    <w:p>
      <w:pPr>
        <w:pStyle w:val="Normal"/>
        <w:ind w:firstLine="720"/>
        <w:jc w:val="both"/>
        <w:rPr/>
      </w:pPr>
      <w:bookmarkStart w:id="50" w:name="sub_341"/>
      <w:bookmarkEnd w:id="50"/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по оформлению ордера на разрытие является поступление специалисту бланка ордера на разрытие, согласованного с заинтересованными службами (в двух экземплярах).</w:t>
      </w:r>
    </w:p>
    <w:p>
      <w:pPr>
        <w:pStyle w:val="Normal"/>
        <w:ind w:firstLine="720"/>
        <w:jc w:val="both"/>
        <w:rPr/>
      </w:pPr>
      <w:bookmarkStart w:id="51" w:name="sub_341"/>
      <w:bookmarkStart w:id="52" w:name="sub_34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4.2. После получения согласований заинтересованных служб заявитель возвращает специалисту ордер на разрытие (в двух экземпляр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42"/>
      <w:bookmarkStart w:id="54" w:name="sub_34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3. Специалист направляет бланк ордера на разрытие и представленные документы на подпись главе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55" w:name="sub_343"/>
      <w:bookmarkStart w:id="56" w:name="sub_34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4. Глава Новодеревянковского сельского поселения Каневского района в течение двух рабочих дней со дня поступления к нему бланка ордера на разрытие с прилагаемыми документами рассматривает его, подписывает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44"/>
      <w:bookmarkStart w:id="58" w:name="sub_34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5. Результатом выполнения данной административной процедуры является поступление специалисту, ответственному за делопроизводство, бланка ордера, подписанного главой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9" w:name="sub_345"/>
      <w:bookmarkStart w:id="60" w:name="sub_35"/>
      <w:bookmarkEnd w:id="59"/>
      <w:bookmarkEnd w:id="60"/>
      <w:r>
        <w:rPr>
          <w:rFonts w:cs="Times New Roman" w:ascii="Times New Roman" w:hAnsi="Times New Roman"/>
          <w:b w:val="false"/>
          <w:sz w:val="28"/>
          <w:szCs w:val="28"/>
        </w:rPr>
        <w:t xml:space="preserve">3.5. Выдача (направление) в случае положительного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дера на производство работ, связанных с разрытием территори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или в случае отказа письменного уведомления</w:t>
        <w:br/>
        <w:t>с объяснением причин отка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35"/>
      <w:bookmarkStart w:id="62" w:name="sub_35"/>
      <w:bookmarkEnd w:id="62"/>
    </w:p>
    <w:p>
      <w:pPr>
        <w:pStyle w:val="Normal"/>
        <w:ind w:firstLine="720"/>
        <w:jc w:val="both"/>
        <w:rPr/>
      </w:pPr>
      <w:bookmarkStart w:id="63" w:name="sub_351"/>
      <w:bookmarkEnd w:id="63"/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по выдаче (направлению) в случае положительного решения ордера на производство работ, связанных с разрытием территории общего пользования или в случае отказа письменного уведомления об отказе с указанием причин (далее соответственно - ордер и уведомление) является поступление специалисту, ответственному за делопроизводство, ордера, подписанного главой Новодеревянковского сельского поселения Каневского района (в случае его отсутствия - заместителем главы Новодеревянковского сельского поселения Каневского района)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51"/>
      <w:bookmarkStart w:id="65" w:name="sub_35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5.2. Специалист, ответственный за делопроизводство, в течение одного рабочего дня со дня поступления к нему ордера или уведомления, регистрирует его и передает специалисту, ответственному за выдачу ордера или уведомления, для выдачи заявителю.</w:t>
      </w:r>
    </w:p>
    <w:p>
      <w:pPr>
        <w:pStyle w:val="Normal"/>
        <w:ind w:firstLine="720"/>
        <w:jc w:val="both"/>
        <w:rPr/>
      </w:pPr>
      <w:bookmarkStart w:id="66" w:name="sub_352"/>
      <w:bookmarkEnd w:id="66"/>
      <w:r>
        <w:rPr>
          <w:rFonts w:cs="Times New Roman" w:ascii="Times New Roman" w:hAnsi="Times New Roman"/>
          <w:sz w:val="28"/>
          <w:szCs w:val="28"/>
        </w:rPr>
        <w:t>Один экземпляр ордера на производство работ, связанных с разрытием территории общего пользования, выдается на руки заявителю с указанием сроков работ, другой остается у специалиста для осуществления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bookmarkStart w:id="67" w:name="sub_353"/>
      <w:bookmarkEnd w:id="67"/>
      <w:r>
        <w:rPr>
          <w:rFonts w:cs="Times New Roman" w:ascii="Times New Roman" w:hAnsi="Times New Roman"/>
          <w:sz w:val="28"/>
          <w:szCs w:val="28"/>
        </w:rPr>
        <w:t>3.5.3. Срок выполнения данной административной процедуры составляет 2 рабочих дня со дня поступления должностному лицу, ответственному за делопроизводство, ордера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353"/>
      <w:bookmarkStart w:id="69" w:name="sub_3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по выдаче (направлению) в случае положительного решения ордера или в случае отказа-уведомления является:</w:t>
      </w:r>
    </w:p>
    <w:p>
      <w:pPr>
        <w:pStyle w:val="Normal"/>
        <w:ind w:firstLine="720"/>
        <w:jc w:val="both"/>
        <w:rPr/>
      </w:pPr>
      <w:bookmarkStart w:id="70" w:name="sub_354"/>
      <w:bookmarkEnd w:id="70"/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об отказ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355"/>
      <w:bookmarkEnd w:id="71"/>
      <w:r>
        <w:rPr>
          <w:rFonts w:cs="Times New Roman" w:ascii="Times New Roman" w:hAnsi="Times New Roman"/>
          <w:sz w:val="28"/>
          <w:szCs w:val="28"/>
        </w:rPr>
        <w:t xml:space="preserve">3.5.5. Формы ордеров на производство работ, связанных с разрытием территории общего пользования и на производство работ, связанных с разрытием территории общего пользования в связи с производством аварийных работ,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ях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енно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355"/>
      <w:bookmarkStart w:id="73" w:name="sub_36"/>
      <w:bookmarkEnd w:id="72"/>
      <w:bookmarkEnd w:id="73"/>
      <w:r>
        <w:rPr>
          <w:rFonts w:cs="Times New Roman" w:ascii="Times New Roman" w:hAnsi="Times New Roman"/>
          <w:b w:val="false"/>
          <w:sz w:val="28"/>
          <w:szCs w:val="28"/>
        </w:rPr>
        <w:t>3.6. Проверка, приемка выполнен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4" w:name="sub_36"/>
      <w:bookmarkStart w:id="75" w:name="sub_36"/>
      <w:bookmarkEnd w:id="75"/>
    </w:p>
    <w:p>
      <w:pPr>
        <w:pStyle w:val="Normal"/>
        <w:ind w:firstLine="720"/>
        <w:jc w:val="both"/>
        <w:rPr/>
      </w:pPr>
      <w:bookmarkStart w:id="76" w:name="sub_361"/>
      <w:bookmarkEnd w:id="76"/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по проверке, приемке выполненных работ является окончание срока производства работ по разрытию территорий общего пользования согласно ордеру.</w:t>
      </w:r>
    </w:p>
    <w:p>
      <w:pPr>
        <w:pStyle w:val="Normal"/>
        <w:ind w:firstLine="720"/>
        <w:jc w:val="both"/>
        <w:rPr/>
      </w:pPr>
      <w:bookmarkStart w:id="77" w:name="sub_361"/>
      <w:bookmarkStart w:id="78" w:name="sub_36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6.2. По окончании работ специалист в присутствии представителей предприятий, с которыми согласовывался ордер, проверяет соответствие намеченного объема вскрываемого дорожного покрытия объему, указанному в ордере, выполнение условий согласования работ в зоне зеленых насаждений (снос или перенос зеленых насаждений) и соответствие намеченного объема работ по зеленым насаждениям, а также выполнение других требований ордера.</w:t>
      </w:r>
    </w:p>
    <w:p>
      <w:pPr>
        <w:pStyle w:val="Normal"/>
        <w:ind w:firstLine="720"/>
        <w:jc w:val="both"/>
        <w:rPr/>
      </w:pPr>
      <w:bookmarkStart w:id="79" w:name="sub_362"/>
      <w:bookmarkEnd w:id="79"/>
      <w:r>
        <w:rPr>
          <w:rFonts w:cs="Times New Roman" w:ascii="Times New Roman" w:hAnsi="Times New Roman"/>
          <w:sz w:val="28"/>
          <w:szCs w:val="28"/>
        </w:rPr>
        <w:t>Производство работ по разрытию считается законченным после сдачи восстановленного благоустройства, равноценного нарушенному.</w:t>
      </w:r>
    </w:p>
    <w:p>
      <w:pPr>
        <w:pStyle w:val="Normal"/>
        <w:ind w:firstLine="720"/>
        <w:jc w:val="both"/>
        <w:rPr/>
      </w:pPr>
      <w:bookmarkStart w:id="80" w:name="sub_363"/>
      <w:bookmarkEnd w:id="80"/>
      <w:r>
        <w:rPr>
          <w:rFonts w:cs="Times New Roman" w:ascii="Times New Roman" w:hAnsi="Times New Roman"/>
          <w:sz w:val="28"/>
          <w:szCs w:val="28"/>
        </w:rPr>
        <w:t>3.6.3. По окончании проверки и приемки выполненных работ заявитель передает свой экземпляр ордера специалисту на хранение.</w:t>
      </w:r>
    </w:p>
    <w:p>
      <w:pPr>
        <w:pStyle w:val="Normal"/>
        <w:ind w:firstLine="720"/>
        <w:jc w:val="both"/>
        <w:rPr/>
      </w:pPr>
      <w:bookmarkStart w:id="81" w:name="sub_363"/>
      <w:bookmarkStart w:id="82" w:name="sub_36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6.4. Результатом выполнения административной процедуры по проверке и приемке выполненных работ является получение специалистом на хранение второго экземпляра орд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364"/>
      <w:bookmarkStart w:id="84" w:name="sub_364"/>
      <w:bookmarkEnd w:id="84"/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85" w:name="sub_1101"/>
      <w:bookmarkEnd w:id="85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86" w:name="sub_1101"/>
      <w:bookmarkEnd w:id="86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7" w:name="sub_110101"/>
      <w:bookmarkEnd w:id="87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110101"/>
      <w:bookmarkStart w:id="89" w:name="sub_11010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90" w:name="sub_110102"/>
      <w:bookmarkStart w:id="91" w:name="sub_11010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92" w:name="sub_110103"/>
      <w:bookmarkStart w:id="93" w:name="sub_11010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94" w:name="sub_110104"/>
      <w:bookmarkStart w:id="95" w:name="sub_110105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6" w:name="sub_110105"/>
      <w:bookmarkStart w:id="97" w:name="sub_110106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8" w:name="sub_110106"/>
      <w:bookmarkStart w:id="99" w:name="sub_110107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100" w:name="sub_11022"/>
      <w:bookmarkEnd w:id="100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1022"/>
      <w:bookmarkEnd w:id="101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102" w:name="sub_110107"/>
      <w:bookmarkEnd w:id="102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103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03"/>
      <w:r>
        <w:rPr>
          <w:rFonts w:cs="Times New Roman" w:ascii="Times New Roman" w:hAnsi="Times New Roman"/>
          <w:sz w:val="28"/>
          <w:szCs w:val="28"/>
        </w:rPr>
        <w:t>5.</w:t>
      </w:r>
      <w:bookmarkStart w:id="104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05" w:name="sub_11027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110271"/>
      <w:bookmarkStart w:id="107" w:name="sub_110272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08" w:name="sub_110272"/>
      <w:bookmarkEnd w:id="108"/>
      <w:r>
        <w:rPr>
          <w:rFonts w:cs="Times New Roman" w:ascii="Times New Roman" w:hAnsi="Times New Roman"/>
          <w:sz w:val="28"/>
          <w:szCs w:val="28"/>
        </w:rPr>
        <w:t>5.8</w:t>
      </w:r>
      <w:bookmarkStart w:id="109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109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главы Новодеревянковского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Каневского района                                                   Н.Ю.Куц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лок-схема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Выдача разрешения (ордера) на производство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бот, связанных с разрытием территории общего пользования»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89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88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ём и регистрация заявления о предоставлении </w:t>
            </w:r>
          </w:p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6515</wp:posOffset>
                </wp:positionV>
                <wp:extent cx="952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76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5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гистрация заявления о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9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8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74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смотрение документов, обследование, 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65"/>
        <w:gridCol w:w="3810"/>
      </w:tblGrid>
      <w:tr>
        <w:trPr>
          <w:trHeight w:val="86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формление орд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разрыти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готовка уведом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тказ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95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5651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07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3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ача (направление) ордера или уведомления</w:t>
            </w:r>
          </w:p>
          <w:p>
            <w:pPr>
              <w:pStyle w:val="Normal"/>
              <w:ind w:left="-5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                                                  Н.Ю.Ку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е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шу выдать разрешение (ордер) на производство работ, связанных с разрытием территории общего пользования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на выполнение земляных или буровых работ – нужное указать, наименование объект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земельном участке по адресу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оком на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том сооб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право выполнения строительно-монтажных работ выдана _____________________________ № _________ «____» 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ителем работ приказом № ___________ «____»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начен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, фамилия, имя, отчество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окончания работ в ____________ дневный срок обязуемся произвести необходимые восстановительные работы,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связанные с производством работ, связанных с разрытием территор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ь орган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                       _________________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)                                                  (подпись, м.п.)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 «Выдача разрешения (ордера) на производство работ, связанных с разрытием территории общего пользова</w:t>
      </w:r>
      <w:r>
        <w:rPr/>
        <w:t>ния»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280"/>
        <w:gridCol w:w="1260"/>
        <w:gridCol w:w="700"/>
        <w:gridCol w:w="420"/>
        <w:gridCol w:w="140"/>
        <w:gridCol w:w="700"/>
        <w:gridCol w:w="280"/>
        <w:gridCol w:w="280"/>
        <w:gridCol w:w="140"/>
        <w:gridCol w:w="280"/>
        <w:gridCol w:w="1400"/>
        <w:gridCol w:w="140"/>
        <w:gridCol w:w="280"/>
        <w:gridCol w:w="140"/>
        <w:gridCol w:w="140"/>
        <w:gridCol w:w="280"/>
        <w:gridCol w:w="140"/>
        <w:gridCol w:w="840"/>
        <w:gridCol w:w="396"/>
        <w:gridCol w:w="142"/>
        <w:gridCol w:w="132"/>
        <w:gridCol w:w="242"/>
      </w:tblGrid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 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р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роизводство работ, связанных с разрытием территор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 пользовани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(заказчику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рядчику)</w:t>
            </w:r>
          </w:p>
        </w:tc>
        <w:tc>
          <w:tcPr>
            <w:tcW w:w="683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 производство земляных работ п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бъект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бот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79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ответственного лиц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соблюдать указанные в разрешении (ордере) сроки окончания, условия, график работ и за два дня до окончания срока действия разрешения (ордера) сообщить о готовности его закрытия или прибыть для продления. Подтверждаю, что данный объект полностью обеспечен необходимыми материалами, рабочей силой, типовыми ограждениями и проектной документаци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обязательства по настоящему разрешению (ордеру) несу установленную законодательством ответственность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1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изводство рабо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:</w:t>
            </w:r>
          </w:p>
        </w:tc>
        <w:tc>
          <w:tcPr>
            <w:tcW w:w="571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 ответственного за работы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работ разрешен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__ 20__г.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№ ___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абот, связанных с разрытием территории обще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– разрешение (ордер) на производство аварий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ести вскрытие в связи с проведением работ по устранению аварии по адресу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с «__»_________ 20__ года по «__»_________ 20__ года с выполнением всех работ по восстановлению дорожных покрытий и зеленых наса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вызвать представителей следующих организаций, имеющих подземные инженерные сети в районе устранения ава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0:00Z</dcterms:created>
  <dc:creator>Marina</dc:creator>
  <dc:description/>
  <cp:keywords/>
  <dc:language>en-US</dc:language>
  <cp:lastModifiedBy>Администратор</cp:lastModifiedBy>
  <cp:lastPrinted>2013-03-06T21:48:00Z</cp:lastPrinted>
  <dcterms:modified xsi:type="dcterms:W3CDTF">2013-03-06T17:50:00Z</dcterms:modified>
  <cp:revision>3</cp:revision>
  <dc:subject/>
  <dc:title>ПРОЕКТ</dc:title>
</cp:coreProperties>
</file>