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№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учетной политике администрации Новодеревянковского сельского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еления Каневского района для целей бухгалтерского учет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спонденции счетов бухгалтерского учета в част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е предусмотренной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://mobileonline.garant.ru/" \l "/document/12180897/entry/2000" \n _blank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Инструкцией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№ 162н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Инструкции № 162н дополнить корреспонденцией счетов бухгалтерского учета в части, не предусмотренной Инструкцией № 162н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9"/>
        <w:gridCol w:w="1836"/>
        <w:gridCol w:w="6059"/>
      </w:tblGrid>
      <w:tr>
        <w:trPr/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орреспонденции по счетам</w:t>
            </w:r>
          </w:p>
        </w:tc>
        <w:tc>
          <w:tcPr>
            <w:tcW w:w="6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Содержание операц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б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Кредит</w:t>
            </w:r>
          </w:p>
        </w:tc>
        <w:tc>
          <w:tcPr>
            <w:tcW w:w="6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 302 11 83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9 73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Удержание добровольных страховых взносов на накопительную часть пенсии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9 830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4 05 211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еречисление сумм добровольных страховых взносов на накопительную часть пенсии</w:t>
            </w:r>
          </w:p>
        </w:tc>
      </w:tr>
      <w:tr>
        <w:trPr/>
        <w:tc>
          <w:tcPr>
            <w:tcW w:w="9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5 8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4 04 73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Принято к учету извещение (ф.0504805) об ожидаемых доходах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210 02 1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 303 05 83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Отражено поступление дохода в бюджет (основание выписка из л/с)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Е.В. 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4:58:00Z</dcterms:created>
  <dc:creator>ConsultantPlus</dc:creator>
  <dc:description/>
  <dc:language>en-US</dc:language>
  <cp:lastModifiedBy>Пользователь</cp:lastModifiedBy>
  <cp:lastPrinted>2008-03-11T08:56:00Z</cp:lastPrinted>
  <dcterms:modified xsi:type="dcterms:W3CDTF">2019-03-26T04:58:00Z</dcterms:modified>
  <cp:revision>2</cp:revision>
  <dc:subject/>
  <dc:title>Приложение</dc:title>
</cp:coreProperties>
</file>