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четной политике администрации Новодеревянковского сельского поселения Каневского района для целей бухгалтерского учета</w:t>
      </w:r>
    </w:p>
    <w:p>
      <w:pPr>
        <w:sectPr>
          <w:headerReference w:type="default" r:id="rId2"/>
          <w:type w:val="continuous"/>
          <w:pgSz w:orient="landscape" w:w="16838" w:h="11906"/>
          <w:pgMar w:left="1134" w:right="1134" w:gutter="0" w:header="709" w:top="1701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РАФИК ДОКУМЕНТООБОРОТА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399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61"/>
        <w:gridCol w:w="629"/>
        <w:gridCol w:w="1243"/>
        <w:gridCol w:w="1247"/>
        <w:gridCol w:w="1163"/>
        <w:gridCol w:w="1134"/>
        <w:gridCol w:w="1134"/>
        <w:gridCol w:w="1134"/>
        <w:gridCol w:w="1276"/>
        <w:gridCol w:w="1276"/>
        <w:gridCol w:w="992"/>
        <w:gridCol w:w="1276"/>
        <w:gridCol w:w="1134"/>
      </w:tblGrid>
      <w:tr>
        <w:trPr>
          <w:tblHeader w:val="true"/>
        </w:trPr>
        <w:tc>
          <w:tcPr>
            <w:tcW w:w="17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кумента</w:t>
            </w:r>
          </w:p>
        </w:tc>
        <w:tc>
          <w:tcPr>
            <w:tcW w:w="42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здание (получение) документа</w:t>
            </w:r>
          </w:p>
        </w:tc>
        <w:tc>
          <w:tcPr>
            <w:tcW w:w="467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верка документа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работка документа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ередача в архив</w:t>
            </w:r>
          </w:p>
        </w:tc>
      </w:tr>
      <w:tr>
        <w:trPr>
          <w:tblHeader w:val="true"/>
        </w:trPr>
        <w:tc>
          <w:tcPr>
            <w:tcW w:w="17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кз.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вет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енны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дачу (выписку)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ветст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енны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з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формление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р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спол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ветст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енны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з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верку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т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став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яе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ряд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став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р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став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ветст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енный з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работку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р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спол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ветст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енны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з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ередачу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р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ередачи</w:t>
            </w:r>
          </w:p>
        </w:tc>
      </w:tr>
      <w:tr>
        <w:trPr>
          <w:tblHeader w:val="true"/>
        </w:trPr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539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 xml:space="preserve">ДОКУМЕНТЫ КАССОВЫЕ 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риходный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кассовый ордер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(ф. 0310001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мере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риема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денег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Начальник ОУ и О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конце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дн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е позже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ледующего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дня после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ступл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день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ступл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Расходный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кассовый ордер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(ф. 0310002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мере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ыдач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денег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У и 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конце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дн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е позже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ледующего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дня после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ступл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день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ступл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риходный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кассовый ордер</w:t>
            </w:r>
            <w:r>
              <w:rPr>
                <w:rFonts w:cs="Times New Roman" w:ascii="Times New Roman" w:hAnsi="Times New Roman"/>
              </w:rPr>
              <w:t xml:space="preserve"> (фондовый)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(ф. 0310001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мере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риема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денег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Начальник ОУ и О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конце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дн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е позже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ледующего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дня после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ступл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день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ступл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Расходный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кассовый ордер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(ф. 0310002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мере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ыдач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денег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У и 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конце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дн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е позже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ледующего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дня после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ступл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день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ступл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регистрации приходных и расходных кассовых документов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0310003)</w:t>
            </w:r>
          </w:p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мере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риема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денег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Начальник ОУ и О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конце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дн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е позже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ледующего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дня после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ступл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день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ступл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совая книга          (ф. 0504514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мере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риема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денег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Начальник ОУ и О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конце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дн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е позже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ледующего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дня после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ступл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день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ступл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Книга учета принятых и выданных кассиром денежных средств          (</w:t>
            </w:r>
            <w:r>
              <w:fldChar w:fldCharType="begin"/>
            </w:r>
            <w:r>
              <w:rPr>
                <w:rStyle w:val="InternetLink"/>
                <w:u w:val="single"/>
                <w:rFonts w:cs="Times New Roman" w:ascii="Times New Roman" w:hAnsi="Times New Roman"/>
              </w:rPr>
              <w:instrText xml:space="preserve"> HYPERLINK "http://www.gosfinansy.ru/" \l "/document/140/560/"</w:instrText>
            </w:r>
            <w:r>
              <w:rPr>
                <w:rStyle w:val="InternetLink"/>
                <w:u w:val="singl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single"/>
              </w:rPr>
              <w:t>ф. 0310005</w:t>
            </w:r>
            <w:r>
              <w:rPr>
                <w:rStyle w:val="InternetLink"/>
                <w:u w:val="singl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мере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риема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денег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Начальник ОУ и О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конце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дн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е позже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ледующего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дня после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ступл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день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ступл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539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 ПО УЧЕТУ ТРУ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 xml:space="preserve">Штатное расписание администрации поселения и изменения к нему 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бщего отдела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бщего отдела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 дату создания учреждения и при внесении изменен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  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Глава поселения                                                           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бщего отдел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ригинал остается в общем отделе, а копия передается в ОУ и О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е позднее следующего после подписа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В день поступления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бщий отде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чные карточки форты Т-2 работников администрации поселения 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бщего отдела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бщего отдела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разу после приема работника на работу или в случае внесения изменен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бщего отдел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к отпусков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бщего отдела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бщего отдела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Ежегодно, не позднее 15 декабр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рофсоюз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огласовани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ригинал остается в общем отделе, а копия передается в ОУ и О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е позднее следующего дня после подписа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В день поступления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бщий отде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о предоставлении отпусков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бщего отдела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бщего отдела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е позднее за 3 дня до начала отпуск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ригинал остается в общем отделе, а копия передается в ОУ и О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е позднее следующего дня после подписа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В день поступления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бщий отде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539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я администрации поселения по личному составу: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аспоряжение о приеме работника на работу 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бщего отдела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бщего отдела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ри приеме на работу работник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ригинал остается в общем отделе, а копия передается в ОУ и О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е позднее следующего дня после подписа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В день поступления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бщий отде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о переводе работника на другую работу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бщего отдела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бщего отдела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ри переводе работник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ригинал остается в общем отделе, а копия передается в ОУ и О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е позднее следующего дня после подписа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В день поступления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бщий отде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о прекращении и расторжении трудового договора с работником (увольнение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бщего отдела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бщего отдела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е позднее последнего рабочего дня увольнения работник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ригинал остается в общем отделе, а копия передается в ОУ и О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е позднее следующего дня после подписа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В день поступления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бщий отде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о поощрении работников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бщего отдела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бщего отдела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е позднее 2-го числа по окончании отчетного период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ригинал остается в общем отделе, а копия передается в ОУ и О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е позднее следующего дня после подписа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В день поступления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бщий отде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539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ДОКУМЕНТЫ ПО РАСЧЕТАМ С СОТРУДНИКАМИ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Табель учета использования рабочего времени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 (ф. 0504421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бщего отдела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бщего отдела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Открывается ежемесячно  за 2-3 дня до начала расчетного периода. Записи в него заносятся каждый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бщего отдел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бщего отдел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течение дн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два раза в месяц – 15-го и 30-31-го числа текущего месяц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 дня, после получ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Расчётная ведомость (ф.0504402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1 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конце месяца для окончательного расчета и удержаний налого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Начальник ОУ и О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конце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дн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 дня, после получ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 дня, после получ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арточка – справка (ф.0504417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Заводится при приёме работника на работу. Сведения заносятся ежемесячно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Начальник ОУ и О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Формируется в 1С Зарплата+кадры в электронном виде, в конце года выводится на бумажный носитель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0 дня, после отчетного период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0 дня, после отчетного период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аписка-расчет об исчислении среднего заработка при предоставлении отпуска, увольнении и в других случаях (ф. 0504425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ри предоставлении отпуска, увольнении и иных случая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Начальник ОУ и О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конце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дн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е позже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ледующего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дня после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ступл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е позднее, чем за 3 дня до начала отпуска, не позднее даты увольн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539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 ПО УЧЕТУ РАСЧЕТОВ С ПОДОТЧЕТНЫМИ ЛИЦАМИ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Распоряжение о направлении в служебную командировку 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бщего отдела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бщего отдела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ри направлении работника в командировку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бщего отдел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бщего отдел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течение дн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 день составл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осле проставления отметки об отбытии в командировку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Авансовый отчет (ф. 0504505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дотчетное лицо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В течение 3 рабочих дней со дня возвращения из командировки по авансам, полученным на командировочные </w:t>
            </w:r>
          </w:p>
          <w:p>
            <w:pPr>
              <w:pStyle w:val="Normal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е позднее 3 рабочих дней с даты окончания срока выдачи денежных средств на хозяйственные расходы, не позднее 5 рабочих дней при предоставлении оправдательных документов на перерасход по авансовому отчету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дотчетное лиц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течение дн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е позднее следующего дня после подписа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в день </w:t>
              <w:br/>
              <w:t>поступления</w:t>
              <w:br/>
              <w:t>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>
          <w:trHeight w:val="259" w:hRule="atLeast"/>
        </w:trPr>
        <w:tc>
          <w:tcPr>
            <w:tcW w:w="1539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rStyle w:val="Fill"/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iCs w:val="false"/>
                <w:color w:val="26282F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26282F"/>
                <w:lang w:eastAsia="en-US"/>
              </w:rPr>
              <w:t>ДОКУМЕНТЫ ПО УЧЕТУ ОСНОВНЫХ СРЕДСТВ И НЕМАТЕРИАЛЬНЫХ АКТИВОВ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Акт о приеме-передаче объектов нефинансовых активов</w:t>
            </w:r>
          </w:p>
          <w:p>
            <w:pPr>
              <w:pStyle w:val="Normal"/>
              <w:shd w:fill="FFFFFF" w:val="clear"/>
              <w:rPr>
                <w:rStyle w:val="Fill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</w:rPr>
              <w:t>(ф.0504101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По мере </w:t>
            </w:r>
            <w:r>
              <w:rPr>
                <w:rFonts w:cs="Times New Roman" w:ascii="Times New Roman" w:hAnsi="Times New Roman"/>
              </w:rPr>
              <w:t>приобретения, безвозмездной передаче, продаже объектов нефинансовых активов</w:t>
            </w:r>
          </w:p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Начальник ОУ и О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течение дн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 день составл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в день </w:t>
              <w:br/>
              <w:t>поступления</w:t>
              <w:br/>
              <w:t>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Style w:val="Fill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</w:rPr>
              <w:t>Накладная на внутреннее перемещение объектов нефинансовых активов (ф.0504102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 мере перемещения объектов нефинансовых активов, в том числе основных средств, нематериальных активов, от одного материально ответственного лица другому, внутри учрежде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Начальник ОУ и О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течение дн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 день составл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в день </w:t>
              <w:br/>
              <w:t>поступления</w:t>
              <w:br/>
              <w:t>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Style w:val="Fill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</w:rPr>
              <w:t>Акт о приеме-сдаче отремонтированных, реконструированных и модернизированных объектов основных средств (ф.0504103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 мере совершения операций с основными средствами, переданных (полученных) для проведения ремонта, реконструкции, модерниза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Начальник ОУ и О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течение дн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 день составл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в день </w:t>
              <w:br/>
              <w:t>поступления</w:t>
              <w:br/>
              <w:t>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Style w:val="Fill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</w:rPr>
              <w:t>Акт о списании объектов нефинансовых активов (кроме транспортных средств) (ф.0504104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списания объектов основных средств</w:t>
            </w:r>
          </w:p>
          <w:p>
            <w:pPr>
              <w:pStyle w:val="Normal"/>
              <w:rPr>
                <w:rStyle w:val="Fill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Начальник ОУ и О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течение дн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 день составл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в день </w:t>
              <w:br/>
              <w:t>поступления</w:t>
              <w:br/>
              <w:t>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rmattext"/>
              <w:spacing w:before="280" w:after="0"/>
              <w:rPr>
                <w:rStyle w:val="Fil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</w:rPr>
            </w:pPr>
            <w:r>
              <w:rPr/>
              <w:t>Акт о списании транспортного средства (ф.0504105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фактического списания объектов основных средств</w:t>
            </w:r>
          </w:p>
          <w:p>
            <w:pPr>
              <w:pStyle w:val="Normal"/>
              <w:rPr>
                <w:rStyle w:val="Fill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Начальник ОУ и О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течение дн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 день составл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в день </w:t>
              <w:br/>
              <w:t>поступления</w:t>
              <w:br/>
              <w:t>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Style w:val="Fill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Акт о списании мягкого и хозяйственного инвентаря (ф. 0504143) 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Style w:val="Fill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По мере фактического списания мягкого и хозяйственного инвентаря 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Начальник ОУ и О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течение дн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 день составл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в день </w:t>
              <w:br/>
              <w:t>поступления</w:t>
              <w:br/>
              <w:t>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Style w:val="Fill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</w:rPr>
              <w:t>Накладная на отпуск материалов (материальных ценностей) на сторону (ф.0504205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 мере фактической передачи материалов на сторону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Начальник ОУ и О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течение дн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 день составл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в день </w:t>
              <w:br/>
              <w:t>поступления</w:t>
              <w:br/>
              <w:t>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Style w:val="Fill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</w:rPr>
              <w:t>Карточка (книга) учета выдачи имущества в пользование (ф.0504206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 мере фактической выдачи имущества в пользовани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Начальник ОУ и О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течение дн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 день составл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в день </w:t>
              <w:br/>
              <w:t>поступления</w:t>
              <w:br/>
              <w:t>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Style w:val="Fill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иходный ордер на приемку материальных ценностей (нефинансовых активов) (ф.0504207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Материально ответственное лицо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день приемки нефинансовых активо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Начальник ОУ и О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течение дн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 день составл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в день </w:t>
              <w:br/>
              <w:t>поступления</w:t>
              <w:br/>
              <w:t>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Style w:val="Fill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</w:rPr>
              <w:t>Ведомость выдачи материальных ценностей на нужды учреждения (ф.0504210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Материально ответственное лицо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день фактической выдачи материальных ценносте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Начальник ОУ и О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течение дн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 день составл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в день </w:t>
              <w:br/>
              <w:t>поступления</w:t>
              <w:br/>
              <w:t>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приемки материалов (материальных ценностей) (ф.0504220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Материально ответственное лицо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Style w:val="Fill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</w:rPr>
              <w:t>в случае расхождения, а также несоответствия ассортимента принимаемых материальных ценностей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Начальник ОУ и О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течение дн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 день составл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в день </w:t>
              <w:br/>
              <w:t>поступления</w:t>
              <w:br/>
              <w:t>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о списании материальных запасов (ф.0504230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Материально ответственное лицо, </w:t>
            </w:r>
            <w:r>
              <w:rPr>
                <w:rFonts w:cs="Times New Roman" w:ascii="Times New Roman" w:hAnsi="Times New Roman"/>
              </w:rPr>
              <w:t>составляется комиссией учреждения по поступлению и выбытию актив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 мере фактического использования материальных запасо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Начальник ОУ и О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течение дн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 день составл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в день </w:t>
              <w:br/>
              <w:t>поступления</w:t>
              <w:br/>
              <w:t>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ная карточка учета нефинансовых активов (ф. 0504031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 мере поступления и выбытия нефинансовых активов, изменения стоимости объект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Начальник ОУ и О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течение дн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 день составл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в день </w:t>
              <w:br/>
              <w:t>поступления</w:t>
              <w:br/>
              <w:t>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ная карточка группового учета нефинансовых активов (ф. 0504032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Style w:val="Fill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</w:rPr>
              <w:t>для учета группы однородных объектов основных средст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Начальник ОУ и О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течение дн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 день составл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в день </w:t>
              <w:br/>
              <w:t>поступления</w:t>
              <w:br/>
              <w:t>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ь инвентарных карточек по учету нефинансовых активов (ф. 0504033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Style w:val="Fill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</w:rPr>
              <w:t>для учета объектов основных средст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Начальник ОУ и О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конце отчетного период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До 20 январе после отчетного период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В электронном виде, в конце года на бумажном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ный список нефинансовых (ф.0504034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Style w:val="Fill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</w:rPr>
              <w:t>для учета  основных средст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Начальник ОУ и О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конце отчетного период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До 20 январе после отчетного период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В электронном виде, в конце года на бумажном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ная ведомость по нефинансовым активам (ф.0504035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Style w:val="Fill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</w:rPr>
              <w:t>для учета  основных средст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Начальник ОУ и О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конце отчетного период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До 20 январе после отчетного период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В электронном виде, в конце года на бумажном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Карточка количественно-суммового учета материальных ценностей (ф.0504041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Для учета материальных ценносте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У и 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конце отчетного период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До 20 январе после отчетного период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тарший бухгалте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 электронном виде, в конце года на бумажном носителе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а учета бланков строгой отчетности (ф.0504045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Для учета БС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У и 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течение дн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 день составл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в день </w:t>
              <w:br/>
              <w:t>поступления</w:t>
              <w:br/>
              <w:t>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539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ДОКУМЕНТЫ ПРОЧИЕ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Карточка учета средств и расчетов (ф.0504051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Для учета материальных ценносте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У и 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конце отчетного период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До 20 январе после отчетного период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тарший бухгалте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 электронном виде, в конце года на бумажном носителе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графная карточка (ф.0504054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Для учета материальных ценносте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У и 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конце отчетного период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До 20 январе после отчетного период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тарший бухгалте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 электронном виде, в конце года на бумажном носителе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чка учета лимитов бюджетных обязательств (бюджетных ассигнований) (ф.0504062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Для учета материальных ценносте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У и 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конце отчетного период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До 20 январе после отчетного период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тарший бухгалте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 электронном виде, в конце года на бумажном носителе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чка учета расчетных документов, ожидающих исполнения (ф.0504063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Для учета материальных ценносте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У и 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конце отчетного период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До 20 январе после отчетного период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тарший бухгалте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 электронном виде, в конце года на бумажном носителе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регистрации обязательств (ф.0504064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Для учета материальных ценносте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У и 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ежемесячно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До 5–го числа после отчетного период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тарший бухгалте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 электронном виде, в конце года на бумажном носителе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ы операций (ф.0504071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У и 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конце отчетного период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До 20 январе после отчетного период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тарший бухгалте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на бумажном носителе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ая книга (ф.0504072) 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У и 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конце отчетного период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До 20 январе после отчетного период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тарший бухгалте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на бумажном носителе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изационная опись остатков на счетах учета денежных средств (ф.0504082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редседатель комиссии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Инвентаризационная комиссия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 мере проведения инвентариза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редседатель комисс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 окончании инвентаризац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В течении 3 дней после инвентаризац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тарший бухгалте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 течении 5 дней после принят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изационная опись задолженности по кредитам, займам (ссудам) (ф.0504083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редседатель комиссии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Инвентаризационная комиссия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 мере проведения инвентариза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редседатель комисс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 окончании инвентаризац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В течении 3 дней после инвентаризац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тарший бухгалте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 течении 5 дней после принят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изационная опись (сличительная ведомость) бланков строгой отчетности и денежных документов (ф.0504086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редседатель комиссии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Инвентаризационная комиссия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 мере проведения инвентариза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редседатель комисс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 окончании инвентаризац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В течении 3 дней после инвентаризац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тарший бухгалте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 течении 5 дней после принят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изационная опись (сличительная ведомость) по объектам нефинансовых активов (ф.0504087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редседатель комиссии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Инвентаризационная комиссия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 мере проведения инвентариза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редседатель комисс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 окончании инвентаризац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В течении 3 дней после инвентаризац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тарший бухгалте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 течении 5 дней после принят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изационная опись наличных денежных средств (ф.0504088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редседатель комиссии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Инвентаризационная комиссия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 мере проведения инвентариза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редседатель комисс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 окончании инвентаризац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В течении 3 дней после инвентаризац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тарший бухгалте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 течении 5 дней после принят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изационная опись расчетов с покупателям, поставщиками и прочими дебиторами и кредиторами (ф.0504089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редседатель комиссии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Инвентаризационная комиссия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 мере проведения инвентариза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редседатель комисс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 окончании инвентаризац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В течении 3 дней после инвентаризац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тарший бухгалте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 течении 5 дней после принят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изационная опись расчетов по поступлениям (ф.0504091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редседатель комиссии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Инвентаризационная комиссия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 мере проведения инвентариза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редседатель комисс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 окончании инвентаризац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В течении 3 дней после инвентаризац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тарший бухгалте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 течении 5 дней после принят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ость расхождений по результатам инвентаризации (ф.0504092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редседатель комиссии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Инвентаризационная комиссия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 мере проведения инвентариза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редседатель комисс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 окончании инвентаризац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В течении 3 дней после инвентаризац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тарший бухгалте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 течении 5 дней после принят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ещение (ф.0504805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У и О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У и О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 мере выполнения опера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У и 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У и 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момент совершения операц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момент совершения операц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У и О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 течении 2 дней после принят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домление по расчетам между бюджетами (ф.0504817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У и О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У и О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 мере выполнения опера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У и 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У и 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момент совершения операц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момент совершения операц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У и О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 течении 2 дней после принят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домление о лимитах бюджетных обязательств (бюджетных ассигнованиях) (ф.0504822) 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У и О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У и О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 мере выполнения опера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У и 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У и 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момент совершения операц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момент совершения операц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У и О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 течении 2 дней после принят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ская справка (ф.0504833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У и О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У и О, старший бухгалтер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 мере выполнения опера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У и 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Начальник ОУ и О, старший бухгалтер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 момент совершения операц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момент совершения операц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У и О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 течении 2 дней после принят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о результатах инвентаризации(ф.0504835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редседатель комиссии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Инвентаризационная комиссия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 мере проведения инвентариза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редседатель комисс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 окончании инвентаризац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В течении 3 дней после инвентаризац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тарший бухгалте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 течении 5 дней после принят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еренность (ф.0315001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Для получения ТМЦ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чальник ОУ и 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арший бухгалте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сле получения ТМЦ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осле получения ТМЦ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в день </w:t>
              <w:br/>
              <w:t>поступления</w:t>
              <w:br/>
              <w:t>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тдел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отчетного года</w:t>
            </w:r>
          </w:p>
        </w:tc>
      </w:tr>
      <w:tr>
        <w:trPr/>
        <w:tc>
          <w:tcPr>
            <w:tcW w:w="17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учета и отчетности                                                                                                                          Е.В. Мулява</w:t>
      </w:r>
    </w:p>
    <w:sectPr>
      <w:type w:val="continuous"/>
      <w:pgSz w:orient="landscape" w:w="16838" w:h="11906"/>
      <w:pgMar w:left="1134" w:right="1134" w:gutter="0" w:header="709" w:top="170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ill">
    <w:name w:val="fill"/>
    <w:qFormat/>
    <w:rPr>
      <w:b/>
      <w:bCs/>
      <w:i/>
      <w:iCs/>
      <w:color w:val="FF0000"/>
    </w:rPr>
  </w:style>
  <w:style w:type="character" w:styleId="Style15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Style19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eastAsia="Calibri" w:cs="Courier New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4:56:00Z</dcterms:created>
  <dc:creator>Пользователь</dc:creator>
  <dc:description/>
  <dc:language>en-US</dc:language>
  <cp:lastModifiedBy>Пользователь</cp:lastModifiedBy>
  <cp:lastPrinted>2017-09-12T13:17:00Z</cp:lastPrinted>
  <dcterms:modified xsi:type="dcterms:W3CDTF">2019-03-26T04:56:00Z</dcterms:modified>
  <cp:revision>2</cp:revision>
  <dc:subject/>
  <dc:title/>
</cp:coreProperties>
</file>