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561234862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Выдача разреш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рдера) на производство работ, связанных с разрытием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общего пользова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Административный регламент предост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</w:t>
      </w:r>
      <w:bookmarkStart w:id="2" w:name="sub_102"/>
      <w:r>
        <w:rPr>
          <w:rFonts w:cs="Times New Roman" w:ascii="Times New Roman" w:hAnsi="Times New Roman"/>
          <w:b w:val="false"/>
          <w:sz w:val="28"/>
          <w:szCs w:val="28"/>
        </w:rPr>
        <w:t>Выдача разрешения (ордера) на производство работ, связанных с разрытием территории общего пользования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2.</w:t>
      </w:r>
      <w:bookmarkStart w:id="3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720"/>
        <w:jc w:val="both"/>
        <w:rPr/>
      </w:pPr>
      <w:bookmarkStart w:id="4" w:name="sub_106"/>
      <w:bookmarkEnd w:id="3"/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бнародования.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5" w:name="sub_6"/>
      <w:bookmarkEnd w:id="5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 муниципальной услуги «Выдача разрешения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ордера) на производство работ, связанных с разрытием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ерритории общего пользования»</w:t>
      </w:r>
    </w:p>
    <w:p>
      <w:pPr>
        <w:pStyle w:val="Normal"/>
        <w:shd w:fill="FFFFFF" w:val="clear"/>
        <w:ind w:right="1382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Выдача разрешения (ордера) на производство работ, связанных с разрытием территории общего пользования» (далее соответственно - административный регламент, муниципальная услуга)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Заявителями предоставления муниципальной услуги являются организации, независимо от их ведомственного подчинения, граждане, выполняющие проектирование, строительство и осуществляющие ремонт и эксплуатацию наземных и подземных инженерных сетей и сооружений, дорожных покрытий и зеленых насаждений в Новодеревянковском сельском поселении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 и Краснодарского края, муниципальными правовыми актами либо в силу наделения их заявителями правами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3.  Муниципальную  услугу предоставляет администрация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который  располагается по адресу: Краснодарский край, Каневской район, станица Новодеревянковская, улица Ленина, 108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 Краснодарский край, Каневской район, станица Новодеревянковская, улица Ленина, 108: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2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здел «Сельские поселения», подраздел «Новодеревянковское» (далее по тексту -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ое должностное лицо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5. Порядок, форма и место размещения информации о предоставлении муниципальной услуги: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2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2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ень необходимых учетных документов, необходимых для предоставления муниципальной услуги, и требования, предъявляемые к этим документам, а также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здании администрации, а также на официальном сайте администрации муниципального образования Каневской район (далее - Администрация) www.kanevskadm.ru, в разделе сельских поселений «Новодеревянковское», в подразделе «Административная реформа».</w:t>
      </w:r>
    </w:p>
    <w:p>
      <w:pPr>
        <w:pStyle w:val="12"/>
        <w:tabs>
          <w:tab w:val="clear" w:pos="360"/>
          <w:tab w:val="left" w:pos="0" w:leader="none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образцы запросов, необходимых для предоставления муниципальной услуги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62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существляется взаимодействие с управлением архитектуры администрации муниципального образования Каневской район в части получения разрешения на строитель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ённых в перечень услуг, которые являются необходимыми и обязательными для предоставления муниципальных услуг, утверждённый решением Совета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или направление заявителю разрешения (ордера) на производство работ, связанных с разрытием территории общего поль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отказа в предоставлении заявителю разрешения (ордера) на производство работ, связанных с разрытием территории обще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щий срок оформления и выдачи разрешения (ордера) на производство работ, связанных с разрытием территории общего пользования не должен превышать 30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 октября 2003 года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2 мая 2006 года № 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06 года № 149-ФЗ «Об информации, информационных технологиях и о защите информ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06 года № 152-ФЗ «О персональных данных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9 февраля 2009 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ю необходимо представить в уполномоченный орган письменное заявление установленного образца на выдачу ордера на производство работ, связанных с разрытием территории общего пользования (далее - заявл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ставлении запроса представителем заявителя, действующему на основании доверенности, к такому запросу прилагается доверенность, оформленная в установленном действующим законодательством порядке, на предоставление права от имени заявителя подавать обращения, в том числе заявления, получать необходимые документы и выполнять иные действия, связанные с получением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63"/>
      <w:bookmarkEnd w:id="6"/>
      <w:r>
        <w:rPr>
          <w:rFonts w:cs="Times New Roman" w:ascii="Times New Roman" w:hAnsi="Times New Roman"/>
          <w:sz w:val="28"/>
          <w:szCs w:val="28"/>
        </w:rPr>
        <w:t>К заявлению необходимо приложить следующие документы:</w:t>
      </w:r>
    </w:p>
    <w:p>
      <w:pPr>
        <w:pStyle w:val="Normal"/>
        <w:ind w:firstLine="720"/>
        <w:jc w:val="both"/>
        <w:rPr/>
      </w:pPr>
      <w:bookmarkStart w:id="7" w:name="sub_263"/>
      <w:bookmarkEnd w:id="7"/>
      <w:r>
        <w:rPr>
          <w:rFonts w:cs="Times New Roman" w:ascii="Times New Roman" w:hAnsi="Times New Roman"/>
          <w:sz w:val="28"/>
          <w:szCs w:val="28"/>
        </w:rPr>
        <w:t>проектную документацию (согласованную и утвержденную в установленном порядк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оизводства работ и техническую схему организации движения городского транспорта и пешеходов, ограждения места производства работ, ночного освещения места работ и расстановки дорожных знаков на период проведения работ, согласованную с заместителем главы, ГИБДД (в случае производства работ на проезжей част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риказов заказчика и подрядчика (или подрядчика) о назначении на строительство подземных коммуникаций лиц, осуществляющих технический надзор и ответственного производителя раб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говора на осуществление подрядных работ между заказчиком и подрядчик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говора на утилизацию строительных отх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говора на осуществление работ по восстановлению нарушенного благоустройства с 100% предоплатой за восстановление нарушенного благоустройства и в двойном размере, исходя из восстановления провалов и разрушений в течение года на твердых покрытиях дорог и тротуаров (гарантийный срок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изводства рабо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т организации-подрядчика, ответственной за осуществление работ по восстановлению нарушенного благоустройства о приемке выполненных работ по ранее выданным разреше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4"/>
      <w:bookmarkEnd w:id="8"/>
      <w:r>
        <w:rPr>
          <w:rFonts w:cs="Times New Roman" w:ascii="Times New Roman" w:hAnsi="Times New Roman"/>
          <w:sz w:val="28"/>
          <w:szCs w:val="28"/>
        </w:rPr>
        <w:t>К заявлению заявитель вправе прилож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4"/>
      <w:bookmarkEnd w:id="9"/>
      <w:r>
        <w:rPr>
          <w:rFonts w:cs="Times New Roman" w:ascii="Times New Roman" w:hAnsi="Times New Roman"/>
          <w:sz w:val="28"/>
          <w:szCs w:val="28"/>
        </w:rPr>
        <w:t>копию разрешения на строительство (в случаях строительства и реконструкции объектов капитального строительства)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7. Запрещено требовать от заявител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 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учае, ес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е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, представлены с серьезными повреждениями, не позволяющими однозначно истолковать их содерж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приостановления</w:t>
        <w:br/>
        <w:t>или отказа в предоставлении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выдаче ордера на разрытие в случае, ес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представлены с нарушением требований, установленных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ом 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ых документах выявлена недостоверная или искаженная информац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ной организацией допущены нарушения Правил или сроков производства работ по ранее выданным разрешениям до завершения начатых работ и исправления допущенных нару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11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есто ожидания и места для заполнения заявлений оборудуются: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тульями и столам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бланками заявлений и канцелярскими принадлежностям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6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2. Показателем доступности и качества выполнения муниципальной услуги является:</w:t>
      </w:r>
    </w:p>
    <w:p>
      <w:pPr>
        <w:pStyle w:val="11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став, последовательность и сро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административных процедур (действий), треб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их выполнения, в том числе особенности выполн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электронной форм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31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3.1. Последовательность административных процедур</w:t>
        <w:br/>
        <w:t>при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sub_31"/>
      <w:bookmarkStart w:id="12" w:name="sub_31"/>
      <w:bookmarkEnd w:id="12"/>
    </w:p>
    <w:p>
      <w:pPr>
        <w:pStyle w:val="Normal"/>
        <w:ind w:firstLine="720"/>
        <w:jc w:val="both"/>
        <w:rPr/>
      </w:pPr>
      <w:bookmarkStart w:id="13" w:name="sub_311"/>
      <w:bookmarkEnd w:id="13"/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311"/>
      <w:bookmarkEnd w:id="14"/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едставленных документов, обследование места предполагаемого производства работ и принятие решения о возможности (невозможности)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разрешения (ордера на разрытие) или подготовка письменного отказа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(направление) в случае положительного решения ордера на разрыт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, приемка выполненных рабо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312"/>
      <w:bookmarkEnd w:id="15"/>
      <w:r>
        <w:rPr>
          <w:rFonts w:cs="Times New Roman" w:ascii="Times New Roman" w:hAnsi="Times New Roman"/>
          <w:sz w:val="28"/>
          <w:szCs w:val="28"/>
        </w:rPr>
        <w:t>3.1.2. При предоставлении муниципальной услуги в электронной форме осуществляются:</w:t>
      </w:r>
    </w:p>
    <w:p>
      <w:pPr>
        <w:pStyle w:val="Normal"/>
        <w:ind w:firstLine="720"/>
        <w:jc w:val="both"/>
        <w:rPr/>
      </w:pPr>
      <w:bookmarkStart w:id="16" w:name="sub_312"/>
      <w:bookmarkEnd w:id="16"/>
      <w:r>
        <w:rPr>
          <w:rFonts w:cs="Times New Roman" w:ascii="Times New Roman" w:hAnsi="Times New Roman"/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313"/>
      <w:r>
        <w:rPr>
          <w:rFonts w:cs="Times New Roman" w:ascii="Times New Roman" w:hAnsi="Times New Roman"/>
          <w:sz w:val="28"/>
          <w:szCs w:val="28"/>
        </w:rPr>
        <w:t xml:space="preserve">3.1.3. Блок-схема последовательности административных процедур при предоставлении муниципальной услуги приводится в приложении №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  <w:bookmarkEnd w:id="17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32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" w:name="sub_32"/>
      <w:bookmarkStart w:id="20" w:name="sub_32"/>
      <w:bookmarkEnd w:id="2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321"/>
      <w:r>
        <w:rPr>
          <w:rFonts w:cs="Times New Roman" w:ascii="Times New Roman" w:hAnsi="Times New Roman"/>
          <w:sz w:val="28"/>
          <w:szCs w:val="28"/>
        </w:rPr>
        <w:t>3.2.1. Основанием для начала выполнения административной процедуры по регистрации запроса заявителя о предоставлении муниципальной услуги является поступление от заявителя заявления о выдаче ордера на разрытие (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) с прилагаемыми к нему документами в уполномоченный орган.</w:t>
      </w:r>
      <w:bookmarkEnd w:id="21"/>
    </w:p>
    <w:p>
      <w:pPr>
        <w:pStyle w:val="Normal"/>
        <w:ind w:firstLine="720"/>
        <w:jc w:val="both"/>
        <w:rPr/>
      </w:pPr>
      <w:bookmarkStart w:id="22" w:name="sub_323"/>
      <w:bookmarkEnd w:id="22"/>
      <w:r>
        <w:rPr>
          <w:rFonts w:cs="Times New Roman" w:ascii="Times New Roman" w:hAnsi="Times New Roman"/>
          <w:sz w:val="28"/>
          <w:szCs w:val="28"/>
        </w:rPr>
        <w:t>3.2.2. Заявление о выдаче ордера на разрытие с прилагаемыми к нему документами, поступившее в уполномоченный орган, в день поступления регистрируется специалистом уполномоченного органа, ответственным за делопроизводство, и передается главе Новодеревянковского сельского поселения Каневского района (в случае его отсутствия - заместителю главы Новодеревянковского сельского поселения Каневского района) для рассмотрения и наложения резолю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323"/>
      <w:bookmarkEnd w:id="23"/>
      <w:r>
        <w:rPr>
          <w:rFonts w:cs="Times New Roman" w:ascii="Times New Roman" w:hAnsi="Times New Roman"/>
          <w:sz w:val="28"/>
          <w:szCs w:val="28"/>
        </w:rPr>
        <w:t>Регистрация заявлений производится специалистом уполномоченного органа, ответственным за делопроизводство, путем присвоения порядкового номера каждому поступившему заявлению.</w:t>
      </w:r>
    </w:p>
    <w:p>
      <w:pPr>
        <w:pStyle w:val="Normal"/>
        <w:ind w:firstLine="720"/>
        <w:jc w:val="both"/>
        <w:rPr/>
      </w:pPr>
      <w:bookmarkStart w:id="24" w:name="sub_324"/>
      <w:bookmarkEnd w:id="24"/>
      <w:r>
        <w:rPr>
          <w:rFonts w:cs="Times New Roman" w:ascii="Times New Roman" w:hAnsi="Times New Roman"/>
          <w:sz w:val="28"/>
          <w:szCs w:val="28"/>
        </w:rPr>
        <w:t>3.2.3. Глава Новодеревянковского сельского поселения Каневского района в день поступления к нему заявления о выдаче разрешения с прилагаемыми к нему документами рассматривает их, накладывает резолюцию и передает специалисту, ответственному за делопроизводство.</w:t>
      </w:r>
    </w:p>
    <w:p>
      <w:pPr>
        <w:pStyle w:val="Normal"/>
        <w:ind w:firstLine="720"/>
        <w:jc w:val="both"/>
        <w:rPr/>
      </w:pPr>
      <w:bookmarkStart w:id="25" w:name="sub_324"/>
      <w:bookmarkStart w:id="26" w:name="sub_325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.2.4. Специалист, ответственный за делопроизводство, в день поступления к нему от главы Новодеревянковского сельского поселения Каневского района заявления о выдаче разрешения с прилагаемыми к нему документами передает указанные документы для рассмотрения должностному лицу, указанному в резолюции начальника управления.</w:t>
      </w:r>
    </w:p>
    <w:p>
      <w:pPr>
        <w:pStyle w:val="Normal"/>
        <w:ind w:firstLine="720"/>
        <w:jc w:val="both"/>
        <w:rPr/>
      </w:pPr>
      <w:bookmarkStart w:id="27" w:name="sub_325"/>
      <w:bookmarkStart w:id="28" w:name="sub_326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3.2.5. Срок исполнения данной административной процедуры составляет 3 рабочих дня со дня поступления заявления о выдаче разрешения с прилагаемыми к нему документами от заявителя в управление.</w:t>
      </w:r>
    </w:p>
    <w:p>
      <w:pPr>
        <w:pStyle w:val="Normal"/>
        <w:ind w:firstLine="720"/>
        <w:jc w:val="both"/>
        <w:rPr/>
      </w:pPr>
      <w:bookmarkStart w:id="29" w:name="sub_326"/>
      <w:bookmarkStart w:id="30" w:name="sub_327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.2.6. Результатом выполнения административной процедуры по приему и регистрации заявления о предоставлении муниципальной услуги является передача заявления о выдаче ордера на разрытие с прилагаемыми к нему документами должностному лицу, указанному в резолюции главы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327"/>
      <w:bookmarkStart w:id="32" w:name="sub_327"/>
      <w:bookmarkEnd w:id="3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bookmarkStart w:id="33" w:name="sub_33"/>
      <w:bookmarkEnd w:id="33"/>
      <w:r>
        <w:rPr>
          <w:rFonts w:cs="Times New Roman" w:ascii="Times New Roman" w:hAnsi="Times New Roman"/>
          <w:b w:val="false"/>
          <w:sz w:val="28"/>
          <w:szCs w:val="28"/>
        </w:rPr>
        <w:t>3.3. Проверка представленных документов, обследование места</w:t>
        <w:br/>
        <w:t>предполагаемого производства работ и принятие решения о возможности</w:t>
        <w:br/>
        <w:t>(невозможности)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4" w:name="sub_33"/>
      <w:bookmarkStart w:id="35" w:name="sub_33"/>
      <w:bookmarkEnd w:id="35"/>
    </w:p>
    <w:p>
      <w:pPr>
        <w:pStyle w:val="Normal"/>
        <w:ind w:firstLine="720"/>
        <w:jc w:val="both"/>
        <w:rPr/>
      </w:pPr>
      <w:bookmarkStart w:id="36" w:name="sub_331"/>
      <w:bookmarkEnd w:id="36"/>
      <w:r>
        <w:rPr>
          <w:rFonts w:cs="Times New Roman" w:ascii="Times New Roman" w:hAnsi="Times New Roman"/>
          <w:sz w:val="28"/>
          <w:szCs w:val="28"/>
        </w:rPr>
        <w:t>3.3.1. Основанием для начала выполнения административной процедуры по проверке документов и принятию решения о возможности предоставления муниципальной услуги является поступление специалисту уполномоченного органа, ответственному за выдачу ордера на разрытие (далее - специалисту), заявления о выдаче ордера на разрытие с прилагаемыми к нему документами и с резолюцией начальника управления.</w:t>
      </w:r>
    </w:p>
    <w:p>
      <w:pPr>
        <w:pStyle w:val="Normal"/>
        <w:ind w:firstLine="720"/>
        <w:jc w:val="both"/>
        <w:rPr/>
      </w:pPr>
      <w:bookmarkStart w:id="37" w:name="sub_331"/>
      <w:bookmarkStart w:id="38" w:name="sub_33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 xml:space="preserve">3.3.2. Специалист уполномоченного органа проверяет представленные документы на соответствие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ind w:firstLine="720"/>
        <w:jc w:val="both"/>
        <w:rPr/>
      </w:pPr>
      <w:bookmarkStart w:id="39" w:name="sub_332"/>
      <w:bookmarkStart w:id="40" w:name="sub_333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3.3.3. В случае соответствия представленных документо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специалистом в течение пяти дней организовывается обследование места предполагаемого производства работ.</w:t>
      </w:r>
    </w:p>
    <w:p>
      <w:pPr>
        <w:pStyle w:val="Normal"/>
        <w:ind w:firstLine="720"/>
        <w:jc w:val="both"/>
        <w:rPr/>
      </w:pPr>
      <w:bookmarkStart w:id="41" w:name="sub_333"/>
      <w:bookmarkStart w:id="42" w:name="sub_334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3.4. В случае принятия решения о возможности предоставления муниципальной услуги, специалистом в течение одного дня оформляется бланк ордера на производство работ, связанных с разрытием территорий общего пользования, для выдачи заявителю в целях согласования в течение двадцати дней с заинтересованными службами.</w:t>
      </w:r>
    </w:p>
    <w:p>
      <w:pPr>
        <w:pStyle w:val="Normal"/>
        <w:ind w:firstLine="720"/>
        <w:jc w:val="both"/>
        <w:rPr/>
      </w:pPr>
      <w:bookmarkStart w:id="43" w:name="sub_334"/>
      <w:bookmarkStart w:id="44" w:name="sub_33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 xml:space="preserve">3.3.5. В случае несоответствия представленных документо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Регламента и принятия по результатам обследования решения о невозможности предоставления муниципальной услуги, заявителю в течение пяти дней с момента поступления заявления направляется письменное уведомление (в произвольной форме) с разъяснением причин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5" w:name="sub_335"/>
      <w:bookmarkStart w:id="46" w:name="sub_335"/>
      <w:bookmarkEnd w:id="46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7" w:name="sub_34"/>
      <w:bookmarkEnd w:id="47"/>
      <w:r>
        <w:rPr>
          <w:rFonts w:cs="Times New Roman" w:ascii="Times New Roman" w:hAnsi="Times New Roman"/>
          <w:b w:val="false"/>
          <w:sz w:val="28"/>
          <w:szCs w:val="28"/>
        </w:rPr>
        <w:t>3.4. Оформление ордера на производство работ, связанных</w:t>
        <w:br/>
        <w:t>с разрытием территорий общего польз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8" w:name="sub_34"/>
      <w:bookmarkStart w:id="49" w:name="sub_34"/>
      <w:bookmarkEnd w:id="49"/>
    </w:p>
    <w:p>
      <w:pPr>
        <w:pStyle w:val="Normal"/>
        <w:ind w:firstLine="720"/>
        <w:jc w:val="both"/>
        <w:rPr/>
      </w:pPr>
      <w:bookmarkStart w:id="50" w:name="sub_341"/>
      <w:bookmarkEnd w:id="50"/>
      <w:r>
        <w:rPr>
          <w:rFonts w:cs="Times New Roman" w:ascii="Times New Roman" w:hAnsi="Times New Roman"/>
          <w:sz w:val="28"/>
          <w:szCs w:val="28"/>
        </w:rPr>
        <w:t>3.4.1. Основанием для начала выполнения административной процедуры по оформлению ордера на разрытие является поступление специалисту бланка ордера на разрытие, согласованного с заинтересованными службами (в двух экземплярах).</w:t>
      </w:r>
    </w:p>
    <w:p>
      <w:pPr>
        <w:pStyle w:val="Normal"/>
        <w:ind w:firstLine="720"/>
        <w:jc w:val="both"/>
        <w:rPr/>
      </w:pPr>
      <w:bookmarkStart w:id="51" w:name="sub_341"/>
      <w:bookmarkStart w:id="52" w:name="sub_34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3.4.2. После получения согласований заинтересованных служб заявитель возвращает специалисту ордер на разрытие (в двух экземплярах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342"/>
      <w:bookmarkStart w:id="54" w:name="sub_343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3.4.3. Специалист направляет бланк ордера на разрытие и представленные документы на подпись главе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55" w:name="sub_343"/>
      <w:bookmarkStart w:id="56" w:name="sub_344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3.4.4. Глава Новодеревянковского сельского поселения Каневского района в течение двух рабочих дней со дня поступления к нему бланка ордера на разрытие с прилагаемыми документами рассматривает его, подписывает и передает специалисту, ответственному за делопроизвод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344"/>
      <w:bookmarkStart w:id="58" w:name="sub_345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3.4.5. Результатом выполнения данной административной процедуры является поступление специалисту, ответственному за делопроизводство, бланка ордера, подписанного главой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9" w:name="sub_345"/>
      <w:bookmarkStart w:id="60" w:name="sub_35"/>
      <w:bookmarkEnd w:id="59"/>
      <w:bookmarkEnd w:id="60"/>
      <w:r>
        <w:rPr>
          <w:rFonts w:cs="Times New Roman" w:ascii="Times New Roman" w:hAnsi="Times New Roman"/>
          <w:b w:val="false"/>
          <w:sz w:val="28"/>
          <w:szCs w:val="28"/>
        </w:rPr>
        <w:t xml:space="preserve">3.5. Выдача (направление) в случае положительного реш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дера на производство работ, связанных с разрытием территори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его пользования или в случае отказа письменного уведомления</w:t>
        <w:br/>
        <w:t>с объяснением причин отказ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1" w:name="sub_35"/>
      <w:bookmarkStart w:id="62" w:name="sub_35"/>
      <w:bookmarkEnd w:id="62"/>
    </w:p>
    <w:p>
      <w:pPr>
        <w:pStyle w:val="Normal"/>
        <w:ind w:firstLine="720"/>
        <w:jc w:val="both"/>
        <w:rPr/>
      </w:pPr>
      <w:bookmarkStart w:id="63" w:name="sub_351"/>
      <w:bookmarkEnd w:id="63"/>
      <w:r>
        <w:rPr>
          <w:rFonts w:cs="Times New Roman" w:ascii="Times New Roman" w:hAnsi="Times New Roman"/>
          <w:sz w:val="28"/>
          <w:szCs w:val="28"/>
        </w:rPr>
        <w:t>3.5.1. Основанием для начала выполнения административной процедуры по выдаче (направлению) в случае положительного решения ордера на производство работ, связанных с разрытием территории общего пользования или в случае отказа письменного уведомления об отказе с указанием причин (далее соответственно - ордер и уведомление) является поступление специалисту, ответственному за делопроизводство, ордера, подписанного главой Новодеревянковского сельского поселения Каневского района (в случае его отсутствия - заместителем главы Новодеревянковского сельского поселения Каневского района) или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351"/>
      <w:bookmarkStart w:id="65" w:name="sub_352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3.5.2. Специалист, ответственный за делопроизводство, в течение одного рабочего дня со дня поступления к нему ордера или уведомления, регистрирует его и передает специалисту, ответственному за выдачу ордера или уведомления, для выдачи заявителю.</w:t>
      </w:r>
    </w:p>
    <w:p>
      <w:pPr>
        <w:pStyle w:val="Normal"/>
        <w:ind w:firstLine="720"/>
        <w:jc w:val="both"/>
        <w:rPr/>
      </w:pPr>
      <w:bookmarkStart w:id="66" w:name="sub_352"/>
      <w:bookmarkEnd w:id="66"/>
      <w:r>
        <w:rPr>
          <w:rFonts w:cs="Times New Roman" w:ascii="Times New Roman" w:hAnsi="Times New Roman"/>
          <w:sz w:val="28"/>
          <w:szCs w:val="28"/>
        </w:rPr>
        <w:t>Один экземпляр ордера на производство работ, связанных с разрытием территории общего пользования, выдается на руки заявителю с указанием сроков работ, другой остается у специалиста для осуществления контро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заявление, поступившее в форме электронного документа, направляется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720"/>
        <w:jc w:val="both"/>
        <w:rPr/>
      </w:pPr>
      <w:bookmarkStart w:id="67" w:name="sub_353"/>
      <w:bookmarkEnd w:id="67"/>
      <w:r>
        <w:rPr>
          <w:rFonts w:cs="Times New Roman" w:ascii="Times New Roman" w:hAnsi="Times New Roman"/>
          <w:sz w:val="28"/>
          <w:szCs w:val="28"/>
        </w:rPr>
        <w:t>3.5.3. Срок выполнения данной административной процедуры составляет 2 рабочих дня со дня поступления должностному лицу, ответственному за делопроизводство, ордера или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353"/>
      <w:bookmarkStart w:id="69" w:name="sub_35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3.5.4. Результатом выполнения административной процедуры по выдаче (направлению) в случае положительного решения ордера или в случае отказа-уведомления является:</w:t>
      </w:r>
    </w:p>
    <w:p>
      <w:pPr>
        <w:pStyle w:val="Normal"/>
        <w:ind w:firstLine="720"/>
        <w:jc w:val="both"/>
        <w:rPr/>
      </w:pPr>
      <w:bookmarkStart w:id="70" w:name="sub_354"/>
      <w:bookmarkEnd w:id="70"/>
      <w:r>
        <w:rPr>
          <w:rFonts w:cs="Times New Roman" w:ascii="Times New Roman" w:hAnsi="Times New Roman"/>
          <w:sz w:val="28"/>
          <w:szCs w:val="28"/>
        </w:rPr>
        <w:t>выдача разрешения (ордера) на производство работ, связанных с разрытием территории общего поль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уведомления об отказе с указанием причин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355"/>
      <w:bookmarkEnd w:id="71"/>
      <w:r>
        <w:rPr>
          <w:rFonts w:cs="Times New Roman" w:ascii="Times New Roman" w:hAnsi="Times New Roman"/>
          <w:sz w:val="28"/>
          <w:szCs w:val="28"/>
        </w:rPr>
        <w:t xml:space="preserve">3.5.5. Формы ордеров на производство работ, связанных с разрытием территории общего пользования и на производство работ, связанных с разрытием территории общего пользования в связи с производством аварийных работ, представлены в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риложениях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5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ответственно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2" w:name="sub_355"/>
      <w:bookmarkStart w:id="73" w:name="sub_36"/>
      <w:bookmarkEnd w:id="72"/>
      <w:bookmarkEnd w:id="73"/>
      <w:r>
        <w:rPr>
          <w:rFonts w:cs="Times New Roman" w:ascii="Times New Roman" w:hAnsi="Times New Roman"/>
          <w:b w:val="false"/>
          <w:sz w:val="28"/>
          <w:szCs w:val="28"/>
        </w:rPr>
        <w:t>3.6. Проверка, приемка выполненных рабо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4" w:name="sub_36"/>
      <w:bookmarkStart w:id="75" w:name="sub_36"/>
      <w:bookmarkEnd w:id="75"/>
    </w:p>
    <w:p>
      <w:pPr>
        <w:pStyle w:val="Normal"/>
        <w:ind w:firstLine="720"/>
        <w:jc w:val="both"/>
        <w:rPr/>
      </w:pPr>
      <w:bookmarkStart w:id="76" w:name="sub_361"/>
      <w:bookmarkEnd w:id="76"/>
      <w:r>
        <w:rPr>
          <w:rFonts w:cs="Times New Roman" w:ascii="Times New Roman" w:hAnsi="Times New Roman"/>
          <w:sz w:val="28"/>
          <w:szCs w:val="28"/>
        </w:rPr>
        <w:t>3.6.1. Основанием для начала выполнения административной процедуры по проверке, приемке выполненных работ является окончание срока производства работ по разрытию территорий общего пользования согласно ордеру.</w:t>
      </w:r>
    </w:p>
    <w:p>
      <w:pPr>
        <w:pStyle w:val="Normal"/>
        <w:ind w:firstLine="720"/>
        <w:jc w:val="both"/>
        <w:rPr/>
      </w:pPr>
      <w:bookmarkStart w:id="77" w:name="sub_361"/>
      <w:bookmarkStart w:id="78" w:name="sub_362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3.6.2. По окончании работ специалист в присутствии представителей предприятий, с которыми согласовывался ордер, проверяет соответствие намеченного объема вскрываемого дорожного покрытия объему, указанному в ордере, выполнение условий согласования работ в зоне зеленых насаждений (снос или перенос зеленых насаждений) и соответствие намеченного объема работ по зеленым насаждениям, а также выполнение других требований ордера.</w:t>
      </w:r>
    </w:p>
    <w:p>
      <w:pPr>
        <w:pStyle w:val="Normal"/>
        <w:ind w:firstLine="720"/>
        <w:jc w:val="both"/>
        <w:rPr/>
      </w:pPr>
      <w:bookmarkStart w:id="79" w:name="sub_362"/>
      <w:bookmarkEnd w:id="79"/>
      <w:r>
        <w:rPr>
          <w:rFonts w:cs="Times New Roman" w:ascii="Times New Roman" w:hAnsi="Times New Roman"/>
          <w:sz w:val="28"/>
          <w:szCs w:val="28"/>
        </w:rPr>
        <w:t>Производство работ по разрытию считается законченным после сдачи восстановленного благоустройства, равноценного нарушенному.</w:t>
      </w:r>
    </w:p>
    <w:p>
      <w:pPr>
        <w:pStyle w:val="Normal"/>
        <w:ind w:firstLine="720"/>
        <w:jc w:val="both"/>
        <w:rPr/>
      </w:pPr>
      <w:bookmarkStart w:id="80" w:name="sub_363"/>
      <w:bookmarkEnd w:id="80"/>
      <w:r>
        <w:rPr>
          <w:rFonts w:cs="Times New Roman" w:ascii="Times New Roman" w:hAnsi="Times New Roman"/>
          <w:sz w:val="28"/>
          <w:szCs w:val="28"/>
        </w:rPr>
        <w:t>3.6.3. По окончании проверки и приемки выполненных работ заявитель передает свой экземпляр ордера специалисту на хранение.</w:t>
      </w:r>
    </w:p>
    <w:p>
      <w:pPr>
        <w:pStyle w:val="Normal"/>
        <w:ind w:firstLine="720"/>
        <w:jc w:val="both"/>
        <w:rPr/>
      </w:pPr>
      <w:bookmarkStart w:id="81" w:name="sub_363"/>
      <w:bookmarkStart w:id="82" w:name="sub_364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3.6.4. Результатом выполнения административной процедуры по проверке и приемке выполненных работ является получение специалистом на хранение второго экземпляра орд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3" w:name="sub_364"/>
      <w:bookmarkStart w:id="84" w:name="sub_364"/>
      <w:bookmarkEnd w:id="84"/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ы контроля за исполнением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22" w:before="5" w:after="0"/>
        <w:ind w:left="19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йствий (бездействия), осуществляемых (принятых) в ходе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bookmarkStart w:id="85" w:name="sub_1101"/>
      <w:bookmarkEnd w:id="85"/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bookmarkStart w:id="86" w:name="sub_1101"/>
      <w:bookmarkEnd w:id="86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87" w:name="sub_110101"/>
      <w:bookmarkEnd w:id="87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8" w:name="sub_110101"/>
      <w:bookmarkStart w:id="89" w:name="sub_110102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90" w:name="sub_110102"/>
      <w:bookmarkStart w:id="91" w:name="sub_110103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92" w:name="sub_110103"/>
      <w:bookmarkStart w:id="93" w:name="sub_110104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94" w:name="sub_110104"/>
      <w:bookmarkStart w:id="95" w:name="sub_110105"/>
      <w:bookmarkEnd w:id="94"/>
      <w:bookmarkEnd w:id="95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96" w:name="sub_110105"/>
      <w:bookmarkStart w:id="97" w:name="sub_110106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98" w:name="sub_110106"/>
      <w:bookmarkStart w:id="99" w:name="sub_110107"/>
      <w:bookmarkEnd w:id="98"/>
      <w:bookmarkEnd w:id="99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подается в письменной форме на бумажном носителе, в электронной форме в уполномоченный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100" w:name="sub_11022"/>
      <w:bookmarkEnd w:id="100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уполномоченного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1" w:name="sub_11022"/>
      <w:bookmarkEnd w:id="101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102" w:name="sub_110107"/>
      <w:bookmarkEnd w:id="102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103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уполномоченный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103"/>
      <w:r>
        <w:rPr>
          <w:rFonts w:cs="Times New Roman" w:ascii="Times New Roman" w:hAnsi="Times New Roman"/>
          <w:sz w:val="28"/>
          <w:szCs w:val="28"/>
        </w:rPr>
        <w:t>5.</w:t>
      </w:r>
      <w:bookmarkStart w:id="104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уполномоченный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05" w:name="sub_110271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ы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6" w:name="sub_110271"/>
      <w:bookmarkStart w:id="107" w:name="sub_110272"/>
      <w:bookmarkEnd w:id="106"/>
      <w:bookmarkEnd w:id="107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08" w:name="sub_110272"/>
      <w:bookmarkEnd w:id="108"/>
      <w:r>
        <w:rPr>
          <w:rFonts w:cs="Times New Roman" w:ascii="Times New Roman" w:hAnsi="Times New Roman"/>
          <w:sz w:val="28"/>
          <w:szCs w:val="28"/>
        </w:rPr>
        <w:t>5.8</w:t>
      </w:r>
      <w:bookmarkStart w:id="109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109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spacing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ститель главы Новодеревянковского</w:t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 Каневского района                                                   Н.Ю.Куц</w:t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Блок-схема 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следовательности административных процедур при предоставлении муниципальной услуги «Выдача разрешения (ордера) на производство 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бот, связанных с разрытием территории общего пользования»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8895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888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2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риём и регистрация заявления о предоставлении </w:t>
            </w:r>
          </w:p>
          <w:p>
            <w:pPr>
              <w:pStyle w:val="211"/>
              <w:spacing w:lineRule="atLeast" w:line="2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муниципальной услуги</w:t>
            </w:r>
          </w:p>
        </w:tc>
      </w:tr>
    </w:tbl>
    <w:p>
      <w:pPr>
        <w:pStyle w:val="Normal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06090</wp:posOffset>
                </wp:positionH>
                <wp:positionV relativeFrom="paragraph">
                  <wp:posOffset>56515</wp:posOffset>
                </wp:positionV>
                <wp:extent cx="9525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876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5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гистрация заявления о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3006090</wp:posOffset>
                </wp:positionH>
                <wp:positionV relativeFrom="paragraph">
                  <wp:posOffset>28575</wp:posOffset>
                </wp:positionV>
                <wp:extent cx="952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885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74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ссмотрение документов, обследование, принятие реш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 возможности предоставления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340</wp:posOffset>
                </wp:positionH>
                <wp:positionV relativeFrom="paragraph">
                  <wp:posOffset>79375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890</wp:posOffset>
                </wp:positionH>
                <wp:positionV relativeFrom="paragraph">
                  <wp:posOffset>7937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а</w:t>
        <w:tab/>
        <w:t>н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10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965"/>
        <w:gridCol w:w="3810"/>
      </w:tblGrid>
      <w:tr>
        <w:trPr>
          <w:trHeight w:val="86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формление орде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разрытие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дготовка уведомле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 отказ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872490</wp:posOffset>
                </wp:positionH>
                <wp:positionV relativeFrom="paragraph">
                  <wp:posOffset>56515</wp:posOffset>
                </wp:positionV>
                <wp:extent cx="9525" cy="533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ragraph">
                  <wp:posOffset>56515</wp:posOffset>
                </wp:positionV>
                <wp:extent cx="635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07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43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ача (направление) ордера или уведомления</w:t>
            </w:r>
          </w:p>
          <w:p>
            <w:pPr>
              <w:pStyle w:val="Normal"/>
              <w:ind w:left="-54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Каневского района                                                  Н.Ю.Ку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Главе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явл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шу выдать разрешение (ордер) на производство работ, связанных с разрытием территории общего пользования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на выполнение земляных или буровых работ – нужное указать, наименование объекта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земельном участке по адресу: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роком на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этом сообща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ицензия на право выполнения строительно-монтажных работ выдана _____________________________ № _________ «____» __________ 20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изводителем работ приказом № ___________ «____»__________ 20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значен 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должность, фамилия, имя, отчество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сле окончания работ в ____________ дневный срок обязуемся произвести необходимые восстановительные работы, выполнить обратную засыпку траншеи (котлована), уплотнить грунт засыпки до требуемой плотности, восстановить благоустройство и дорожные покрытия, ликвидировать нарушения прилегающей территории, связанные с производством работ, связанных с разрытием территорий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уководитель организ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                       _________________           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должность)                                                  (подпись, м.п.)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 услуги  «Выдача разрешения (ордера) на производство работ, связанных с разрытием территории общего пользова</w:t>
      </w:r>
      <w:r>
        <w:rPr/>
        <w:t>ния»</w:t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"/>
        <w:gridCol w:w="280"/>
        <w:gridCol w:w="1260"/>
        <w:gridCol w:w="700"/>
        <w:gridCol w:w="420"/>
        <w:gridCol w:w="140"/>
        <w:gridCol w:w="700"/>
        <w:gridCol w:w="280"/>
        <w:gridCol w:w="280"/>
        <w:gridCol w:w="140"/>
        <w:gridCol w:w="280"/>
        <w:gridCol w:w="1400"/>
        <w:gridCol w:w="140"/>
        <w:gridCol w:w="280"/>
        <w:gridCol w:w="140"/>
        <w:gridCol w:w="140"/>
        <w:gridCol w:w="280"/>
        <w:gridCol w:w="140"/>
        <w:gridCol w:w="840"/>
        <w:gridCol w:w="396"/>
        <w:gridCol w:w="142"/>
        <w:gridCol w:w="132"/>
        <w:gridCol w:w="242"/>
      </w:tblGrid>
      <w:tr>
        <w:trPr/>
        <w:tc>
          <w:tcPr>
            <w:tcW w:w="9498" w:type="dxa"/>
            <w:gridSpan w:val="2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____________ 2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дер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N</w:t>
            </w:r>
          </w:p>
        </w:tc>
        <w:tc>
          <w:tcPr>
            <w:tcW w:w="1960" w:type="dxa"/>
            <w:gridSpan w:val="4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</w:p>
        </w:tc>
        <w:tc>
          <w:tcPr>
            <w:tcW w:w="2520" w:type="dxa"/>
            <w:gridSpan w:val="7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gridSpan w:val="5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роизводство работ, связанных с разрытием территории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го пользования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ю (заказчику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, контактный телефон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рядчику)</w:t>
            </w:r>
          </w:p>
        </w:tc>
        <w:tc>
          <w:tcPr>
            <w:tcW w:w="6838" w:type="dxa"/>
            <w:gridSpan w:val="18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, контактный телефон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ается производство земляных работ по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 местонахождение объекта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ые условия работ: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879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ответственного лица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уюсь соблюдать указанные в разрешении (ордере) сроки окончания, условия, график работ и за два дня до окончания срока действия разрешения (ордера) сообщить о готовности его закрытия или прибыть для продления. Подтверждаю, что данный объект полностью обеспечен необходимыми материалами, рабочей силой, типовыми ограждениями и проектной документаци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выполнение обязательства по настоящему разрешению (ордеру) несу установленную законодательством ответственность.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gridSpan w:val="11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изводство рабо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80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1798" w:type="dxa"/>
            <w:gridSpan w:val="5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6"/>
            <w:tcBorders/>
          </w:tcPr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:</w:t>
            </w:r>
          </w:p>
        </w:tc>
        <w:tc>
          <w:tcPr>
            <w:tcW w:w="5718" w:type="dxa"/>
            <w:gridSpan w:val="16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, телефон ответственного за работы: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работ разрешено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"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____________ 20__г.</w:t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р № ___________ от 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работ, связанных с разрытием территории обще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 – разрешение (ордер) на производство аварийных раб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за проведение работ 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произвести вскрытие в связи с проведением работ по устранению аварии по адресу: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бот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работ с «__»_________ 20__ года по «__»_________ 20__ года с выполнением всех работ по восстановлению дорожных покрытий и зеленых наса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 вызвать представителей следующих организаций, имеющих подземные инженерные сети в районе устранения ава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qFormat/>
    <w:rPr>
      <w:rFonts w:ascii="Arial" w:hAnsi="Arial" w:cs="Arial"/>
      <w:sz w:val="18"/>
      <w:szCs w:val="18"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3">
    <w:name w:val=" Знак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4">
    <w:name w:val="Комментарий"/>
    <w:basedOn w:val="Normal"/>
    <w:next w:val="Normal"/>
    <w:qFormat/>
    <w:pPr>
      <w:spacing w:before="75" w:after="0"/>
      <w:jc w:val="both"/>
    </w:pPr>
    <w:rPr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10:00Z</dcterms:created>
  <dc:creator>Marina</dc:creator>
  <dc:description/>
  <cp:keywords/>
  <dc:language>en-US</dc:language>
  <cp:lastModifiedBy>Администратор</cp:lastModifiedBy>
  <cp:lastPrinted>2013-03-06T21:48:00Z</cp:lastPrinted>
  <dcterms:modified xsi:type="dcterms:W3CDTF">2013-03-06T17:50:00Z</dcterms:modified>
  <cp:revision>3</cp:revision>
  <dc:subject/>
  <dc:title>ПРОЕКТ</dc:title>
</cp:coreProperties>
</file>