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4.2020 года № 1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Новодеревян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за 1 квартал 2020 года по кодам классификации доходов бюджета Новодеревянковского сельского поселения Каневского район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рубл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596"/>
        <w:gridCol w:w="1750"/>
        <w:gridCol w:w="1412"/>
      </w:tblGrid>
      <w:tr>
        <w:trPr>
          <w:tblHeader w:val="true"/>
          <w:trHeight w:val="792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дохода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н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- всего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180,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29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58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9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6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3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6</w:t>
            </w:r>
          </w:p>
        </w:tc>
      </w:tr>
      <w:tr>
        <w:trPr>
          <w:trHeight w:val="102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4,0</w:t>
            </w:r>
          </w:p>
        </w:tc>
      </w:tr>
      <w:tr>
        <w:trPr>
          <w:trHeight w:val="1020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1020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90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9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90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9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3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6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3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6</w:t>
            </w:r>
          </w:p>
        </w:tc>
      </w:tr>
      <w:tr>
        <w:trPr>
          <w:trHeight w:val="816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4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4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5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5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30226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10302261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7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7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6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50301001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7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90,6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97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70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1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1030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0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8,7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3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9,1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3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9,1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6060400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060604310000011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10904510000012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30199510000013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200002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0202002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700001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60701000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1160701010000014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21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621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7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04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5001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5001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00,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2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16001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16001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54,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5555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8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5555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8,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29999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5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29999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25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0024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0024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35118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408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202351181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</w:tr>
      <w:tr>
        <w:trPr>
          <w:trHeight w:val="264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00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0240014000000150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отдела учета и отчетности                                                 Е.В.Мулява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1:41:00Z</dcterms:created>
  <dc:creator>пользователь</dc:creator>
  <dc:description/>
  <dc:language>en-US</dc:language>
  <cp:lastModifiedBy>USER</cp:lastModifiedBy>
  <cp:lastPrinted>2020-04-22T14:41:00Z</cp:lastPrinted>
  <dcterms:modified xsi:type="dcterms:W3CDTF">2020-04-22T11:41:00Z</dcterms:modified>
  <cp:revision>2</cp:revision>
  <dc:subject/>
  <dc:title>Исполнение доходной части бюджета за 1 квартал 2007 года</dc:title>
</cp:coreProperties>
</file>