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4</w:t>
        <w:br/>
      </w:r>
    </w:p>
    <w:p>
      <w:pPr>
        <w:pStyle w:val="Heading"/>
        <w:ind w:left="5220" w:hanging="0"/>
        <w:rPr/>
      </w:pPr>
      <w:r>
        <w:rPr>
          <w:b w:val="false"/>
          <w:sz w:val="28"/>
          <w:szCs w:val="28"/>
        </w:rPr>
        <w:t xml:space="preserve">УТВЕРЖДЕНЫ </w:t>
        <w:br/>
        <w:t xml:space="preserve"> постановлением администрации Новодеревянковского сельского поселения Каневского района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22.04.2020 года № 108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и финансирования дефицита бюджета Новодеревянко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Каневского района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артал 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2596"/>
        <w:gridCol w:w="2006"/>
        <w:gridCol w:w="1755"/>
      </w:tblGrid>
      <w:tr>
        <w:trPr>
          <w:tblHeader w:val="true"/>
          <w:trHeight w:val="1359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ные бюджетные назначения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полнено за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квартал  2020 года</w:t>
            </w:r>
          </w:p>
        </w:tc>
      </w:tr>
      <w:tr>
        <w:trPr>
          <w:tblHeader w:val="true"/>
          <w:trHeight w:val="276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5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31,9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58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31,9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58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31,9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5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580,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31,9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500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0 180,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6 048,4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502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0 180,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6 048,4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502010000005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0 180,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6 048,4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0502011000005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90 180,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6 048,4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500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 760,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 280,3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502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 760,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 280,3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502010000006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 760,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 280,3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 010502011000006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 760,4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 280,3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00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00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ahoma"/>
          <w:color w:val="000000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en-US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en-US"/>
        </w:rPr>
        <w:t xml:space="preserve">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Е.В. Муля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06:00Z</dcterms:created>
  <dc:creator>Пользователь</dc:creator>
  <dc:description/>
  <cp:keywords/>
  <dc:language>en-US</dc:language>
  <cp:lastModifiedBy>USER</cp:lastModifiedBy>
  <cp:lastPrinted>2020-04-22T14:06:00Z</cp:lastPrinted>
  <dcterms:modified xsi:type="dcterms:W3CDTF">2020-04-22T11:06:00Z</dcterms:modified>
  <cp:revision>2</cp:revision>
  <dc:subject/>
  <dc:title/>
</cp:coreProperties>
</file>