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ПРИЛОЖЕНИЕ № 3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водеревянковского сельского </w:t>
      </w:r>
    </w:p>
    <w:p>
      <w:pPr>
        <w:pStyle w:val="Heading"/>
        <w:ind w:left="51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.04.2020 года № 108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1 квартал 2020 год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блей</w:t>
      </w:r>
    </w:p>
    <w:tbl>
      <w:tblPr>
        <w:tblW w:w="97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416"/>
        <w:gridCol w:w="1553"/>
        <w:gridCol w:w="1348"/>
      </w:tblGrid>
      <w:tr>
        <w:trPr>
          <w:tblHeader w:val="true"/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ab/>
              <w:t>Наименование показателя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 за 1 квартал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2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760,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1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102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16,1</w:t>
            </w:r>
          </w:p>
        </w:tc>
      </w:tr>
      <w:tr>
        <w:trPr>
          <w:trHeight w:val="88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11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2 51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6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4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1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6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,9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4 52100001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контрольно-счетных орган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контрольно- счетного орга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1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06 5310020020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1 522001001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4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Обеспечение реализации функций муниципального образования, связанных с муниципальным управлением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7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имуществом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11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функций муниципального образования в сфере территориальных органов обществен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21003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точнению книг похозяйственного уче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точнению книг похозяйственного уче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3100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мероприятий проводимые администрацией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1004100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Информационное общество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е обеспечение и сопровождение деятельности органов местного самоуправ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1100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информационных технологий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2002100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Укрепление правопорядка и профилактики правонарушений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казачеств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держке и развитию казачества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1100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9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иводействие незаконному обороту наркотиков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03002101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Гармонизация межнациональных отношений и развитие национальных культур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офилактика проявлений экстремизма и гармонизация межнациональных отношений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оявлений экстремизма и гармонизации межнациональных отнош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14001101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8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,7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3006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,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чим расхода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,1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13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3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113 52500103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6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203 524005118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Пожарная безопасность в Новодеревянковском сельском поселении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беспечению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310 04001100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01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существление отдельных мероприятий по поддержке сельскохозяйственного производ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и ликвидации инфекционных заболеваний крупного рогатого скота и птицы в муниципальном образовании Новодеревянковское сельское поселение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1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ьба с опасными карантинными объектами (амброзия, азиатская, мароккская саранча, американская белая бабочка).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устройству и окультуриванию долголетнего с/х культурного пастбищ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3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тлову и стерилизации бродячих собак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5 05001105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Комплексное и устойчивое развитие Новодеревянковского сельского поселения Каневского района в сфере дорожного хозяйств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Содержание и ремонт автомобильных дорог местного значе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115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1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8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улицы Калинина в станице Новодеревянковска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4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104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09 06001S24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5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Новодеревянковского сельского поселения Каневского района в сфере землепользования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емлеустройство и землепользовани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8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8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101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412 07001400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7,9</w:t>
            </w:r>
          </w:p>
        </w:tc>
      </w:tr>
      <w:tr>
        <w:trPr>
          <w:trHeight w:val="6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3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вод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11016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азоснабжения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2 0800210170 4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58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4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4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4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26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зеленения на территории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1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4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54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80031022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Формирование комфортной городской среды на 2018-2020 годы и на плановый период до 2024 года на территории Кане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30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благоустройства территории Новодеревянковского сельского поселения Каневского район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благоустройству парков, скверов, территорий общего пользования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0110480 24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 0503 1300110480 244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1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F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5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F2555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5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130F2555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559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благоустройства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благоустройству территории Новодеревянковского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66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5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21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1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1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5 08003005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Молодежь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молодежной политике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7 110011023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0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7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0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7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культуры Новодеревян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0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77,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СКЦ "Досуг" станицы Новодеревянковской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7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4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4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39,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4,3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11026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МАУ "Музей имени Ф.А.Щербины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200590 6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70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2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 проведение отдельных праздничных мероприятий в поселени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священных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4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5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проведение праздничных мероприятий, посвященных Дню станицы Новодеревянковской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801 090031028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циальная политика Новодеревян-ковского сельского поселения Каневского район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еализация мер по социальной поддержке отдельных категорий граждан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3 1200110390 3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0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8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0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0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2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направленные на развитие массового спорт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1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1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,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,8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110290 8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адион сельского поселения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правленные на укрепление материально-технической базы стадиона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21031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функционирования деятельности универсальной спортивной площадки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держание и укрепление материально-технической базы универсальной спортивной площадки Новодеревянковского сельского поселения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310300 2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</w:tr>
      <w:tr>
        <w:trPr>
          <w:trHeight w:val="10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троительство спорткомплекса"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102 1000400000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4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04:00Z</dcterms:created>
  <dc:creator>Пользователь</dc:creator>
  <dc:description/>
  <dc:language>en-US</dc:language>
  <cp:lastModifiedBy>USER</cp:lastModifiedBy>
  <cp:lastPrinted>2017-07-25T11:51:00Z</cp:lastPrinted>
  <dcterms:modified xsi:type="dcterms:W3CDTF">2020-04-22T11:04:00Z</dcterms:modified>
  <cp:revision>2</cp:revision>
  <dc:subject/>
  <dc:title/>
</cp:coreProperties>
</file>