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5573388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услуги  «Предоставл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Каневского района,  п о с т а н о в л я ю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2" w:name="sub_6"/>
      <w:bookmarkEnd w:id="2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метров разрешенного строительства, реконструкции объек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муниципальной услуги   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 заявлений и выдача документов по п</w:t>
      </w:r>
      <w:r>
        <w:rPr>
          <w:rFonts w:cs="Times New Roman" w:ascii="Times New Roman" w:hAnsi="Times New Roman"/>
          <w:sz w:val="28"/>
          <w:szCs w:val="28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рафик (режим) приема заявителей по вопросам предоставления муниципальной услуги: понедельник – пятница с 08.00 до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— выходные дн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autoSpaceDE w:val="true"/>
        <w:ind w:left="1570" w:hanging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Новодеревянковского сельского поселения Каневского района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64) 47-4-25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pacing w:val="-12"/>
          <w:sz w:val="28"/>
          <w:szCs w:val="28"/>
        </w:rPr>
        <w:t>25.164@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Новодеревянковск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Срок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 услуги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осуществляется в соответствии с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радостроитель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ы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кодекс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12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Новодеревянковск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2"/>
        <w:ind w:firstLine="708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, утвержденные решением  Совета Новодеревянковского сельского поселения Каневского района от 29 декабря 2009 года № 28 </w:t>
      </w:r>
      <w:r>
        <w:rPr>
          <w:rFonts w:cs="Arial"/>
          <w:sz w:val="28"/>
          <w:szCs w:val="28"/>
        </w:rPr>
        <w:t>(с изменениями и дополнениям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явление о выдаче разрешения на отклонение от предельных параметров разрешенного строительства, реконструкции объектов капитального строительства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тся документы в соответствии с перечнем, указанным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8. Основания для отказа в приеме докум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Основания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Новодеревянковского сельского поселения Каневского райо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2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 Места ожидания должны быть оборудованы стульями. Для людей с ограниченными возможностями должен быть предусмотрен пандус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, блок-схема административных процедур (приложение № 3 к настоящему Административному регламенту)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 доступа заявителей к  информации 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 с документам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ыдача документов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олномоченное должностное лиц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редмет обращения, личность заявителя, полномочия представ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стоверяется, чт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день принятия заявления осуществляет регистрацию в </w:t>
      </w:r>
      <w:r>
        <w:rPr>
          <w:rStyle w:val="Internetlink1"/>
          <w:color w:val="000000"/>
          <w:sz w:val="28"/>
          <w:szCs w:val="28"/>
          <w:u w:val="none"/>
        </w:rPr>
        <w:t>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и отсутствии документов, указанных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 w:val="28"/>
            <w:szCs w:val="28"/>
            <w:u w:val="none"/>
          </w:rPr>
          <w:t>приложении к заявлению</w:t>
        </w:r>
      </w:hyperlink>
      <w:r>
        <w:rPr>
          <w:rFonts w:cs="Times New Roman" w:ascii="Times New Roman" w:hAnsi="Times New Roman"/>
          <w:sz w:val="28"/>
          <w:szCs w:val="28"/>
        </w:rPr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рок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на основании рекомендаций комиссии в течение двух дней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направляет главе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комендаций глава Новодеревянковского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 Уполномоченное должностное лицо администрации Новодеревянковского сельского поселения Каневского района в течение одного дня регистрирует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журнале регистрации постановлений администрации Новодеревянковского сельского поселения Каневского район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– в журнале регистрации исходящей корреспонденции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выдача его заявит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ов заявител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в течение 3 рабочих  дней со дня его принятия выдается уполномоченным должностным лицом в 2 экземплярах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4. ФОРМЫ КОНТРОЛЯ ЗА ИСПОЛНЕНИЕМ</w:t>
      </w:r>
    </w:p>
    <w:p>
      <w:pPr>
        <w:pStyle w:val="Style19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9"/>
        <w:ind w:firstLine="45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4" w:name="sub_110106"/>
      <w:bookmarkEnd w:id="14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ассматривающий жалобу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1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10" w:leader="none"/>
          <w:tab w:val="left" w:pos="840" w:leader="none"/>
        </w:tabs>
        <w:autoSpaceDE w:val="true"/>
        <w:ind w:left="84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1026"/>
      <w:r>
        <w:rPr>
          <w:rFonts w:cs="Times New Roman" w:ascii="Times New Roman" w:hAnsi="Times New Roman"/>
          <w:sz w:val="28"/>
          <w:szCs w:val="28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5.</w:t>
      </w:r>
      <w:bookmarkStart w:id="16" w:name="sub_11027"/>
      <w:r>
        <w:rPr>
          <w:rFonts w:cs="Times New Roman" w:ascii="Times New Roman" w:hAnsi="Times New Roman"/>
          <w:sz w:val="28"/>
          <w:szCs w:val="28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7" w:name="sub_11027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271"/>
      <w:bookmarkStart w:id="19" w:name="sub_11027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0" w:name="sub_110272"/>
      <w:bookmarkEnd w:id="20"/>
      <w:r>
        <w:rPr>
          <w:rFonts w:cs="Times New Roman" w:ascii="Times New Roman" w:hAnsi="Times New Roman"/>
          <w:sz w:val="28"/>
          <w:szCs w:val="28"/>
        </w:rPr>
        <w:t>5.15</w:t>
      </w:r>
      <w:bookmarkStart w:id="21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6. </w:t>
      </w:r>
      <w:bookmarkEnd w:id="21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Н.Ю.Куц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961" w:hanging="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 xml:space="preserve">Председателю комиссии по землепользованию и застройке Новодеревянковского сельского поселения </w:t>
      </w:r>
    </w:p>
    <w:p>
      <w:pPr>
        <w:pStyle w:val="Normal"/>
        <w:ind w:left="4961" w:hanging="0"/>
        <w:rPr/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Каневского района</w:t>
      </w:r>
    </w:p>
    <w:p>
      <w:pPr>
        <w:pStyle w:val="Normal"/>
        <w:spacing w:before="0" w:after="12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12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лату по проведению публичных слушаний гарантирую.</w:t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61" w:right="17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рилагаемых к заявлению о выдаче разреше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клонение от предельных параметров разрешенного строительства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пии правоустанавливающих документов на земельный участо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пия кадастрового паспорта на земельный участок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«Предоставление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на отклонение от предельных параметров разрешенного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 объектов капитального строительства»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151130</wp:posOffset>
                </wp:positionV>
                <wp:extent cx="3200400" cy="456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 приложен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5pt;margin-top:11.9pt;width:251.95pt;height:35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 приложение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635" cy="2286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pt" to="202.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33350</wp:posOffset>
                </wp:positionV>
                <wp:extent cx="5486400" cy="1143000"/>
                <wp:effectExtent l="23495" t="5080" r="241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уют ли  документ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бованиям Административног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ламен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3.5pt;margin-top:10.5pt;width:431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уют ли  документ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бованиям Административног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ламен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98425</wp:posOffset>
                </wp:positionV>
                <wp:extent cx="635" cy="2286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.75pt" to="40.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5pt" to="36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1619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2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54940</wp:posOffset>
                </wp:positionV>
                <wp:extent cx="26479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 CYR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заимодействие с государственными органами, органами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самоуправления, организациями, участвующими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2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 CYR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 xml:space="preserve">Взаимодействие с государственными органами, органами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самоуправления, организациями, участвующими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</wp:posOffset>
                </wp:positionV>
                <wp:extent cx="635" cy="2286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5pt" to="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0</wp:posOffset>
                </wp:positionH>
                <wp:positionV relativeFrom="paragraph">
                  <wp:posOffset>32385</wp:posOffset>
                </wp:positionV>
                <wp:extent cx="18288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2.55pt;width:143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3657600" cy="1143000"/>
                <wp:effectExtent l="16510" t="5080" r="171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15pt;width:287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635" cy="2286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02.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635" cy="2286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1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35560</wp:posOffset>
                </wp:positionV>
                <wp:extent cx="2647950" cy="1047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отклонение от предельных параметров разрешенного строитель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нструкци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2.8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отклонение от предельных параметров разрешенного строитель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нструкции 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41910</wp:posOffset>
                </wp:positionV>
                <wp:extent cx="2042160" cy="704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уведомлени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5pt;mso-wrap-distance-left:9.05pt;mso-wrap-distance-right:9.05pt;mso-wrap-distance-top:0pt;mso-wrap-distance-bottom:0pt;margin-top:3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уведомления отказа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0</wp:posOffset>
                </wp:positionH>
                <wp:positionV relativeFrom="paragraph">
                  <wp:posOffset>123825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9.75pt" to="400.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47955</wp:posOffset>
                </wp:positionV>
                <wp:extent cx="635" cy="2286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5pt" to="112.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-9525</wp:posOffset>
                </wp:positionV>
                <wp:extent cx="2647950" cy="1300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лонение от пред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раметров разреш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ительства, реконстру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кта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2.4pt;mso-wrap-distance-left:9.05pt;mso-wrap-distance-right:9.05pt;mso-wrap-distance-top:0pt;mso-wrap-distance-bottom:0pt;margin-top:-0.7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лонение от преде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араметров разреш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троительства, реконструк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ъекта капит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9525</wp:posOffset>
                </wp:positionH>
                <wp:positionV relativeFrom="paragraph">
                  <wp:posOffset>14605</wp:posOffset>
                </wp:positionV>
                <wp:extent cx="20764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уведомления об отказе в предоставлении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1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уведомления об отказе в предоставлении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635" cy="228600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8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44780</wp:posOffset>
                </wp:positionV>
                <wp:extent cx="2057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едоставлении разреш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pt;margin-top:11.4pt;width:161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едоставлении разреш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35" cy="2286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08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2700</wp:posOffset>
                </wp:positionV>
                <wp:extent cx="2628900" cy="1143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 CYR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азрешения на отклонение от предельных параме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ешенного строительства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нструкции объек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1pt;width:206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 CYR"/>
                          <w:color w:val="auto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азрешения на отклонение от предельных параме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ешенного строительства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конструкции объек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9:00Z</dcterms:created>
  <dc:creator>Marina</dc:creator>
  <dc:description/>
  <dc:language>en-US</dc:language>
  <cp:lastModifiedBy>Торги</cp:lastModifiedBy>
  <cp:lastPrinted>2013-03-04T22:20:00Z</cp:lastPrinted>
  <dcterms:modified xsi:type="dcterms:W3CDTF">2013-05-06T05:39:00Z</dcterms:modified>
  <cp:revision>2</cp:revision>
  <dc:subject/>
  <dc:title>ПРОЕКТ</dc:title>
</cp:coreProperties>
</file>