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УТВЕРЖДЕ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ешением Совет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оводеревянковского сельского </w:t>
      </w:r>
    </w:p>
    <w:p>
      <w:pPr>
        <w:pStyle w:val="Normal"/>
        <w:jc w:val="center"/>
        <w:rPr/>
      </w:pPr>
      <w:r>
        <w:rPr>
          <w:sz w:val="28"/>
        </w:rPr>
        <w:t xml:space="preserve">поселения Каневского района         от  08.11.2019 года № 16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567" w:gutter="0" w:header="709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tbl>
      <w:tblPr>
        <w:tblW w:w="9797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916"/>
        <w:gridCol w:w="503"/>
        <w:gridCol w:w="498"/>
        <w:gridCol w:w="636"/>
        <w:gridCol w:w="282"/>
        <w:gridCol w:w="814"/>
        <w:gridCol w:w="148"/>
        <w:gridCol w:w="882"/>
      </w:tblGrid>
      <w:tr>
        <w:trPr>
          <w:trHeight w:val="660" w:hRule="atLeast"/>
        </w:trPr>
        <w:tc>
          <w:tcPr>
            <w:tcW w:w="9797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Отчет о выполнении индикативного плана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циально-экономического развития Новодеревянквоског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ого поселения Каневского района за 9 месяцев 2019 года</w:t>
            </w:r>
          </w:p>
        </w:tc>
      </w:tr>
      <w:tr>
        <w:trPr>
          <w:trHeight w:val="270" w:hRule="atLeast"/>
        </w:trPr>
        <w:tc>
          <w:tcPr>
            <w:tcW w:w="51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, единица измерения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выполнения плана</w:t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гноз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чет</w:t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оминальная начисленная среднемесячная заработная плата,тыс.руб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61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94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,9</w:t>
            </w:r>
          </w:p>
        </w:tc>
      </w:tr>
      <w:tr>
        <w:trPr>
          <w:trHeight w:val="480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ровень регистрируемой безработицы, в % к численности трудоспособного населения в трудоспособном возрасте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.</w:t>
            </w:r>
            <w:r>
              <w:rPr/>
              <w:t>6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5,7</w:t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быль прибыльных предприятий, 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1325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9108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быток предприятий, тыс. руб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быль (убыток) – сальдо,  тыс. руб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1325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9108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онд оплаты труда, тыс. руб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4805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7788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рабатывающие производства (D), тыс.руб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22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968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1</w:t>
            </w:r>
          </w:p>
        </w:tc>
      </w:tr>
      <w:tr>
        <w:trPr>
          <w:trHeight w:val="480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изводство основных видов промышленной продукции в натуральном выражени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.Мясо, тонн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,5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6</w:t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.Хлеб и хлебобулочные изделия, тонн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,1</w:t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 т.д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ъем продукции сельского хозяйства всех категорий хозяйств, тыс. руб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7712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12548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,7</w:t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изводство основных видов сельскохозяйственной продукци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ерно (в весе  после доработки), тыс.тонн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9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2</w:t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укуруз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7</w:t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солнечник (в весе после доработки), тыс. тонн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ахарная свекла тыс. тонн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,7</w:t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артофель, - всего, тыс. тонн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,3</w:t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вощи - всего, тыс. тонн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4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6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,8</w:t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оды, ягоды, тыс. тонн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8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6</w:t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кот и птица (в живом весе)- всего, тыс. тонн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3</w:t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олоко- всего, тыс. тонн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,8</w:t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Яйца- всего, тыс. шту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0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6</w:t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рупный рогатый скот, гол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53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417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7.9</w:t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тицы, тыс. гол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7</w:t>
            </w:r>
            <w:r>
              <w:rPr/>
              <w:t>,4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,6</w:t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вцы, козы, гол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</w:tr>
      <w:tr>
        <w:trPr>
          <w:trHeight w:val="49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ъем инвестиций в основной капитал за счет всех источников финансирования, тыс. руб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584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365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,6</w:t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орот розничной торговли,  тыс. руб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098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832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1</w:t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орот общественного питания, тыс. руб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8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6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ъем платных услуг населению, тыс. руб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1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вод в эксплуатацию: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</w:tr>
      <w:tr>
        <w:trPr>
          <w:trHeight w:val="46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жилых домов предприятиями всех форм собственности, тыс. кв. м общей площад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 общего итога - построенные населением за свой счет и с помощью кредитов, тыс. кв. м общей площад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Экономист по финансовой работе                                                  Т.М. Игнатенко</w:t>
      </w:r>
      <w:r>
        <w:rPr>
          <w:sz w:val="28"/>
        </w:rPr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continuous"/>
      <w:pgSz w:w="11906" w:h="16838"/>
      <w:pgMar w:left="1701" w:right="567" w:gutter="0" w:header="709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3:39:00Z</dcterms:created>
  <dc:creator>USER</dc:creator>
  <dc:description/>
  <cp:keywords/>
  <dc:language>en-US</dc:language>
  <cp:lastModifiedBy>USER</cp:lastModifiedBy>
  <cp:lastPrinted>2019-11-08T16:37:00Z</cp:lastPrinted>
  <dcterms:modified xsi:type="dcterms:W3CDTF">2019-11-08T13:39:00Z</dcterms:modified>
  <cp:revision>2</cp:revision>
  <dc:subject/>
  <dc:title>ПРИЛОЖЕНИЕ</dc:title>
</cp:coreProperties>
</file>