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13.01.2020                                                                                   № 2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 Новодеревянковского сельского поселения Каневского района от 22 октября 2019 года № 307 «Об установлении Правил применения целевых статей расх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юджетной классификации Российской Федерации в части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тносящейся к бюджету Новодеревянко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аневского района, начиная с 2020 года»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160.1 Бюджетного кодекса Российской Федерации и Уставом Новодеревянковского сельского поселения Каневского района, п о с т а н о в л я ю:</w:t>
      </w:r>
    </w:p>
    <w:p>
      <w:pPr>
        <w:pStyle w:val="Normal"/>
        <w:ind w:firstLine="709"/>
        <w:jc w:val="both"/>
        <w:rPr/>
      </w:pPr>
      <w:bookmarkStart w:id="0" w:name="sub_10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bookmarkStart w:id="1" w:name="sub_102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Внести изменение в постановление администрации Новодеревянковского сельского поселения Каневского района от 22 октября 2019 года № 307 «Об установлении Правил применения целевых статей расходов бюджетной классификации Российской Федерации в части, относящейся к бюджету Новодеревянковского сельского поселения Каневского района, начиная с 2020 года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в Приложении №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Правилам применения целевых статей расход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юджетной классификации Российской Федерации в части, относящейся к  бюджету Новодеревянковского сельского поселения Каневского района,  начиная с  2020 года «Перечень и коды направления расходов Новодеревянко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Каневского района»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строки</w:t>
      </w:r>
      <w:r>
        <w:rPr/>
        <w:t>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560"/>
        <w:gridCol w:w="2409"/>
      </w:tblGrid>
      <w:tr>
        <w:trPr>
          <w:tblHeader w:val="true"/>
          <w:trHeight w:val="149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д направле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ниверсальные направления (У)/ неуниверсальные (Н)</w:t>
            </w:r>
          </w:p>
        </w:tc>
      </w:tr>
      <w:tr>
        <w:trPr>
          <w:tblHeader w:val="true"/>
          <w:trHeight w:val="27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портивного комплекса, включая проектные и изыскательские работы на территории Новодеревянковского сельского поселения Канев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ь строкой следующего содержания</w:t>
      </w:r>
      <w:r>
        <w:rPr/>
        <w:t>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560"/>
        <w:gridCol w:w="2409"/>
      </w:tblGrid>
      <w:tr>
        <w:trPr>
          <w:tblHeader w:val="true"/>
          <w:trHeight w:val="1497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д направле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ниверсальные направления (У)/ неуниверсальные (Н)</w:t>
            </w:r>
          </w:p>
        </w:tc>
      </w:tr>
      <w:tr>
        <w:trPr>
          <w:tblHeader w:val="true"/>
          <w:trHeight w:val="27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по благо-устройству парков, скверов, территорий общего пользования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8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Приложении № 2 к Правилам применения целевых статей расходов бюджетной классификации Российской Федерации в части, относящейся к  бюджету Новодеревянковского сельского поселения Каневского района,  начиная с  2020 года «Перечень и коды целевых статей расходов Новодеревянковского сельского поселения Каневского района на 2020 год»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 строкам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410"/>
        <w:gridCol w:w="5386"/>
      </w:tblGrid>
      <w:tr>
        <w:trPr>
          <w:trHeight w:val="55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 целевой стать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целевой стать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авила отнесения целевых статей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водеревянковского сельского поселения Каневского района</w:t>
            </w:r>
          </w:p>
        </w:tc>
      </w:tr>
      <w:tr>
        <w:trPr>
          <w:trHeight w:val="33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F2 00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едеральный проект «Формирование комфортной городской среды»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данной целевой статье отражаются расходы местного бюджета на реализацию основного мероприятия «Развитие системы благоустройства территории Новодеревянковского сельского поселения Каневского района» муниципальной  программы  «Формирование комфортной городской среды на 2018-2020 годы и на плановый период до 2022 года  на территории Новодеревянковского сельского поселения Каневского района» по следующим  мероприятиям и используется по соответствующим направлениям в том числе:</w:t>
            </w:r>
          </w:p>
        </w:tc>
      </w:tr>
      <w:tr>
        <w:trPr>
          <w:trHeight w:val="346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F2 555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ализация программ формирования современной городской среды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данной целевой статье  расходов отражаются расходы  бюджета поселения на реализацию  мероприятий направленных на благоустройству парков, скверов и мест общего пользования и благоустройство территорий многоквартирных дом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 территории Новодеревянковского сельского поселения Каневского района (Благоустройство парка  в станице Новодеревянковская, ул. Ленина, 115 А)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бавить строками следующего содержания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410"/>
        <w:gridCol w:w="5386"/>
      </w:tblGrid>
      <w:tr>
        <w:trPr>
          <w:trHeight w:val="55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 целевой стать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целевой стать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авила отнесения целевых статей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водеревянковского сельского поселения Каневского района</w:t>
            </w:r>
          </w:p>
        </w:tc>
      </w:tr>
      <w:tr>
        <w:trPr>
          <w:trHeight w:val="33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 0 01 00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ное мероприятие «Формирование современной городской среды»</w:t>
            </w:r>
          </w:p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данной целевой статье отражаются расходы местного бюджета на реализацию основного мероприятия «Развитие системы благоустройства территории Новодеревянковского сельского поселения Каневского района» муниципальной  программы  «Формирование комфортной городской среды на 2018-2020 годы и на плановый период до 2022 года  на территории Новодеревянковского сельского поселения Каневского района» по следующим  мероприятиям и используется по соответствующим направлениям в том числе:</w:t>
            </w:r>
          </w:p>
        </w:tc>
      </w:tr>
      <w:tr>
        <w:trPr>
          <w:trHeight w:val="223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 0 01 1048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ведение мероприятий по благоустройству парков, скверов, территорий общего пользования сельского поселения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 данной целевой статье  расходов отражаются расходы  бюджета поселения на реализацию  мероприятий направленных на благоустройству парков, скверов и мест общего пользования и благоустройств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рритории Новодеревянковского сельского поселения Каневского района указанных в перечне мероприятий реализации программ формирования современной городской среды (благоустройство общественных территорий)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Контроль за выполнением настоящего постановления возложить на начальника отдела учета и отчетности администрации Новодеревянковского сельского поселения Каневского района Е.В.Муля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3. Постановление вступает в силу со дня его подписа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3"/>
      <w:type w:val="nextPage"/>
      <w:pgSz w:w="11906" w:h="16838"/>
      <w:pgMar w:left="1701" w:right="567" w:gutter="0" w:header="170" w:top="28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7:23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20-01-11T10:23:00Z</cp:lastPrinted>
  <dcterms:modified xsi:type="dcterms:W3CDTF">2020-05-08T08:44:00Z</dcterms:modified>
  <cp:revision>3</cp:revision>
  <dc:subject/>
  <dc:title/>
</cp:coreProperties>
</file>