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jc w:val="center"/>
        <w:rPr/>
      </w:pPr>
      <w:r>
        <w:rPr>
          <w:rFonts w:cs="Times New Roman" w:ascii="Times New Roman" w:hAnsi="Times New Roman"/>
          <w:sz w:val="28"/>
          <w:szCs w:val="28"/>
        </w:rPr>
        <w:t>ПРИЛОЖЕНИЕ №2</w:t>
      </w:r>
    </w:p>
    <w:p>
      <w:pPr>
        <w:pStyle w:val="Normal"/>
        <w:autoSpaceDE w:val="false"/>
        <w:spacing w:lineRule="auto" w:line="240" w:before="0" w:after="0"/>
        <w:ind w:left="5664" w:firstLine="34"/>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 Правилам</w:t>
      </w:r>
      <w:r>
        <w:rPr>
          <w:rFonts w:eastAsia="Times New Roman" w:cs="Times New Roman" w:ascii="Times New Roman" w:hAnsi="Times New Roman"/>
          <w:color w:val="000000"/>
          <w:sz w:val="28"/>
          <w:szCs w:val="28"/>
          <w:lang w:eastAsia="ru-RU"/>
        </w:rPr>
        <w:t xml:space="preserve"> применения целевых</w:t>
      </w:r>
    </w:p>
    <w:p>
      <w:pPr>
        <w:pStyle w:val="Normal"/>
        <w:autoSpaceDE w:val="false"/>
        <w:spacing w:lineRule="auto" w:line="240" w:before="0" w:after="0"/>
        <w:ind w:left="5664" w:firstLine="3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татей расходов бюджетной </w:t>
      </w:r>
    </w:p>
    <w:p>
      <w:pPr>
        <w:pStyle w:val="Normal"/>
        <w:autoSpaceDE w:val="false"/>
        <w:spacing w:lineRule="auto" w:line="240" w:before="0" w:after="0"/>
        <w:ind w:left="5664" w:firstLine="3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кации Российской Федерации</w:t>
      </w:r>
    </w:p>
    <w:p>
      <w:pPr>
        <w:pStyle w:val="Normal"/>
        <w:autoSpaceDE w:val="false"/>
        <w:spacing w:lineRule="auto" w:line="240" w:before="0" w:after="0"/>
        <w:ind w:left="5664" w:firstLine="34"/>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части, относящейся к  бюджету </w:t>
      </w:r>
    </w:p>
    <w:p>
      <w:pPr>
        <w:pStyle w:val="Normal"/>
        <w:autoSpaceDE w:val="false"/>
        <w:spacing w:lineRule="auto" w:line="240" w:before="0" w:after="0"/>
        <w:ind w:left="5664" w:firstLine="3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деревянковского сельского поселения</w:t>
      </w:r>
    </w:p>
    <w:p>
      <w:pPr>
        <w:pStyle w:val="Normal"/>
        <w:autoSpaceDE w:val="false"/>
        <w:spacing w:lineRule="auto" w:line="240" w:before="0" w:after="0"/>
        <w:ind w:left="5664" w:firstLine="3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аневского района, </w:t>
      </w:r>
      <w:r>
        <w:rPr>
          <w:rFonts w:eastAsia="Times New Roman" w:cs="Times New Roman" w:ascii="Times New Roman" w:hAnsi="Times New Roman"/>
          <w:iCs/>
          <w:sz w:val="28"/>
          <w:szCs w:val="28"/>
          <w:lang w:eastAsia="ru-RU"/>
        </w:rPr>
        <w:t xml:space="preserve"> начиная с  2020 год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и коды целевых статей расходов Новодеревянковского сельского посе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евского района на 2020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332" w:type="dxa"/>
        <w:jc w:val="left"/>
        <w:tblInd w:w="-20" w:type="dxa"/>
        <w:tblLayout w:type="fixed"/>
        <w:tblCellMar>
          <w:top w:w="0" w:type="dxa"/>
          <w:left w:w="108" w:type="dxa"/>
          <w:bottom w:w="0" w:type="dxa"/>
          <w:right w:w="108" w:type="dxa"/>
        </w:tblCellMar>
      </w:tblPr>
      <w:tblGrid>
        <w:gridCol w:w="1858"/>
        <w:gridCol w:w="4394"/>
        <w:gridCol w:w="8080"/>
      </w:tblGrid>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 целевой статьи</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целевой стать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Правила отнесения целевых статей расходов бюджета </w:t>
            </w:r>
          </w:p>
          <w:p>
            <w:pPr>
              <w:pStyle w:val="Normal"/>
              <w:spacing w:lineRule="auto" w:line="240" w:before="0" w:after="0"/>
              <w:jc w:val="center"/>
              <w:rPr/>
            </w:pPr>
            <w:r>
              <w:rPr>
                <w:rFonts w:eastAsia="Times New Roman" w:cs="Times New Roman" w:ascii="Times New Roman" w:hAnsi="Times New Roman"/>
                <w:sz w:val="28"/>
                <w:szCs w:val="28"/>
                <w:lang w:eastAsia="ru-RU"/>
              </w:rPr>
              <w:t>Новодеревянковского сельского поселения Каневского района</w:t>
            </w:r>
          </w:p>
        </w:tc>
      </w:tr>
      <w:tr>
        <w:trPr>
          <w:tblHeader w:val="true"/>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rHeight w:val="276" w:hRule="atLeast"/>
        </w:trPr>
        <w:tc>
          <w:tcPr>
            <w:tcW w:w="143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8"/>
                <w:szCs w:val="28"/>
                <w:lang w:eastAsia="ru-RU"/>
              </w:rPr>
              <w:t>Муниципальные программы Новодеревянковского сельского поселения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реализации функций муниципального образования, связанных с муниципальным управлением</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1 0 01 0000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8"/>
                <w:szCs w:val="28"/>
              </w:rPr>
              <w:t>Основное мероприятие «Управление имуществом посе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о данной целевой статье отражаются расходы местного бюджета на реализацию основного мероприятия «Управление имуществом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186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1 0 01 1002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8"/>
                <w:szCs w:val="28"/>
              </w:rPr>
              <w:t>Мероприятия в рамках управления имуществом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мероприятия по оценке имущества, изготовление техпаспортов по обеспечению государственной регистрацию прав на муниципальное имущество и имущество, приобретаемое в муниципальную собственность Новодеревянковского сельского поселения Каневского района и прочие обязательства муниципального образова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2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Обеспечение реализации функций муниципального образования в сфере территориальных органов общественного самоуправ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реализации функций муниципального образования в сфере территориальных органов общественного самоуправ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1 0 02 1003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8"/>
                <w:szCs w:val="28"/>
              </w:rPr>
              <w:t>Мероприятия по осуществлению функций по территориальным органам общественного самоуправ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о данному направлению расходов отражаются расходы бюджета поселения на компенсационные выплаты руководителям органов территориального общественного самоуправления и прочие обязательства связанные с функционированием органов ТОС</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3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Уточнению книг похозяйственного учет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Уточнению книг похозяйственного учета»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0 03 10040 </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ероприятия по уточнению книг похозяйственного учета </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поселения на выплаты выполненных работ  по уточнению книг похозяйственного учет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4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рганизация мероприятий проводимые администрацией посе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мероприятий проводимые администрацией поселения» муниципальной программы Новодеревянковского сельского поселения Каневского района «Обеспечение реализации функций муниципального образования, связанных с муниципальным управлением»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4 1007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раздничных дней, юбилейных и памятных дат, проводимых администрацией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по реализации функций муниципального образования, связанных с финансированием на праздничные мероприятия, юбилейные, памятные даты и прочие расход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формационное общество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Информационное обеспечение и сопровождение деятельности органов местного самоуправ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Информационное обеспечение и сопровождение деятельности органов местного самоуправ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1 1005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поселения на исполнение обязательств по публикации информации в СМИ, сети  Интернет, изготовление баннеров, бланков, почтовые расходы, подписка газет, журналов и прочие расходы по обязательствам муниципального образования, не отнесенные к другим целевым статьям</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2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еспечение реализации информационных технологий Новодеревянковского сельского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реализации информационных технологий Новодеревянковского сельского поселения» муниципальной программы Новодеревянковского сельского поселения Каневского района «Информационное общество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2 1008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звитие отрасли информационных технологий и телекоммуник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местного бюджета на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о-справочных  систем, обновление программного обеспечения, приобретение и продление квалифицированных электронно-цифровых подписей, услуги связи и другие мероприятия</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Укрепление правопорядка и профилактики правонарушений на территории Новодеревянковского сельского поселения Каневского райо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Поддержка казачеств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Поддержка казачества» муниципальной программы Новодеревянковского сельского поселения Каневского района «Укрепление правопорядка и профилактики правонарушений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1 1006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оддержке и развитию казачества на территории Новодеревянковского сельского поселения Каневского райо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я по поддержке и развитию казачества </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2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мероприятие «Противодействие незаконному обороту наркотико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реализацию основного мероприятия  «Противодействие незаконному обороту наркотиков»  муниципальной  программы «Укрепление правопорядка и профилактика правонарушений на территории поселения» на 2019-2021 годы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2 101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рофилактике распространения наркомании и связанных с ней правонаруш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жарная безопасность в Новодеревянковском сельском поселении Каневского райо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Пожарная безопасность в Новодеревянковском сельском поселении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18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Обеспечение пожарной безопасности на территории  посе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пожарной безопасности на территории  поселения» муниципальной  программы  «Обеспечение пожарной безопасности на территории  поселения» по следующим  мероприятиям и используется по соответствующим направлениям в том числе:</w:t>
            </w:r>
          </w:p>
        </w:tc>
      </w:tr>
      <w:tr>
        <w:trPr>
          <w:trHeight w:val="1479"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04 0 01 1009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8"/>
                <w:szCs w:val="28"/>
              </w:rPr>
              <w:t>Мероприятия по обеспечению пожарной безопасности на территор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осуществление мероприятий по пожарной безопасности, техническое обслуживание автоматической пожарной сигнализации , установка пожарных гидрантов и другие мероприятия направление на предотвращения пожаров на территории поселе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05 0 00 0000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8"/>
                <w:szCs w:val="28"/>
              </w:rPr>
              <w:t>Развитие сельского хозяйства на территор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both"/>
              <w:outlineLvl w:val="4"/>
              <w:rPr/>
            </w:pPr>
            <w:r>
              <w:rPr>
                <w:rFonts w:cs="Times New Roman" w:ascii="Times New Roman" w:hAnsi="Times New Roman"/>
                <w:sz w:val="28"/>
                <w:szCs w:val="28"/>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сельского хозяйства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сновное мероприятие «Осуществление отдельных мероприятий  по поддержке сельскохозяйственного производств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существление отдельных мероприятий  по поддержке сельскохозяйственного производства» муниципальной  программы  «Развитие сельского хозяйства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1 1011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 </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поселения на реализацию мероприятий по профилактика и ликвидация инфекционных заболеваний крупного рогатого скота и птицы  в муниципальном образовании Новодеревянковское сельское поселение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Fonts w:cs="Times New Roman" w:ascii="Times New Roman" w:hAnsi="Times New Roman"/>
                <w:bCs/>
                <w:color w:val="000000"/>
                <w:sz w:val="28"/>
                <w:szCs w:val="28"/>
              </w:rPr>
              <w:t>05 0 01 1033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Cs/>
                <w:color w:val="000000"/>
                <w:sz w:val="28"/>
                <w:szCs w:val="28"/>
              </w:rPr>
              <w:t>Борьба с опасными карантинными объектами (амброзия, азиатская, мароккская саранча, американская белая бабочк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о данному направлению расходов отражаются расходы местного бюджета на осуществление отдельных полномочий по борьбе с опасными карантинными объектами (амброзия, азиатская, мароккская саранча, американская белая бабочк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05 0 01 1035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Мероприятия направленные на профилактику и защиту посевов сельскохозяйственных растений от вредителей на территор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осуществление мероприятий направленных на профилактику и защиту посевов сельскохозяйственных растений от вредителей на территории Новодеревянковского сельского поселения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05 0 01 1036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color w:val="000000"/>
                <w:sz w:val="28"/>
                <w:szCs w:val="28"/>
              </w:rPr>
            </w:pPr>
            <w:r>
              <w:rPr>
                <w:rFonts w:eastAsia="Times New Roman" w:cs="Times New Roman" w:ascii="Times New Roman" w:hAnsi="Times New Roman"/>
                <w:sz w:val="28"/>
                <w:szCs w:val="28"/>
                <w:lang w:eastAsia="ru-RU"/>
              </w:rPr>
              <w:t>Мероприятия по устройству и окультуриванию долголетнего с/х культурного пастбищ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осуществление мероприятий направленных на</w:t>
            </w:r>
            <w:r>
              <w:rPr>
                <w:rFonts w:eastAsia="Times New Roman" w:cs="Times New Roman" w:ascii="Times New Roman" w:hAnsi="Times New Roman"/>
                <w:sz w:val="28"/>
                <w:szCs w:val="28"/>
                <w:lang w:eastAsia="ru-RU"/>
              </w:rPr>
              <w:t xml:space="preserve"> мероприятия по устройству и окультуриванию долголетнего с/х культурного пастбищ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мплексное и устойчивое развитие Новодеревянковского сельского поселения Каневского района в сфере дорожного хозяйств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сельского хозяйства на территории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Содержание и ремонт автомобильных дорог местного знач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Содержание и ремонт автомобильных дорог местного значения» муниципальной  программы  «Комплексное и устойчивое развитие Новодеревянковского сельского поселения Каневского района в сфере дорожного хозяйства» по следующим  мероприятиям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1 1012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оплата уличного освещения дорог местного значе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pPr>
            <w:r>
              <w:rPr>
                <w:rFonts w:cs="Times New Roman" w:ascii="Times New Roman" w:hAnsi="Times New Roman"/>
                <w:sz w:val="28"/>
                <w:szCs w:val="28"/>
              </w:rPr>
              <w:t xml:space="preserve">06 0 01 </w:t>
            </w:r>
            <w:r>
              <w:rPr>
                <w:rFonts w:cs="Times New Roman" w:ascii="Times New Roman" w:hAnsi="Times New Roman"/>
                <w:sz w:val="28"/>
                <w:szCs w:val="28"/>
                <w:lang w:val="en-US"/>
              </w:rPr>
              <w:t>S244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апитальный ремонт и ремонт автомобильных дорог общего пользования местного знач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о данному направлению расходов отражаются расходы  бюджета поселения  по софинансированию мероприятий государственной программы Краснодарского края "Развитие сети автомобильных дорог Краснодарского края", подпрограммы «Строительство, реконструкция, капитальный ремонт и ремонт автомобильных дорог местного значения на территории Краснодарского края»  на капитальный ремонт и  ремонт автомобильных дорог местного значения Новодеревянковского сельского поселения Каневского района</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Муниципальная программа «Развитие Новодеревянковского сельского поселения Каневского района  в сфере землепользова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Новодеревянковского сельского поселения Каневского района  в сфере землепользования»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1 00000</w:t>
            </w:r>
          </w:p>
        </w:tc>
        <w:tc>
          <w:tcPr>
            <w:tcW w:w="4394" w:type="dxa"/>
            <w:tcBorders>
              <w:top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Основное мероприятие «Землеустройство и землепользование»</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о данной целевой статье отражаются расходы местного бюджета на реализацию основного мероприятия «Землеустройство и землепользование» муниципальной  программы  «Развитие Новодеревянковского сельского поселения Каневского района  в сфере землепользования»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1 1015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землеустройству и землепользованию</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поселения  на мероприятия по развитию землеустройства и землепользования на территории Новодеревянковского сельского поселения Каневского района в пределах своих полномочий</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1 40020</w:t>
            </w:r>
          </w:p>
        </w:tc>
        <w:tc>
          <w:tcPr>
            <w:tcW w:w="4394" w:type="dxa"/>
            <w:tcBorders>
              <w:top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я </w:t>
            </w:r>
            <w:r>
              <w:rPr>
                <w:rFonts w:cs="Times New Roman" w:ascii="Times New Roman" w:hAnsi="Times New Roman"/>
                <w:sz w:val="28"/>
                <w:szCs w:val="28"/>
              </w:rPr>
              <w:t xml:space="preserve">на осуществления полномочий муниципального образования Каневской район по решению вопросов местного значения в части подготовки и утверждения документов территориального планирования, утверждения привил землепользования и застройки </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Развитие жилищно-коммунального хозяйства и благоустройства Новодеревянковского сельского поселения Каневского райо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жилищно-коммунального хозяйства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ое мероприятие «Развитие водоснабжения сельского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Развитие вод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1 1016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развитию водоснабжения на территории Новодеревянковского сельского поселения Каневского райо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поселения  на мероприятия по развитию водоснабжения на территории Новодеревянковского сельского поселения Каневского района</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2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Основное мероприятие «Развитие газоснабжения сельского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Развитие газоснабжения сельского поселения» муниципальной  программы  «Развитие жилищно-коммунального хозяйств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2 1017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развитию газоснабжения на территории Новодеревянковского сельского поселения Каневского район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бюджета поселения на мероприятия по развитию газоснабжения и содержанию объектов газоснабжения на территории Новодеревянковского сельского поселения</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3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новное мероприятие «Мероприятия по благоустройству территории Новодеревянковского сельского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 данной целевой статье отражаются расходы местного бюджета на реализацию основного мероприятия </w:t>
            </w:r>
            <w:r>
              <w:rPr>
                <w:rFonts w:eastAsia="Times New Roman" w:cs="Times New Roman" w:ascii="Times New Roman" w:hAnsi="Times New Roman"/>
                <w:color w:val="000000"/>
                <w:sz w:val="28"/>
                <w:szCs w:val="28"/>
                <w:lang w:eastAsia="ru-RU"/>
              </w:rPr>
              <w:t>«Мероприятия по благоустройству территории Новодеревянковского сельского поселения»</w:t>
            </w:r>
            <w:r>
              <w:rPr>
                <w:rFonts w:eastAsia="Times New Roman" w:cs="Times New Roman" w:ascii="Times New Roman" w:hAnsi="Times New Roman"/>
                <w:sz w:val="28"/>
                <w:szCs w:val="28"/>
                <w:lang w:eastAsia="ru-RU"/>
              </w:rPr>
              <w:t xml:space="preserve"> муниципальной  программы  «Развитие жилищно-коммунального хозяйств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3 1018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уличного освещения на территории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прочие расходы по содержанию уличного освещения (оплата уличного освещения, ремонт и содержание объектов уличного освещения и прочие работы, услуги связанные с уличным освещением)</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8"/>
                <w:szCs w:val="28"/>
                <w:lang w:eastAsia="ru-RU"/>
              </w:rPr>
              <w:t>08 0 03 1019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озеленения на территории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мероприятия в области озеленения территории поселе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8"/>
                <w:szCs w:val="28"/>
                <w:lang w:eastAsia="ru-RU"/>
              </w:rPr>
              <w:t>08 0 03 102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и содержание мест захорон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прочие мероприятия по организации и содержанию мест захоронения</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8"/>
                <w:szCs w:val="28"/>
                <w:lang w:eastAsia="ru-RU"/>
              </w:rPr>
              <w:t>08 0 03 1021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рганизация сбора и вывоза бытовых отходов и мусор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по сбору и вывозу бытовых отходов и мусора в Новодеревянковском сельском поселении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8"/>
                <w:szCs w:val="28"/>
                <w:lang w:eastAsia="ru-RU"/>
              </w:rPr>
              <w:t>08 0 03 1022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мероприятия в области благоустрой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отражаются расходы по благоустройству в Новодеревянковском сельском поселении Каневского района</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sz w:val="28"/>
                <w:szCs w:val="28"/>
                <w:lang w:eastAsia="ru-RU"/>
              </w:rPr>
              <w:t>08 0 03 0059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поселения   на содержание и обеспечение деятельности (оказание услуг) муниципального казенного учреждений Новодеревянковского сельского поселения МКУ «Благоустройство» согласно бюджетной смет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Развитие культуры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культуры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276" w:hRule="atLeast"/>
        </w:trPr>
        <w:tc>
          <w:tcPr>
            <w:tcW w:w="185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Обеспечение деятельности СКЦ «Досуг» станицы Новодеревянковской»</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деятельности СКЦ «Досуг» станицы Новодеревянковской»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1 0059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80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1 1026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ероприятия по осуществлению развития сферы культуры в Новодеревянковском сельском поселении </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местного бюджета на развитие сферы культуры в области капитального ремонта и ремонта имуществ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КЦ «Досуг» станицы Новодеревянковской</w:t>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1 1027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ероприятия направленные на укрепление материально-тех-нической базы Новодеревянковского сельского поселения </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местного бюджета на укрепление материально-технической базы СКЦ «Досуг» станицы Новодеревянковской</w:t>
            </w:r>
          </w:p>
        </w:tc>
      </w:tr>
      <w:tr>
        <w:trPr>
          <w:trHeight w:val="324"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2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Обеспечение деятельности муниципального музе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беспечение деятельности муниципального музея»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9 0 02 0059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асходы на обеспечение деятельности  (оказание  услуг) муниципальных учреждений</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r>
      <w:tr>
        <w:trPr>
          <w:trHeight w:val="684"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09 0 02 1027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Мероприятия направленные на укрепление материально-технической базы Новодеревянковского сельского поселения </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По данному направлению расходов отражаются расходы местного бюджета на укрепление материально-технической базы МАУ «Музей им. Ф.А.Щербины»</w:t>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3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Организация и проведение отдельных праздничных мероприятий в поселении»</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и проведение отдельных праздничных мероприятий в поселении»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684"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09 0 03 1024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sz w:val="28"/>
                <w:szCs w:val="28"/>
              </w:rPr>
              <w:t>Реализация мероприятий  посвященных ликвидации аварии на АЭС в Чернобыле (жителям станицы Новодеревянковской принимавшим участие в ликвидации аварии)</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о данному направлению расходов отражаются расходы бюджета поселения на проведения мероприятий   посвященных ликвидации аварии на АЭС в Чернобыле ( жителям станицы Новодеревянковской принимавшим участие в ликвидации аварии)</w:t>
            </w:r>
          </w:p>
        </w:tc>
      </w:tr>
      <w:tr>
        <w:trPr>
          <w:trHeight w:val="552"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3 102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 на проведение празднования Дня Победы 9 мая в Новодеревянковском сельском поселении </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поселения на проведения мероприятий по празднованию Дня Победы 9 мая в Новодеревянковском сельском поселении </w:t>
            </w:r>
          </w:p>
        </w:tc>
      </w:tr>
      <w:tr>
        <w:trPr>
          <w:trHeight w:val="1505"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3 1028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ероприятия направленные на проведение праздничных мероприятий, посвященных Дню станицы Новодеревянковской </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поселения на проведения мероприятий по празднованию Дня станицы в Новодеревянковском сельском поселении </w:t>
            </w:r>
          </w:p>
        </w:tc>
      </w:tr>
      <w:tr>
        <w:trPr>
          <w:trHeight w:val="770"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Развитие физической культуры и спорт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Развитие физической культуры и спорт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455"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Мероприятия, направленные на развитие массового спорт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Мероприятия, направленные на развитие массового спорта»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1 1029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выполнения функций в области физической культуры и спорт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на физкультурно-оздоровительные мероприятия в области спорта и физической культуры, проведение  физкультурно-массовых мероприятий, учебно-тренировочных сборов, спортивных мероприятий и других мероприятий в области спорта и физической культуры</w:t>
            </w:r>
          </w:p>
        </w:tc>
      </w:tr>
      <w:tr>
        <w:trPr>
          <w:trHeight w:val="1505"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2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ое мероприятие «Стадион сельского посе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Стадион сельского поселения»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2 1031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направленные на укрепление материально-технической базы стадиона Новодеревянковского сельского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о данному направлению расходов отражаются расходы на реализацию мероприятий направленных на укрепление материально-технической базы стадиона Новодеревянковского сельского поселения</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0 03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сновное мероприятия "Организация функционирования деятельности универсальной спортивной площадк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Организация функционирования деятельности универсальной спортивной площадки»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 0 03 1030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Мероприятия, направленные на содержание и укрепление материально-технической базы универсальной спортивной площадки Новодеревянковского сельского поселен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 реализацию мероприятий направленных на содержание и укрепление материально-технической базы универсальной спортивной площадки Новодеревянковского сельского поселения расположенной по ул. Щербины 9Б</w:t>
            </w:r>
          </w:p>
        </w:tc>
      </w:tr>
      <w:tr>
        <w:trPr>
          <w:trHeight w:val="27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0 0 04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сновное мероприятие «Строительство спорткомплекса»</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sz w:val="28"/>
                <w:szCs w:val="28"/>
              </w:rPr>
              <w:t>По данной целевой статье отражаются расходы местного бюджета на реализацию основного мероприятия «Строительство спорткомплекса» муниципальной  программы  «Развитие культуры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0 0 04 1047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спортивного комплекса, включая проектные и изыскательские работы на территор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поселения на мероприятий направленные на подготовку проектно-сметной документации и прочие расходы связанные со строительством объекта "Малобюджетный спортивный зал шаговой доступности по ул.Победа 28А ст. Новодеревянковской Каневского района Краснодарского края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Молодежь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Молодежь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Реализация мероприятий по молодежной политике»</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местного бюджета на реализацию основного мероприятия «Реализация мероприятий по молодежной политике» муниципальной  программы  «Молодежь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0 01 1023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едение мероприятий для детей и молодежи</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расходов отражаются расходы на реализацию мероприятий для детей и молодеж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ниципальная программа «Социальная политика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Социальная политика Новодеревянковского сельского поселения Каневского района»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12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Реализация мер по социальной поддержке отдельных категорий граждан»</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По данной целевой статье отражаются расходы местного бюджета на реализацию основного мероприятия «Реализация мер по социальной поддержке отдельных категорий граждан» муниципальной  программы  «Социальная политика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12 0 01 1039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выполнения мероприятий по социальной поддержке отдельных категорий граждан</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реализацию  мероприятия по социальной поддержке граждан, проживающих на территории Новодеревянковского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Муниципальная программа «Формирование комфортной городской среды на 2018-2020 годы и на плановый период до 2022 года  на территор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Формирование комфортной городской среды на 2018-2020 годы и на плановый период до 2022 года  на территории Ка-невского сельского поселения Каневского района»,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подпрограммам муниципальной программы Каневского района» по соответствующим основным мероприятиям и направлениям расходов, в том числе:</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0 01 00000</w:t>
            </w:r>
          </w:p>
        </w:tc>
        <w:tc>
          <w:tcPr>
            <w:tcW w:w="4394" w:type="dxa"/>
            <w:tcBorders>
              <w:top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Основное мероприятие «Формирование современной городской среды»</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местного бюджета на реализацию основного мероприятия «Развитие системы благоустройства территории Новодеревянковского сельского поселения Каневского района» муниципальной  программы  «Формирование комфортной городской среды на 2018-2020 годы и на плановый период до 2022 года  на территории Новодеревянковского сельского поселения Каневского района» по следующим  мероприятиям и используется по соответствующим направлениям в том числе:</w:t>
            </w:r>
          </w:p>
        </w:tc>
      </w:tr>
      <w:tr>
        <w:trPr>
          <w:trHeight w:val="2234"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3 0 01 </w:t>
            </w:r>
            <w:r>
              <w:rPr>
                <w:rFonts w:cs="Times New Roman" w:ascii="Times New Roman" w:hAnsi="Times New Roman"/>
                <w:sz w:val="28"/>
                <w:szCs w:val="28"/>
                <w:lang w:val="en-US"/>
              </w:rPr>
              <w:t>L5550</w:t>
            </w:r>
          </w:p>
        </w:tc>
        <w:tc>
          <w:tcPr>
            <w:tcW w:w="4394"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ализация программ формирования современной городской среды</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расходов отражаются расходы  бюджета поселения на реализацию  мероприятий направленных на благоустройству парков, скверов и мест общего пользования и благоустройство территорий многоквартирных домов</w:t>
            </w:r>
            <w:r>
              <w:rPr>
                <w:rFonts w:eastAsia="Times New Roman" w:cs="Times New Roman" w:ascii="Times New Roman" w:hAnsi="Times New Roman"/>
                <w:sz w:val="28"/>
                <w:szCs w:val="28"/>
                <w:lang w:eastAsia="ru-RU"/>
              </w:rPr>
              <w:t xml:space="preserve"> на территории Новодеревянковского сельского поселения Каневского района</w:t>
            </w:r>
          </w:p>
        </w:tc>
      </w:tr>
      <w:tr>
        <w:trPr>
          <w:trHeight w:val="273" w:hRule="atLeast"/>
        </w:trPr>
        <w:tc>
          <w:tcPr>
            <w:tcW w:w="185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14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ниципальная программа «Гармонизация межнациональных отношений и развитие национальных культур в Новодеревянковском сельском поселении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 данной целевой статье  расходов отражаются расходы  бюджета поселения на реализацию муниципальной программы Новодеревянковского сельского поселения Каневского района </w:t>
            </w:r>
            <w:r>
              <w:rPr>
                <w:rFonts w:cs="Times New Roman" w:ascii="Times New Roman" w:hAnsi="Times New Roman"/>
                <w:sz w:val="28"/>
                <w:szCs w:val="28"/>
              </w:rPr>
              <w:t>«Гармонизация межнациональных отношений и развитие национальных культур в Новодеревянковском сельском поселении Каневского района»</w:t>
            </w:r>
            <w:r>
              <w:rPr>
                <w:rFonts w:eastAsia="Times New Roman" w:cs="Times New Roman" w:ascii="Times New Roman" w:hAnsi="Times New Roman"/>
                <w:sz w:val="28"/>
                <w:szCs w:val="28"/>
                <w:lang w:eastAsia="ru-RU"/>
              </w:rPr>
              <w:t xml:space="preserve"> на 2019-2021 годы, разработанной в соответствии с Перечнем муниципальных программ Новодеревянковского сельского поселения Каневского района, осуществляемые по следующим мероприятиям муниципальной программы:</w:t>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14 0 01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Профилактика проявлений экстремизма и гармонизация межнациональных отношений»</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По данной целевой статье отражаются расходы местного бюджета на реализацию основного мероприятия </w:t>
            </w:r>
            <w:r>
              <w:rPr>
                <w:rFonts w:cs="Times New Roman" w:ascii="Times New Roman" w:hAnsi="Times New Roman"/>
                <w:sz w:val="28"/>
                <w:szCs w:val="28"/>
              </w:rPr>
              <w:t>«Профилактика проявлений экстремизма и гармонизация межнациональных отношений</w:t>
            </w:r>
            <w:r>
              <w:rPr>
                <w:rFonts w:eastAsia="Times New Roman" w:cs="Times New Roman" w:ascii="Times New Roman" w:hAnsi="Times New Roman"/>
                <w:sz w:val="28"/>
                <w:szCs w:val="28"/>
              </w:rPr>
              <w:t xml:space="preserve">» муниципальной  программы  </w:t>
            </w:r>
            <w:r>
              <w:rPr>
                <w:rFonts w:cs="Times New Roman" w:ascii="Times New Roman" w:hAnsi="Times New Roman"/>
                <w:sz w:val="28"/>
                <w:szCs w:val="28"/>
              </w:rPr>
              <w:t>«Гармонизация межнациональных отношений и развитие национальных культур в Новодеревянковском сельском поселении Каневского района</w:t>
            </w:r>
            <w:r>
              <w:rPr>
                <w:rFonts w:eastAsia="Times New Roman" w:cs="Times New Roman" w:ascii="Times New Roman" w:hAnsi="Times New Roman"/>
                <w:sz w:val="28"/>
                <w:szCs w:val="28"/>
              </w:rPr>
              <w:t>» по следующим  мероприятиям и используется по соответствующим направлениям в том числе:</w:t>
            </w:r>
          </w:p>
        </w:tc>
      </w:tr>
      <w:tr>
        <w:trPr>
          <w:trHeight w:val="393"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14 0 01 1014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роприятия по профилактике проявлений экстремизма и гармонизации межнациональных отношений</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поселения на реализацию мероприятий по профилактике проявлений экстремизма и гармонизации межнациональных отношений на территории Новодеревянковского сельского поселения</w:t>
            </w:r>
          </w:p>
        </w:tc>
      </w:tr>
      <w:tr>
        <w:trPr>
          <w:trHeight w:val="552" w:hRule="atLeast"/>
        </w:trPr>
        <w:tc>
          <w:tcPr>
            <w:tcW w:w="1433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программные направления расходов бюджета Новодеревянковского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деятельности высшего должностного лица муниципального образования –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 данной целевой статье отражаются расходы связанные с обеспечению деятельности высшего должностного лица муниципального образования Новодеревянковского сельского поселения Каневского района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1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Глава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по обеспечению деятельности высшего должностного лица муниципального образования по соответствующим непрограммным направлениям</w:t>
            </w:r>
          </w:p>
        </w:tc>
      </w:tr>
      <w:tr>
        <w:trPr>
          <w:trHeight w:val="1210"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1 00 0019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плату труда с учетом начислений главы Новодеревянковского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52 0</w:t>
            </w:r>
            <w:r>
              <w:rPr>
                <w:rFonts w:eastAsia="Times New Roman" w:cs="Times New Roman" w:ascii="Times New Roman" w:hAnsi="Times New Roman"/>
                <w:sz w:val="28"/>
                <w:szCs w:val="28"/>
                <w:lang w:eastAsia="ru-RU"/>
              </w:rPr>
              <w:t xml:space="preserve"> 00</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деятельности администрац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 данной целевой статье отражаются расходы связанные с обеспечению деятельности администрации муниципального образования муниципального образования Новодеревянковского сельского поселения Каневского района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1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деятельности администраци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по обеспечению деятельности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1 00 0019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w:t>
            </w:r>
          </w:p>
        </w:tc>
        <w:tc>
          <w:tcPr>
            <w:tcW w:w="80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непрограммные направ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асходов бюджета поселения на обеспечение функционирования администрации муниципального образ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 данной</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целевой статье не учитываются расходы на строительство административных зданий и жилищное строительство.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2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бюджета Новодеревянковского сельского поселения Каневского района  по следующи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2 00 1001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планируются ассигнования и осуществляется расходование средств резервного фонда администрации Новодеревянковского сельского поселения (резервные средства, направляемые на финансовое обеспечение расходов, связанных с ликвидацией последствий стихийных бедствий и других чрезвычайных ситуаций)</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3 00 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разование и организация деятельности административных комиссий</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бюджета Новодеревянковского сельского поселения Каневского района по образованию и организация деятельности административных комиссий по следующи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3 00 6019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отдельных полномочий Краснодарского края по образованию и организации деятельности административных комиссий</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непрограммные направления    расходов</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юджета поселения по образованию и организации деятельности административных комиссий,  на осуществление указанных расходов, источником финансового обеспечения которых являются субвенци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4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бюджета Новодеревянковского сельского поселения Каневского района по осуществление первичного воинского учета на территориях, где отсутствуют военные комиссариаты по следующи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4 00 5118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беспечение первичного воинского учета на территориях, где отсутствуют военные комиссариаты</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статье расходов отражаются непрограммные направления    расходов бюджета поселения на осуществление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5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обязательства муниципального образова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реализацию  с функцией муниципального образования , связанных с прочими обязательствами муниципального образования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5 00 1013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рочим расходам</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по реализации функций муниципального образования, связанных с финансированием мероприятий связанных с прочими расходами Новодеревянковского сельского поселения (Уплата налога на имущество организаций, земельного налога, прочих налогов, сборов и иных платежей и на мероприятия связанных с прочими расходами)</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5 00 1034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исполнению бюджета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отражаются расходы по реализации функций муниципального образования, связанных с финансированием мероприятий связанных с исполнением бюджета Новодеревянковского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53</w:t>
            </w:r>
            <w:r>
              <w:rPr>
                <w:rFonts w:eastAsia="Times New Roman" w:cs="Times New Roman" w:ascii="Times New Roman" w:hAnsi="Times New Roman"/>
                <w:sz w:val="28"/>
                <w:szCs w:val="28"/>
                <w:lang w:eastAsia="ru-RU"/>
              </w:rPr>
              <w:t xml:space="preserve">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деятельности контрольно-счетных органов</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связанные с обеспечению деятельности контрольно-счетных органов</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53</w:t>
            </w:r>
            <w:r>
              <w:rPr>
                <w:rFonts w:eastAsia="Times New Roman" w:cs="Times New Roman" w:ascii="Times New Roman" w:hAnsi="Times New Roman"/>
                <w:sz w:val="28"/>
                <w:szCs w:val="28"/>
                <w:lang w:eastAsia="ru-RU"/>
              </w:rPr>
              <w:t xml:space="preserve"> 1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еспечение функционирования контрольно- счетного органа </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по обеспечению деятельности контрольно-счетных органов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53</w:t>
            </w:r>
            <w:r>
              <w:rPr>
                <w:rFonts w:eastAsia="Times New Roman" w:cs="Times New Roman" w:ascii="Times New Roman" w:hAnsi="Times New Roman"/>
                <w:sz w:val="28"/>
                <w:szCs w:val="28"/>
                <w:lang w:eastAsia="ru-RU"/>
              </w:rPr>
              <w:t xml:space="preserve"> 1 00 2001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непрограммные направления    расходов бюджета поселения на обеспечение функционирования контрольно-счетного органа сельского поселе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54 0</w:t>
            </w:r>
            <w:r>
              <w:rPr>
                <w:rFonts w:eastAsia="Times New Roman" w:cs="Times New Roman" w:ascii="Times New Roman" w:hAnsi="Times New Roman"/>
                <w:sz w:val="28"/>
                <w:szCs w:val="28"/>
                <w:lang w:eastAsia="ru-RU"/>
              </w:rPr>
              <w:t xml:space="preserve"> 00 0</w:t>
            </w:r>
            <w:r>
              <w:rPr>
                <w:rFonts w:eastAsia="Times New Roman" w:cs="Times New Roman" w:ascii="Times New Roman" w:hAnsi="Times New Roman"/>
                <w:sz w:val="28"/>
                <w:szCs w:val="28"/>
                <w:lang w:val="en-US" w:eastAsia="ru-RU"/>
              </w:rPr>
              <w:t>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деятельности избирательной комиссии</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 данной целевой статье отражаются расходы связанные с обеспечению деятельности избирательной комиссии </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 xml:space="preserve">54 1 </w:t>
            </w:r>
            <w:r>
              <w:rPr>
                <w:rFonts w:eastAsia="Times New Roman" w:cs="Times New Roman" w:ascii="Times New Roman" w:hAnsi="Times New Roman"/>
                <w:sz w:val="28"/>
                <w:szCs w:val="28"/>
                <w:lang w:eastAsia="ru-RU"/>
              </w:rPr>
              <w:t>00 0</w:t>
            </w:r>
            <w:r>
              <w:rPr>
                <w:rFonts w:eastAsia="Times New Roman" w:cs="Times New Roman" w:ascii="Times New Roman" w:hAnsi="Times New Roman"/>
                <w:sz w:val="28"/>
                <w:szCs w:val="28"/>
                <w:lang w:val="en-US" w:eastAsia="ru-RU"/>
              </w:rPr>
              <w:t>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едение выборов и референдумов</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по обеспечению проведения выборов и референдумов в  администрации муниципального образования муниципального образования по соответствующим непрограммным направлениям</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en-US" w:eastAsia="ru-RU"/>
              </w:rPr>
              <w:t>54</w:t>
            </w:r>
            <w:r>
              <w:rPr>
                <w:rFonts w:eastAsia="Times New Roman" w:cs="Times New Roman" w:ascii="Times New Roman" w:hAnsi="Times New Roman"/>
                <w:sz w:val="28"/>
                <w:szCs w:val="28"/>
                <w:lang w:eastAsia="ru-RU"/>
              </w:rPr>
              <w:t xml:space="preserve"> 1 00 1032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ведение выборов в представительные органы муниципального образования и главы муниципального образования</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0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Управление финансами Новодеревянковского сельского поселения Каневского района</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связанные с  управления финансами Новодеревянковского сельского поселения Каневского района</w:t>
            </w:r>
          </w:p>
        </w:tc>
      </w:tr>
      <w:tr>
        <w:trPr>
          <w:trHeight w:val="552"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1 00 0000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центные платежи по муниципальному долг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униципального образования Новодеревянковское сельское поселение</w:t>
            </w:r>
          </w:p>
        </w:tc>
        <w:tc>
          <w:tcPr>
            <w:tcW w:w="8080"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 данной целевой статье отражаются расходы по обеспечению выплаты процентных платежей по муниципальному долгу муниципального образования Новодеревянковское сельское поселение  по соответствующим непрограммным направлениям</w:t>
            </w:r>
          </w:p>
        </w:tc>
      </w:tr>
      <w:tr>
        <w:trPr>
          <w:trHeight w:val="345" w:hRule="atLeast"/>
        </w:trPr>
        <w:tc>
          <w:tcPr>
            <w:tcW w:w="185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1 00 10370</w:t>
            </w:r>
          </w:p>
        </w:tc>
        <w:tc>
          <w:tcPr>
            <w:tcW w:w="4394"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роцентные платежи по муниципальному долгу муниципального образования Новодеревянковское сельское поселение</w:t>
            </w:r>
          </w:p>
        </w:tc>
        <w:tc>
          <w:tcPr>
            <w:tcW w:w="8080" w:type="dxa"/>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По данной целевой статье отражаются расходы на обслуживание муниципальных долговых обязательств, в том числе:  выплата процентов по бюджетным кредитам, предоставленным бюджету Новодеревянковского сельского поселения из других бюджета РФ; прочие расходы, связанные с обслуживанием муниципального долга поселения.</w:t>
            </w:r>
          </w:p>
        </w:tc>
      </w:tr>
      <w:tr>
        <w:trPr>
          <w:trHeight w:val="552" w:hRule="atLeast"/>
        </w:trPr>
        <w:tc>
          <w:tcPr>
            <w:tcW w:w="14332"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8"/>
                <w:szCs w:val="28"/>
                <w:lang w:eastAsia="ru-RU"/>
              </w:rPr>
              <w:t>Универсальные направления расходов, увязываемые с целевыми статьями подпрограмм муниципальных программ Новодеревянковского сельского поселения, непрограммными направлениями деятельности органов местного самоуправления</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 0 0001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риобретение муниципальными учреждениями движимого имущества </w:t>
            </w:r>
          </w:p>
        </w:tc>
        <w:tc>
          <w:tcPr>
            <w:tcW w:w="80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государственными учреждениями.</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 0 0002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Осуществление муниципальными учреждениями капитального ремонта</w:t>
            </w:r>
          </w:p>
        </w:tc>
        <w:tc>
          <w:tcPr>
            <w:tcW w:w="80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По данному направлению отражаются расходы  бюджета поселения на проведение капитального ремонта муниципальными  учреждениями</w:t>
            </w:r>
          </w:p>
        </w:tc>
      </w:tr>
      <w:tr>
        <w:trPr>
          <w:trHeight w:val="552"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 0 00590*</w:t>
            </w:r>
          </w:p>
        </w:tc>
        <w:tc>
          <w:tcPr>
            <w:tcW w:w="439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учреждений </w:t>
            </w:r>
          </w:p>
        </w:tc>
        <w:tc>
          <w:tcPr>
            <w:tcW w:w="80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данной целевой статье отражаются расходы  бюджета поселения   на содержание и обеспечение деятельности (оказание услуг) муниципального автономного учреждени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ниверсальные коды направления расходов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pPr>
      <w:r>
        <w:rPr>
          <w:rFonts w:cs="Times New Roman" w:ascii="Times New Roman" w:hAnsi="Times New Roman"/>
          <w:sz w:val="28"/>
          <w:szCs w:val="28"/>
        </w:rPr>
        <w:t>Начальник отдела учета и отчетности                                                                                                                           Е.В.Мулява</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1">
    <w:name w:val="обычный_1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9">
    <w:name w:val="Абзац списка"/>
    <w:basedOn w:val="Normal"/>
    <w:qFormat/>
    <w:pPr>
      <w:spacing w:before="0" w:after="200"/>
      <w:ind w:left="720" w:hanging="0"/>
      <w:contextualSpacing/>
    </w:pPr>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43:00Z</dcterms:created>
  <dc:creator>Пользователь</dc:creator>
  <dc:description/>
  <cp:keywords/>
  <dc:language>en-US</dc:language>
  <cp:lastModifiedBy>Пользователь</cp:lastModifiedBy>
  <cp:lastPrinted>2018-10-25T11:43:00Z</cp:lastPrinted>
  <dcterms:modified xsi:type="dcterms:W3CDTF">2020-03-20T05:06:00Z</dcterms:modified>
  <cp:revision>9</cp:revision>
  <dc:subject/>
  <dc:title/>
</cp:coreProperties>
</file>