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2.05.2020                                                                                    № 11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реестра муниципальных услуг (функций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яемых (исполняемых) администраци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исполнение частей 6, 7 статьи 11 Федерального закона от 27 июля 2010 года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 постановление администрации Новодеревянковского сельского поселения Каневского района от 23 июля 2019 года  № 193  «Об утверждении реестра муниципальных услуг (функций), предоставляемых (исполняемых) администрацией Новодеревянковского сельского поселения Каневского район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 возложить на заместителя  главы Новодеревянковского сельского поселения Каневского района А.М.Афончен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подписания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33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9-09-04T16:25:00Z</cp:lastPrinted>
  <dcterms:modified xsi:type="dcterms:W3CDTF">2020-05-12T19:33:00Z</dcterms:modified>
  <cp:revision>2</cp:revision>
  <dc:subject/>
  <dc:title/>
</cp:coreProperties>
</file>