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5.05.2020                                                                                    № 12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  <w:lang w:eastAsia="ru-RU"/>
        </w:rPr>
      </w:pPr>
      <w:bookmarkStart w:id="0" w:name="sub_106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Порядка исполнения решения </w:t>
      </w:r>
    </w:p>
    <w:p>
      <w:pPr>
        <w:pStyle w:val="Normal"/>
        <w:ind w:firstLine="72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 применении бюджетных мер принуждения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20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оответствии с пунктом 4 статьи 306.2 Бюджетного кодекса Российской Федерации,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ru-RU"/>
        </w:rPr>
        <w:t xml:space="preserve"> Уставом Новодеревянковского сельского поселения Каневского района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ru-RU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твердить Порядок исполнения решения о применении бюджетных мер принуждения согласно приложению к настоящему постановлению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Общему отделу администрации Новодеревянковского сельского поселения Каневского района (Трубенко) обеспечить размещение настоящего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106"/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14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5T05:14:00Z</dcterms:modified>
  <cp:revision>2</cp:revision>
  <dc:subject/>
  <dc:title/>
</cp:coreProperties>
</file>