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511"/>
      </w:tblGrid>
      <w:tr>
        <w:trPr/>
        <w:tc>
          <w:tcPr>
            <w:tcW w:w="5343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11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11" w:type="dxa"/>
            <w:tcBorders/>
          </w:tcPr>
          <w:p>
            <w:pPr>
              <w:pStyle w:val="Bodytext1"/>
              <w:shd w:fill="auto" w:val="clear"/>
              <w:snapToGrid w:val="false"/>
              <w:ind w:lef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11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11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11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водеревянковского сельского </w:t>
            </w:r>
          </w:p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еления </w:t>
            </w:r>
            <w:r>
              <w:rPr>
                <w:sz w:val="28"/>
                <w:szCs w:val="28"/>
              </w:rPr>
              <w:t>Каневск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Bodytext1"/>
              <w:shd w:fill="auto" w:val="clear"/>
              <w:snapToGrid w:val="false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4511" w:type="dxa"/>
            <w:tcBorders/>
          </w:tcPr>
          <w:p>
            <w:pPr>
              <w:pStyle w:val="Bodytext1"/>
              <w:shd w:fill="auto" w:val="clear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 02.12.2016 года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ru-RU"/>
              </w:rPr>
              <w:t xml:space="preserve"> 303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решений о подготовке и реализации бюджетных инвестици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кты муниципальной собственности муниципального образования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1100"/>
      <w:bookmarkEnd w:id="0"/>
      <w:r>
        <w:rPr>
          <w:rFonts w:cs="Times New Roman" w:ascii="Times New Roman" w:hAnsi="Times New Roman"/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26282F"/>
          <w:sz w:val="28"/>
          <w:szCs w:val="28"/>
        </w:rPr>
      </w:pPr>
      <w:r>
        <w:rPr>
          <w:rFonts w:cs="Arial" w:ascii="Arial" w:hAnsi="Arial"/>
          <w:bCs/>
          <w:color w:val="26282F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autoSpaceDE w:val="false"/>
        <w:ind w:firstLine="720"/>
        <w:jc w:val="both"/>
        <w:rPr/>
      </w:pPr>
      <w:bookmarkStart w:id="3" w:name="sub_1001"/>
      <w:bookmarkEnd w:id="3"/>
      <w:r>
        <w:rPr>
          <w:rFonts w:cs="Times New Roman" w:ascii="Times New Roman" w:hAnsi="Times New Roman"/>
          <w:sz w:val="28"/>
          <w:szCs w:val="28"/>
        </w:rPr>
        <w:t xml:space="preserve">1. Порядок принятия решений о подготовке и реализации бюджетных инвестиций в объекты муниципальной собственности муниципального образования Новодеревянковское сельское поселение Каневского района (далее - Порядок)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ёй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устанавливает правила осуществления бюджетных инвестиций в форме капитальных вложений в создание объектов капитального строительства муниципальной собственности муниципального образования Новодеревянковское сельское поселение Каневского района или в приобретение объектов недвижимого имущества в муниципальную собственность муниципального образования Новодеревянковское сельское поселение Каневского района за счёт средств бюджета муниципального образования Новодеревянковское сельское поселение Каневского района (далее – бюджет поселения), включая условия передачи муниципальным бюджетным или автономным учреждениям, муниципальным унитарным предприятиям полномочий муниципального заказчика по заключению и исполнению от имени муниципального образования Новодеревянковское сельское поселение Каневского района муниципальных контрактов от лица указанных органов, а также порядок заключения соглашений о передаче полномочий муниципального заказчика по заключению и исполнению от имени администрации муниципального образования Новодеревянковское сельское поселение Каневского района.</w:t>
      </w:r>
    </w:p>
    <w:p>
      <w:pPr>
        <w:pStyle w:val="Normal"/>
        <w:autoSpaceDE w:val="false"/>
        <w:ind w:firstLine="720"/>
        <w:jc w:val="both"/>
        <w:rPr/>
      </w:pPr>
      <w:bookmarkStart w:id="4" w:name="sub_1001"/>
      <w:bookmarkEnd w:id="4"/>
      <w:r>
        <w:rPr>
          <w:rFonts w:cs="Times New Roman" w:ascii="Times New Roman" w:hAnsi="Times New Roman"/>
          <w:sz w:val="28"/>
          <w:szCs w:val="28"/>
        </w:rPr>
        <w:t>2. Не допускается при исполнении бюджета  поселения предоставление бюджетных инвестиций в объекты муниципальной собственности муниципального образования Новодеревянковское сельское поселение Каневского района, по которым принято решение о предоставлении субсидий на осуществление капитальных вложений в объекты муниципальной собственности муниципального образования Новодеревянковское сельское поселение Каневского района, за исключением случая, указанного в абзаце втором настоящего пунк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нении бюджета поселения допускается предоставление бюджетных инвестиций в объекты муниципальной собственности муниципального образования Новодеревянковское сельское поселение Каневского района, указанные в абзаце первом настоящего пункта, в случае изменения в установленном порядке типа бюджетного или автономного учреждения или организационно-правовой формы муниципального унитарного предприятия, являющихся получателями субсид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на казённое учреждение после внесения соответствующих изменений в решение о предоставлении субсидий на осуществление капитальных вложений в указанные объекты с внесением соответствующих изменений в ранее заключённые бюджетным или автономным учреждением, муниципальным унитарным предприятием договоры в части замены стороны договора - бюджетного или автономного учреждения, муниципального унитарного предприятия на казённое учреждение и вида договора - гражданско-правового договора бюджетного или автономного учреждения, муниципального унитарного предприятия на муниципальный контрак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юджетные инвестиции в приобретение объектов муниципальной собственности муниципального образования Новодеревянковское сельское поселение Каневского района, включённых в муниципальные программы муниципального образования Новодеревянковское сельское поселение Каневского района в качестве отдельных мероприятий, предоставляются на основании утверждённых в установленном порядке муниципальных программ муниципального образования Новодеревянковское сельское поселение Каневского района. Оформление отдельных решений о подготовке и реализации бюджетных инвестиций в соответствии с </w:t>
      </w:r>
      <w:hyperlink w:anchor="sub_12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раздело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 в таком случае не требуется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5" w:name="sub_1200"/>
      <w:bookmarkStart w:id="6" w:name="sub_1200"/>
      <w:bookmarkEnd w:id="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2. Принятие решений о подготовке и реализации бюджетных инвести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7" w:name="sub_1200"/>
      <w:bookmarkStart w:id="8" w:name="sub_1200"/>
      <w:bookmarkEnd w:id="8"/>
    </w:p>
    <w:p>
      <w:pPr>
        <w:pStyle w:val="Normal"/>
        <w:autoSpaceDE w:val="false"/>
        <w:ind w:firstLine="720"/>
        <w:jc w:val="both"/>
        <w:rPr/>
      </w:pPr>
      <w:bookmarkStart w:id="9" w:name="sub_1004"/>
      <w:bookmarkEnd w:id="9"/>
      <w:r>
        <w:rPr>
          <w:rFonts w:cs="Times New Roman" w:ascii="Times New Roman" w:hAnsi="Times New Roman"/>
          <w:sz w:val="28"/>
          <w:szCs w:val="28"/>
        </w:rPr>
        <w:t>4. Инициатором принятия решений о подготовке и реализации бюджетных инвестиций может выступать предполагаемый главный распорядитель средств бюджета поселения, являющийся ответственным исполнителем или соисполнителем мероприятий муниципальной программы муниципального образования Новодеревянковское сельское поселение Каневского района, в рамках которой планируется осуществлять бюджетные инвестиции, а в случае планирования бюджетных инвестиций в создание объектов капитального строительства муниципальной собственности муниципального образования Новодеревянковское сельское поселение Каневского района или в приобретение объектов недвижимого имущества в муниципальную собственность муниципального образования Новодеревянковское сельское поселение Каневского района не в рамках муниципальной программы муниципального образования Новодеревянковское сельское поселение Каневского района - предполагаемый главный распорядитель средств бюджета поселения в пределах полномочий, определённых в установленной сфере деятельности (далее - инициатор).</w:t>
      </w:r>
    </w:p>
    <w:p>
      <w:pPr>
        <w:pStyle w:val="Normal"/>
        <w:autoSpaceDE w:val="false"/>
        <w:ind w:firstLine="720"/>
        <w:jc w:val="both"/>
        <w:rPr/>
      </w:pPr>
      <w:bookmarkStart w:id="10" w:name="sub_1004"/>
      <w:bookmarkStart w:id="11" w:name="sub_10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5. Инициатор подготавливает проект решения в форме проекта постановления администрации муниципального образования Новодеревянковское сельское поселение Каневского района о реализации бюджетных инвестиц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05"/>
      <w:bookmarkEnd w:id="12"/>
      <w:r>
        <w:rPr>
          <w:rFonts w:cs="Times New Roman" w:ascii="Times New Roman" w:hAnsi="Times New Roman"/>
          <w:sz w:val="28"/>
          <w:szCs w:val="28"/>
        </w:rPr>
        <w:t>В проект решения может быть включено несколько создаваемых объектов капитального строительства (приобретаемых объектов недвижимого имущества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6"/>
      <w:bookmarkEnd w:id="13"/>
      <w:r>
        <w:rPr>
          <w:rFonts w:cs="Times New Roman" w:ascii="Times New Roman" w:hAnsi="Times New Roman"/>
          <w:sz w:val="28"/>
          <w:szCs w:val="28"/>
        </w:rPr>
        <w:t>6. Проект решения должен содержать следующую информацию в отношении каждого создаваемого объекта капитального строительства (приобретаемого объекта недвижимого имущества)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06"/>
      <w:bookmarkStart w:id="15" w:name="sub_1006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а) наименование объекта капитального строительства согласно проектной документации (согласно паспорту инвестиционного объекта в отношении объекта капитального строительства - в случае отсутствия на дату подготовки проекта решения утверждённой в установленном законодательством Российской Федерации порядке проектной документации) либо наименование приобретаемого объекта недвижимого имущества согласно паспорту инвестиционного проекта в отношении объекта недвижимого имущества (далее - инвестиционный проект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61"/>
      <w:bookmarkStart w:id="17" w:name="sub_10062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б) направление инвестирования (строительство, реконструкция, в том числе с элементами реставрации, техническое перевооружение, приобретение);</w:t>
      </w:r>
    </w:p>
    <w:p>
      <w:pPr>
        <w:pStyle w:val="Normal"/>
        <w:autoSpaceDE w:val="false"/>
        <w:ind w:firstLine="720"/>
        <w:jc w:val="both"/>
        <w:rPr/>
      </w:pPr>
      <w:bookmarkStart w:id="18" w:name="sub_10062"/>
      <w:bookmarkStart w:id="19" w:name="sub_1006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в) наименование главного распорядителя средств бюджета поселения, муниципального заказчик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063"/>
      <w:bookmarkStart w:id="21" w:name="sub_10064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г) наименование застройщика (заказчик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064"/>
      <w:bookmarkStart w:id="23" w:name="sub_1006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д) мощность (прирост мощности) объекта капитального строительства, подлежащая вводу, мощность приобретаемого объекта недвижимого имуще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065"/>
      <w:bookmarkStart w:id="25" w:name="sub_1006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е) срок ввода в эксплуатацию (приобретения) объекта капитального строительства (объекта недвижимого имуществ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066"/>
      <w:bookmarkStart w:id="27" w:name="sub_1006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ж) сметная стоимость объекта капитального строительства (при наличии утверждённой проектной документации) или предполагаемая (предельная) стоимость объекта капитального строительства (согласно паспорту инвестиционного проекта) с указанием размера средств, выделяемых на подготовку проектной документации, либо стоимость приобретаемого объекта недвижимого имущества (согласно паспорту инвестиционного проекта);</w:t>
      </w:r>
    </w:p>
    <w:p>
      <w:pPr>
        <w:pStyle w:val="Normal"/>
        <w:autoSpaceDE w:val="false"/>
        <w:ind w:firstLine="720"/>
        <w:jc w:val="both"/>
        <w:rPr/>
      </w:pPr>
      <w:bookmarkStart w:id="28" w:name="sub_10067"/>
      <w:bookmarkStart w:id="29" w:name="sub_10068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з) распределение сметной стоимости объекта капитального строительства (при наличии утверждённой проектной документации) или предполагаемой (предельной) стоимости объекта капитального строительства или стоимости приобретения объекта недвижимого имущества по годам реализации инвестиционного проекта с выделением объё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068"/>
      <w:bookmarkStart w:id="31" w:name="sub_10069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и) общий (предельный) объём инвестиций, предоставляемых на реализацию инвестиционного проекта, с выделением объё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069"/>
      <w:bookmarkStart w:id="33" w:name="sub_100610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к) распределение общего (предельного) объёма предоставляемых инвестиций по годам реализации инвестиционного проекта с выделением объё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100610"/>
      <w:bookmarkStart w:id="35" w:name="sub_100610"/>
      <w:bookmarkEnd w:id="3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6" w:name="sub_1300"/>
      <w:bookmarkEnd w:id="36"/>
      <w:r>
        <w:rPr>
          <w:rFonts w:cs="Times New Roman" w:ascii="Times New Roman" w:hAnsi="Times New Roman"/>
          <w:bCs/>
          <w:color w:val="26282F"/>
          <w:sz w:val="28"/>
          <w:szCs w:val="28"/>
        </w:rPr>
        <w:t>3. Правила осуществления бюджетных инвести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37" w:name="sub_1300"/>
      <w:bookmarkStart w:id="38" w:name="sub_1300"/>
      <w:bookmarkEnd w:id="38"/>
    </w:p>
    <w:p>
      <w:pPr>
        <w:pStyle w:val="Normal"/>
        <w:autoSpaceDE w:val="false"/>
        <w:ind w:firstLine="720"/>
        <w:jc w:val="both"/>
        <w:rPr/>
      </w:pPr>
      <w:bookmarkStart w:id="39" w:name="sub_1008"/>
      <w:bookmarkEnd w:id="39"/>
      <w:r>
        <w:rPr>
          <w:rFonts w:cs="Times New Roman" w:ascii="Times New Roman" w:hAnsi="Times New Roman"/>
          <w:sz w:val="28"/>
          <w:szCs w:val="28"/>
        </w:rPr>
        <w:t xml:space="preserve">8. Бюджетные инвестиции предоставляются на основании постановления администрации муниципального образования Новодеревянковское сельское поселение Каневского района об осуществлении бюджетных инвестиций, подготовленного в соответствии с </w:t>
      </w:r>
      <w:hyperlink w:anchor="sub_12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раздело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заключённых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, муниципальных контрактов:</w:t>
      </w:r>
    </w:p>
    <w:p>
      <w:pPr>
        <w:pStyle w:val="Normal"/>
        <w:autoSpaceDE w:val="false"/>
        <w:ind w:firstLine="720"/>
        <w:jc w:val="both"/>
        <w:rPr/>
      </w:pPr>
      <w:bookmarkStart w:id="40" w:name="sub_1008"/>
      <w:bookmarkStart w:id="41" w:name="sub_10081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а) муниципальными заказчиками, являющимися получателями средств бюджета поселения;</w:t>
      </w:r>
    </w:p>
    <w:p>
      <w:pPr>
        <w:pStyle w:val="Normal"/>
        <w:autoSpaceDE w:val="false"/>
        <w:ind w:firstLine="720"/>
        <w:jc w:val="both"/>
        <w:rPr/>
      </w:pPr>
      <w:bookmarkStart w:id="42" w:name="sub_10081"/>
      <w:bookmarkStart w:id="43" w:name="sub_10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б) муниципальными бюджетными учреждениями, муниципальными автономными учреждениями или муниципальными унитарными предприятиями, которым администрацией муниципального образования Новодеревянковское сельское поселение Каневского района, осуществляющей функции и полномочия учредителя или собственника имущества указанных учреждений, предприятий, переданы полномочия муниципального заказчика по заключению и исполнению от имени муниципального образования Новодеревянковское сельское поселение Каневского района муниципальных контрактов.</w:t>
      </w:r>
    </w:p>
    <w:p>
      <w:pPr>
        <w:pStyle w:val="Normal"/>
        <w:autoSpaceDE w:val="false"/>
        <w:ind w:firstLine="720"/>
        <w:jc w:val="both"/>
        <w:rPr/>
      </w:pPr>
      <w:bookmarkStart w:id="44" w:name="sub_10082"/>
      <w:bookmarkStart w:id="45" w:name="sub_1009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9. Объекты капитального строительства, созданные в результате осуществления бюджетных инвестиций, или объекты недвижимого имущества, приобретённые в муниципальную собственность муниципального образования Новодеревянковское сельское поселение Каневского района в результате осуществления бюджетных инвестиций, закрепляются в установленном порядке на праве оперативного управления или хозяйственного ведения за муниципальными бюджетными и автономными учреждениями, муниципальными унитарными предприятиями с последующим увеличением стоимости основных средств, находящихся на праве оперативного управления у муниципальных учреждений, или уставного фонда муниципальных унитарных предприятий, основанных на праве хозяйственного ведения, либо включаются в состав муниципальной казны муниципального образования Новодеревянковское сельское поселение Каневского района.</w:t>
      </w:r>
    </w:p>
    <w:p>
      <w:pPr>
        <w:pStyle w:val="Normal"/>
        <w:autoSpaceDE w:val="false"/>
        <w:ind w:firstLine="720"/>
        <w:jc w:val="both"/>
        <w:rPr/>
      </w:pPr>
      <w:bookmarkStart w:id="46" w:name="sub_1009"/>
      <w:bookmarkStart w:id="47" w:name="sub_1010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 xml:space="preserve">10. В целях осуществления бюджетных инвестиций в соответствии с </w:t>
      </w:r>
      <w:hyperlink w:anchor="sub_10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одпунктом б) пункта 8 раздел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настоящего Порядка администрация муниципального образования Новодеревянковское сельское поселение Каневского района заключает с муниципальными бюджетными учреждениями, муниципальными автономными учреждениями или муниципальными унитарными предприятиями на безвозмездной основе соглашения о передаче полномочий муниципального заказчика по заключению и исполнению от имени муниципального образования Новодеревянковское сельское поселение Каневского района муниципальных контрактов от лица администрации муниципального образования Новодеревянковское сельское поселение Каневского района (далее - соглашение о передаче полномочий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10"/>
      <w:bookmarkStart w:id="49" w:name="sub_101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11. Соглашение о передаче полномочий заключается в случае если решением о реализации бюджетных инвестиций предусмотрено данное условие.</w:t>
      </w:r>
    </w:p>
    <w:p>
      <w:pPr>
        <w:pStyle w:val="Normal"/>
        <w:autoSpaceDE w:val="false"/>
        <w:ind w:firstLine="720"/>
        <w:jc w:val="both"/>
        <w:rPr/>
      </w:pPr>
      <w:bookmarkStart w:id="50" w:name="sub_1011"/>
      <w:bookmarkStart w:id="51" w:name="sub_101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 xml:space="preserve">12. Соглашение о передаче полномочий может быть заключено в отношении нескольких объектов и должно отвечать требования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4 статьи 7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52" w:name="sub_1012"/>
      <w:bookmarkStart w:id="53" w:name="sub_101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 xml:space="preserve">13. Операции с бюджетными инвестициями осуществляются в порядке, установленн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исполнения бюджета муниципального образования, и отражаются на открытых лицевых счетах в УФК по краснодарскому краю:</w:t>
      </w:r>
    </w:p>
    <w:p>
      <w:pPr>
        <w:pStyle w:val="Normal"/>
        <w:autoSpaceDE w:val="false"/>
        <w:ind w:firstLine="720"/>
        <w:jc w:val="both"/>
        <w:rPr/>
      </w:pPr>
      <w:bookmarkStart w:id="54" w:name="sub_1013"/>
      <w:bookmarkStart w:id="55" w:name="sub_10131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а) получателя средств бюджета  поселения - в случае заключения муниципальных контрактов муниципальным заказчиком;</w:t>
      </w:r>
    </w:p>
    <w:p>
      <w:pPr>
        <w:pStyle w:val="Normal"/>
        <w:autoSpaceDE w:val="false"/>
        <w:ind w:firstLine="720"/>
        <w:jc w:val="both"/>
        <w:rPr/>
      </w:pPr>
      <w:bookmarkStart w:id="56" w:name="sub_10131"/>
      <w:bookmarkStart w:id="57" w:name="sub_10132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б) для учёта операций по переданным полномочиям получателя средств бюджета поселения - в случае заключения муниципальных контрактов муниципальными учреждениями, муниципальными унитарными предприятиями от лица администрации муниципального образования Новодеревянковское сельское поселение Каневского района.</w:t>
      </w:r>
    </w:p>
    <w:p>
      <w:pPr>
        <w:pStyle w:val="Normal"/>
        <w:autoSpaceDE w:val="false"/>
        <w:ind w:firstLine="720"/>
        <w:jc w:val="both"/>
        <w:rPr/>
      </w:pPr>
      <w:bookmarkStart w:id="58" w:name="sub_10132"/>
      <w:bookmarkStart w:id="59" w:name="sub_1014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 xml:space="preserve">14. В целях открытия муниципальными учреждениями, муниципальными унитарными предприятиями в УФК по Краснодарскому краю лицевого счёта, указанного в </w:t>
      </w:r>
      <w:hyperlink w:anchor="sub_101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одпункте б) пункта 13 раздел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настоящего Порядка, муниципальные учреждения, муниципальные унитарные предприятия в течение пяти рабочих дней со дня подписания соглашения о передаче полномочий представляют в отдел учета и отчетности администрации муниципального образования Новодеревянковское сельское поселение Каневского района документы, необходимые для открытия лицевого счёта по переданным полномочиям получателя средств бюджета поселения, в порядке, установленном администрацией муниципального образования Новодеревянковское сельское поселение Каневского района.</w:t>
      </w:r>
    </w:p>
    <w:p>
      <w:pPr>
        <w:pStyle w:val="Normal"/>
        <w:autoSpaceDE w:val="false"/>
        <w:ind w:firstLine="720"/>
        <w:jc w:val="both"/>
        <w:rPr/>
      </w:pPr>
      <w:bookmarkStart w:id="60" w:name="sub_1014"/>
      <w:bookmarkEnd w:id="60"/>
      <w:r>
        <w:rPr>
          <w:rFonts w:cs="Times New Roman" w:ascii="Times New Roman" w:hAnsi="Times New Roman"/>
          <w:sz w:val="28"/>
          <w:szCs w:val="28"/>
        </w:rPr>
        <w:t xml:space="preserve">Основанием для открытия лицевого счёта, указанного в </w:t>
      </w:r>
      <w:hyperlink w:anchor="sub_101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одпункте б) пункта 13 раздел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 является копия соглашения о передаче полномочий.</w:t>
      </w:r>
    </w:p>
    <w:p>
      <w:pPr>
        <w:pStyle w:val="Normal"/>
        <w:autoSpaceDE w:val="false"/>
        <w:ind w:firstLine="720"/>
        <w:jc w:val="both"/>
        <w:rPr/>
      </w:pPr>
      <w:bookmarkStart w:id="61" w:name="sub_1015"/>
      <w:bookmarkEnd w:id="61"/>
      <w:r>
        <w:rPr>
          <w:rFonts w:cs="Times New Roman" w:ascii="Times New Roman" w:hAnsi="Times New Roman"/>
          <w:sz w:val="28"/>
          <w:szCs w:val="28"/>
        </w:rPr>
        <w:t>15. Не использованные в текущем финансовом году остатки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инвестиций подлежат возврату в доход бюджета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2" w:name="sub_1015"/>
      <w:bookmarkStart w:id="63" w:name="sub_1015"/>
      <w:bookmarkEnd w:id="63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учета и отчетности                                                   Е.В. Муля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DejaVu Sans" w:hAnsi="DejaVu Sans" w:eastAsia="DejaVu Sans" w:cs="DejaVu San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DejaVu Sans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9" TargetMode="External"/><Relationship Id="rId3" Type="http://schemas.openxmlformats.org/officeDocument/2006/relationships/hyperlink" Target="garantf1://12012604.780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12012604.794" TargetMode="External"/><Relationship Id="rId6" Type="http://schemas.openxmlformats.org/officeDocument/2006/relationships/hyperlink" Target="garantf1://12012604.200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2:00Z</dcterms:created>
  <dc:creator>olga_pilina</dc:creator>
  <dc:description/>
  <cp:keywords/>
  <dc:language>en-US</dc:language>
  <cp:lastModifiedBy>USER</cp:lastModifiedBy>
  <cp:lastPrinted>2016-12-02T10:51:00Z</cp:lastPrinted>
  <dcterms:modified xsi:type="dcterms:W3CDTF">2016-12-02T12:02:00Z</dcterms:modified>
  <cp:revision>2</cp:revision>
  <dc:subject/>
  <dc:title>ПРИЛОЖЕНИЕ</dc:title>
</cp:coreProperties>
</file>