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38150" cy="639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17.09.2019                                                                                              №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гламенте Совета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 Уставом Новодеревянковского сельского поселения Каневского района, Совет Новодеревянковского сельского поселения Каневского района  р е ш и л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Утвердить Регламент Совета Новодеревянковского сельского поселения Каневского района (приложение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Признать утратившим силу решение Совета Новодеревянковского сельского поселения Каневского района от 26 сентября 2014 года № 4 «О регламенте Совета Новодеревянковского сельского поселения Каневского район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комиссию Совета Новодеревянковского сельского поселения Каневского района по социальным вопроса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</w:t>
        <w:tab/>
        <w:tab/>
        <w:tab/>
        <w:tab/>
        <w:tab/>
        <w:tab/>
        <w:tab/>
        <w:tab/>
        <w:t xml:space="preserve">       В.И. Да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42:00Z</dcterms:created>
  <dc:creator>46252</dc:creator>
  <dc:description/>
  <cp:keywords/>
  <dc:language>en-US</dc:language>
  <cp:lastModifiedBy>USER</cp:lastModifiedBy>
  <cp:lastPrinted>2019-09-20T14:45:00Z</cp:lastPrinted>
  <dcterms:modified xsi:type="dcterms:W3CDTF">2019-09-20T11:45:00Z</dcterms:modified>
  <cp:revision>3</cp:revision>
  <dc:subject/>
  <dc:title>Российская Федерация</dc:title>
</cp:coreProperties>
</file>