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Я </w:t>
      </w:r>
      <w:r>
        <w:rPr>
          <w:rFonts w:cs="Times New Roman" w:ascii="Times New Roman" w:hAnsi="Times New Roman"/>
          <w:b/>
          <w:caps/>
          <w:sz w:val="28"/>
          <w:szCs w:val="28"/>
        </w:rPr>
        <w:t>Новодеревянковского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32"/>
          <w:szCs w:val="32"/>
        </w:rPr>
        <w:t>ПОСТАНОВЛЕНИЕ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  15.07.2020                                                                                    № 169</w:t>
      </w:r>
    </w:p>
    <w:p>
      <w:pPr>
        <w:pStyle w:val="Normal"/>
        <w:widowControl/>
        <w:tabs>
          <w:tab w:val="clear" w:pos="284"/>
          <w:tab w:val="left" w:pos="9100" w:leader="none"/>
        </w:tabs>
        <w:autoSpaceDE w:val="true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т-ца  Новодеревянковс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О составлении и сроках представления годовой отчетности 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об исполнении бюджета Новодеревянковского сельского 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поселения Каневского района и годовой бухгалтерской отчетности 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подведомственных муниципальных автономных и казенных 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учреждений Новодеревянковского сельского поселения 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Каневского района за 2019 год и утверждении состава 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 xml:space="preserve">и сроков представления квартальной, месячной отчетности 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  <w:t>в 2020 году</w:t>
      </w:r>
    </w:p>
    <w:p>
      <w:pPr>
        <w:pStyle w:val="Normal"/>
        <w:numPr>
          <w:ilvl w:val="0"/>
          <w:numId w:val="1"/>
        </w:numPr>
        <w:tabs>
          <w:tab w:val="clear" w:pos="284"/>
        </w:tabs>
        <w:ind w:left="0" w:hanging="0"/>
        <w:jc w:val="center"/>
        <w:outlineLvl w:val="0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color w:val="26282F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статьей 264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Бюджетного кодекса Российской Федерации, пунктом 298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, утвержденной приказом Министерства финансов Российской Федерации от 28 декабря 2010 года № 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, в целях составления годовой отчетности об исполнении бюджета Новодеревянковского сельского поселения Каневского района (далее - бюджетная отчетность) и бухгалтерской (бюджетной) отчетности муниципальных автономных и казенных учреждений (далее - бухгалтерская отчетность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. Определить порядок составления и перечень форм годовой, квартальной и месячной бюджетной и бухгалтерской отчетности в соответствии с требованиям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приказа Министерства финансов Российской Федерации от 28 декабря 2010 года № 191н "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" (с учетом изменений) (далее - Инструкция 191н) - для участников бюджетного процесса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 приказа Министерства финансов Российской Федерации от 25 марта 2011 года № 33н "Об утверждении Инструкции о порядке составления, представления годовой, квартальной бухгалтерской отчетности государственных (муниципальных) бюджетных и автономных учреждений" (с учетом изменений) - для неучастников бюджетного процесса, муниципальных бюджетных учрежде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иказа Министерства финансов Российской Федерации от 31 декабря 2016 года № 256н "Об утверждении федерального стандарта бухгалтерского учета для организаций государственного сектора "Концептуальные основы бухгалтерского учета и отчетности организаций государственного сектора"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приказа Министерства финансов Российской Федерации от 31 декабря 2016 г. № 260н "Об утверждении федерального стандарта бухгалтерского учета для организаций государственного сектора "Представление бухгалтерской (финансовой) отчетности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 Утвердить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сроки представления в электронном виде годовой бюджетной и бухгалтерской отчетности (приложение № 1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формы годовой бюджетной и бухгалтерской отчетности (приложение № 2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форму информации по организации бюджетного учета (приложение № 3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форму информации по организации бухгалтерского учета (приложение № 4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ф. 0503324К "Отчет об использовании межбюджетных трансфертов из краевого бюджета муниципальными образованиями и территориальным государственным внебюджетным фондом" (далее - ф. 0503324К) (приложение № 5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акт сверки расчетов по долговым обязательствам сельских поселений перед муниципальным районом (приложение № 6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форму справки об остатках денежных средств на счетах местных бюджетов на 1 января 2020 года (приложение № 7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 ф. 0503128К "Отчет о бюджетных обязательствах (краткий)" (приложение № 8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 Установить сроки представления квартальной бюджетной и бухгалтерской отчетности муниципальных учреждений Новодеревянковского сельского поселения Каневского района в 2020 году согласно приложению № 9 к настоящему постановл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 Установить сроки представления месячной бюджетной отчетности в 2020 году согласно приложению № 10 к настоящему распоряж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 Отделу учета и отчетности администрации Новодеревянковского сельского поселения Каневского района обеспечить качественное составление годовой, квартальной и месячной бюджетной отчетности об исполнении бюджета, муниципальным бюджетным учреждениям обеспечить качественное составление годовой и квартальной бухгалтерской отчетности муниципальных бюджетных учреждений, пояснительных записок к ним и представление в финансовое управление администрации муниципального образования Каневской район в установленный срок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6. Ф. 0503128К "Отчет о бюджетных обязательствах (краткий)" формируется в соответствии с Инструкцией 191н по заполнению ф. 0503128 "Отчет о бюджетных обязательствах" с учетом следующей особенности: в графе 3 "Код по бюджетной классификации" подлежат указанию коды классификации расходов бюджетов в разрезе раздела, подраздела, кода видов расходов, с отражением в 1- 3 , 8 - 17 разрядах кода классификации расходов бюджетов значение "000", "0000000000", в части источников финансирования дефицита бюджета с отражением в 1-3 разрядах кода классификации источников финансирования дефицита бюджета значение "000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7. При заполнении ф. 0503169 "Сведения по дебиторской и кредиторской задолженности" в графе 1 "Номер (код) счета бюджетного учета" раздела 1 "Сведения о дебиторской (кредиторской) задолженности" указываются коды соответствующих счетов бюджетного учета, по которым на отчетную дату отражены остатки расчетов по дебиторской (кредиторской) задолженности. Свод показателей в ф. 0503169 "Сведения по дебиторской и кредиторской задолженности" в разделе 2 "Сведения о просроченной задолженности" с учетом детализации показателей, отраженных в графе 7 "просроченная" раздела 1 "Сведения о дебиторской (кредиторской) задолженности" в разрезе кодов счетов бюджетного учета, даты возникновения просроченной задолженности, даты исполнения по правовому основанию, при этом графы 5 - 8 раздела 2 "Сведения о просроченной задолженности" заполняются только в случаях наличия просроченной задолженности по коду счета бюджетного учета в сумме более 500 тысяч рублей по контрагенту на соответствующую дату возникновения задолженности и дату исполнения по правовому основанию, с указанием следующих кодов и причин образования просроченной задолжен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1 - банкротство контрагента (поставщика, исполнителя работ, услуг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2 - банкротство налогоплательщик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3 - контрагентами нарушены сроки выполнения работ, работы по договору в установленный срок не выполне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4 - документы на оплату за поставленный товар, оказанные услуги, выполненные работы контрагентом представлены с нарушением срок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5 - отсрочка платежа при недостаточности свободного остатка средств на счете бюджет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9 - иные причи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альное описание иных причин образования просроченной задолженности указывается в текстовой части ф. 0503160 "Пояснительная записка к отчету об исполнении бюджета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8. Свод показателей в ф. 0503769 "Сведения по дебиторской и кредиторской задолженности учреждения" в разделе 2 "Аналитическая информация о просроченной задолженности" с учетом детализации показателей, отраженных в графе 7 "просроченная" раздела 1 "Сведения о дебиторской (кредиторской) задолженности" в разрезе кодов счетов бухгалтерского учета, даты возникновения просроченной задолженности и даты исполнения по правовому основанию, при этом графы 5 - 8 раздела 2 "Аналитическая информация о просроченной задолженности" заполняются только в случаях наличия просроченной задолженности по коду счета бухгалтерского учета в сумме более 500 тысяч рублей по контрагенту на соответствующую дату возникновения задолженности и дату исполнения по правовому основанию, с указанием следующих кодов и причин образования просроченной задолженност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1 - банкротство контрагента (поставщика, исполнителя работ, услуг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2 - контрагентами нарушены сроки выполнения работ, работы по договору в установленный срок не выполнен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3 - документы на оплату за поставленный товар, оказанные услуги, выполненные работы контрагентом представлены с нарушением срок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4 - недостаточность остатка средств на счете учрежд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9 - иные причи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альное описание иных причин образования просроченной задолженности указывается в текстовой части ф. 0503760 "Пояснительная записка к балансу учреждения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. При заполнении ф. 0503164 "Сведения об исполнении бюджета" (далее - ф. 0503164) подлежат отражению показатели в соответствии с раздела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делах "Доходы бюджета" и "Источники финансирования дефицита бюджета" - по данным, по которым исполнение на отчетную дату не соответствует плановым (прогнозным) показателям, в том числе, по показателям, не содержащим плановые (прогнозные) назнач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деле "Расходы бюджета" - по данным, составившим исполнение на отчетную дату: на 1 января 2020 года - менее 95%</w:t>
      </w:r>
      <w:r>
        <w:rPr>
          <w:rFonts w:cs="Times New Roman" w:ascii="Times New Roman" w:hAnsi="Times New Roman"/>
          <w:i/>
          <w:iCs/>
          <w:sz w:val="28"/>
          <w:szCs w:val="28"/>
          <w:lang w:eastAsia="ru-RU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eastAsia="ru-RU"/>
        </w:rPr>
        <w:t>на 1 апреля 2020 года - менее 20%, на 1 июля 2020 года - менее 45%, на 1 октября 2020 года - менее 70% соответственно от утвержденных годовых бюджетных назначени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графах 8 и 9 раздела "Расходы бюджета" ф. 0503164 отражаются соответственно код и наименование причины, повлиявшей на наличие указанных отклонений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1 - отсутствие нормативных документов, определяющих порядок выделения и (или) использования средств бюдже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4 - экономия, сложившаяся по результатам проведения конкурсных процеду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5 - невозможность заключения государственного контракта по итогам конкурса в связи с отсутствием претендентов (поставщиков, подрядчиков, исполнителей)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7 - нарушение подрядными организациями сроков исполнения и иных условий контрактов, не повлекшее судебные процед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8 - нарушение подрядными организациями сроков исполнения и иных условий контрактов, повлекшее судебные процедуры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9 - несвоевременность представления исполнителями работ (поставщиками, подрядчиками) документов для расче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 - оплата работ "по факту" на основании актов выполненных рабо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 - проведение реорганизационных мероприят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9 - заявительный характер субсидирования организаций, производителей товаров, работ и услуг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0 - предоставление организациями - получателями субсидий некорректного (неполного) пакета документов для осуществления выплат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1 - заявительный характер выплаты пособий и компенсац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2 - уменьшение численности получателей выплат, пособий и компенсаций по сравнению с запланированн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3 - отсутствие гарантийных случае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4 - длительность проведения конкурсных процеду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5 - отсутствие проектной документаци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8 - поэтапная оплата работ в соответствии с условиями заключенных государственных контрак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9 - сезонность осуществления расход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9 - иные причи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альное описание причин отклонений от плановых (прогнозных) показателей всех разделов ф. 0503164 указывается в текстовой части ф. 0503160 "Пояснительная записка к отчету об исполнении бюджета"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. Графы "ОКТМО контрагента" ф. 0503324К не заполняю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здел 3 "Анализ причин образования остатков целевых средств" ф. 0503324К по состоянию на 1 апреля 2020 года, 1 июля 2020 года, 1 октября 2020 года не заполняетс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зделе 3 "Анализ причин образования остатков целевых средств" ф.0503324К по состоянию на 1 января 2020 года в графах 5 и 6 отражаются соответственно код и наименование причины образования остатка целевых средств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1 - отсутствие (длительность принятия) федеральных нормативных правовых ак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2 - отсутствие (длительность принятия) региональных нормативных правовых ак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3 - отсутствие (длительность принятия) муниципальных нормативных правовых ак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4 - длительность проведения конкурсных процедур по отбору субъектов Российской Федерации и заключения соглашений с субъектами Российской Федерации и (или) по отбору муниципальных образований и заключения соглашений с муниципальными образованиями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5 - неисполнение субъектами Российской Федерации условий соглашений, в том числе в части выполнения обязательств по выделению средств из консолидированных бюджетов субъектов Российской Федерации и (или) неисполнение муниципальными образованиями условий соглашений, в том числе в части выполнения обязательств по выделению средств из консолидированных бюджетов муниципальных образовани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6 - неисполнение (ненадлежащее исполнение) поставщиками условий заключенных государственных контрактов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7 - уменьшение фактической численности получателей средств по сравнению с запланированно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8 - экономия, сложившаяся в результате оптимизации цены поставки товаров, выполнения работ (оказания услуг) по итогам проведения конкурсных процедур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9 - прочие причины, не отнесенные к причинам 01 - 08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етальное описание причин образования остатка целевых средств указывается в текстовой части ф.0503160 "Пояснительная записка к отчету об исполнении бюджета"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1. Контроль за вы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2.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Разместить данное постановление на официальном сайте муниципального образования Новодеревянковское сельское поселение Канев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3. Постановление вступает в силу со дня его подписания, и распространяется на правоотношения, возникшие с 1 января 2020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4"/>
        </w:rPr>
        <w:t xml:space="preserve">                     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ы Новодеревянковск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Каневского района</w:t>
        <w:tab/>
        <w:t xml:space="preserve">      </w:t>
        <w:tab/>
        <w:tab/>
        <w:tab/>
        <w:tab/>
        <w:tab/>
        <w:tab/>
        <w:tab/>
        <w:tab/>
        <w:t xml:space="preserve">   А.М. Афонченко</w:t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170" w:top="284" w:footer="0" w:bottom="1134"/>
          <w:pgNumType w:fmt="decimal"/>
          <w:formProt w:val="false"/>
          <w:titlePg/>
          <w:textDirection w:val="lrTb"/>
          <w:docGrid w:type="default" w:linePitch="600" w:charSpace="28672"/>
        </w:sectPr>
      </w:pP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1701" w:right="567" w:gutter="0" w:header="170" w:top="284" w:footer="0" w:bottom="1134"/>
      <w:formProt w:val="false"/>
      <w:titlePg/>
      <w:textDirection w:val="lrTb"/>
      <w:docGrid w:type="default" w:linePitch="600" w:charSpace="2867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1">
    <w:name w:val="Цветовое выделение"/>
    <w:qFormat/>
    <w:rPr>
      <w:b/>
      <w:bCs/>
      <w:color w:val="26282F"/>
      <w:sz w:val="26"/>
      <w:szCs w:val="26"/>
    </w:rPr>
  </w:style>
  <w:style w:type="character" w:styleId="Style12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3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8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9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20">
    <w:name w:val="Опечатки"/>
    <w:qFormat/>
    <w:rPr>
      <w:color w:val="FF0000"/>
      <w:sz w:val="26"/>
      <w:szCs w:val="26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b/>
      <w:bCs/>
      <w:strike/>
      <w:color w:val="666600"/>
      <w:sz w:val="26"/>
      <w:szCs w:val="26"/>
    </w:rPr>
  </w:style>
  <w:style w:type="character" w:styleId="Internetlink1">
    <w:name w:val="Internet link1"/>
    <w:qFormat/>
    <w:rPr>
      <w:rFonts w:cs="Arial"/>
      <w:color w:val="000080"/>
      <w:u w:val="single"/>
    </w:rPr>
  </w:style>
  <w:style w:type="character" w:styleId="Style26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Style27">
    <w:name w:val="Нижний колонтитул Знак"/>
    <w:qFormat/>
    <w:rPr>
      <w:rFonts w:ascii="Arial" w:hAnsi="Arial" w:cs="Arial"/>
      <w:sz w:val="26"/>
      <w:szCs w:val="26"/>
    </w:rPr>
  </w:style>
  <w:style w:type="character" w:styleId="Style2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9">
    <w:name w:val="Основной текст с отступом Знак"/>
    <w:qFormat/>
    <w:rPr>
      <w:rFonts w:ascii="Arial" w:hAnsi="Arial" w:cs="Arial"/>
      <w:sz w:val="26"/>
      <w:szCs w:val="26"/>
    </w:rPr>
  </w:style>
  <w:style w:type="character" w:styleId="Style30">
    <w:name w:val="Основной текст Знак"/>
    <w:qFormat/>
    <w:rPr>
      <w:rFonts w:ascii="Arial" w:hAnsi="Arial" w:cs="Arial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32">
    <w:name w:val="Основной текст с отступом 3 Знак"/>
    <w:qFormat/>
    <w:rPr>
      <w:rFonts w:ascii="Arial" w:hAnsi="Arial" w:cs="Arial"/>
      <w:sz w:val="16"/>
      <w:szCs w:val="16"/>
    </w:rPr>
  </w:style>
  <w:style w:type="character" w:styleId="Style31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2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3">
    <w:name w:val="Заголовок"/>
    <w:basedOn w:val="Style32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FreeSans;Times New Roman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36">
    <w:name w:val="Внимание: криминал!!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7">
    <w:name w:val="Внимание: недобросовестность!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8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9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40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41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  <w:jc w:val="both"/>
    </w:pPr>
    <w:rPr>
      <w:sz w:val="24"/>
      <w:szCs w:val="24"/>
    </w:rPr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44">
    <w:name w:val="Заголовок ЭР (правое окно)"/>
    <w:basedOn w:val="Style43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45">
    <w:name w:val="Интерактивный заголовок"/>
    <w:basedOn w:val="Style33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6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9">
    <w:name w:val="Комментарий"/>
    <w:basedOn w:val="Style48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>
      <w:spacing w:before="0" w:after="0"/>
    </w:pPr>
    <w:rPr>
      <w:i/>
      <w:iCs/>
    </w:rPr>
  </w:style>
  <w:style w:type="paragraph" w:styleId="Style51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52">
    <w:name w:val="Колонтитул (левый)"/>
    <w:basedOn w:val="Style51"/>
    <w:next w:val="Normal"/>
    <w:qFormat/>
    <w:pPr>
      <w:jc w:val="both"/>
    </w:pPr>
    <w:rPr>
      <w:sz w:val="16"/>
      <w:szCs w:val="16"/>
    </w:rPr>
  </w:style>
  <w:style w:type="paragraph" w:styleId="Style53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54">
    <w:name w:val="Колонтитул (правый)"/>
    <w:basedOn w:val="Style53"/>
    <w:next w:val="Normal"/>
    <w:qFormat/>
    <w:pPr>
      <w:jc w:val="both"/>
    </w:pPr>
    <w:rPr>
      <w:sz w:val="16"/>
      <w:szCs w:val="16"/>
    </w:rPr>
  </w:style>
  <w:style w:type="paragraph" w:styleId="Style55">
    <w:name w:val="Комментарий пользователя"/>
    <w:basedOn w:val="Style49"/>
    <w:next w:val="Normal"/>
    <w:qFormat/>
    <w:pPr>
      <w:spacing w:before="0" w:after="0"/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7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8">
    <w:name w:val="Необходимые документы"/>
    <w:basedOn w:val="Style35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9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60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61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62">
    <w:name w:val="Оглавление"/>
    <w:basedOn w:val="Style61"/>
    <w:next w:val="Normal"/>
    <w:qFormat/>
    <w:pPr>
      <w:ind w:left="140" w:right="0" w:hanging="0"/>
    </w:pPr>
    <w:rPr>
      <w:rFonts w:ascii="Arial" w:hAnsi="Arial" w:cs="Arial"/>
      <w:sz w:val="24"/>
      <w:szCs w:val="24"/>
    </w:rPr>
  </w:style>
  <w:style w:type="paragraph" w:styleId="Style63">
    <w:name w:val="Переменная часть"/>
    <w:basedOn w:val="Style32"/>
    <w:next w:val="Normal"/>
    <w:qFormat/>
    <w:pPr/>
    <w:rPr>
      <w:rFonts w:ascii="Arial" w:hAnsi="Arial" w:cs="Arial"/>
      <w:sz w:val="20"/>
      <w:szCs w:val="20"/>
    </w:rPr>
  </w:style>
  <w:style w:type="paragraph" w:styleId="Style6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ind w:left="0" w:right="0" w:hanging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65">
    <w:name w:val="Подзаголовок для информации об изменениях"/>
    <w:basedOn w:val="Style46"/>
    <w:next w:val="Normal"/>
    <w:qFormat/>
    <w:pPr/>
    <w:rPr>
      <w:b/>
      <w:bCs/>
      <w:sz w:val="24"/>
      <w:szCs w:val="24"/>
    </w:rPr>
  </w:style>
  <w:style w:type="paragraph" w:styleId="Style66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Постоянная часть"/>
    <w:basedOn w:val="Style32"/>
    <w:next w:val="Normal"/>
    <w:qFormat/>
    <w:pPr/>
    <w:rPr>
      <w:rFonts w:ascii="Arial" w:hAnsi="Arial" w:cs="Arial"/>
      <w:sz w:val="22"/>
      <w:szCs w:val="22"/>
    </w:rPr>
  </w:style>
  <w:style w:type="paragraph" w:styleId="Style68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9">
    <w:name w:val="Пример.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0">
    <w:name w:val="Примечание."/>
    <w:basedOn w:val="Style35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71">
    <w:name w:val="Словарная статья"/>
    <w:basedOn w:val="Normal"/>
    <w:next w:val="Normal"/>
    <w:qFormat/>
    <w:pPr>
      <w:ind w:left="0" w:right="118" w:hanging="0"/>
      <w:jc w:val="both"/>
    </w:pPr>
    <w:rPr>
      <w:sz w:val="24"/>
      <w:szCs w:val="24"/>
    </w:rPr>
  </w:style>
  <w:style w:type="paragraph" w:styleId="Style72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73">
    <w:name w:val="Текст в таблице"/>
    <w:basedOn w:val="Style59"/>
    <w:next w:val="Normal"/>
    <w:qFormat/>
    <w:pPr>
      <w:ind w:left="0" w:right="0" w:firstLine="500"/>
    </w:pPr>
    <w:rPr/>
  </w:style>
  <w:style w:type="paragraph" w:styleId="Style74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75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6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7">
    <w:name w:val="Центрированный (таблица)"/>
    <w:basedOn w:val="Style59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7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0">
    <w:name w:val="Знак"/>
    <w:basedOn w:val="Normal"/>
    <w:qFormat/>
    <w:pPr>
      <w:widowControl/>
      <w:autoSpaceDE w:val="true"/>
      <w:spacing w:before="100" w:after="100"/>
    </w:pPr>
    <w:rPr>
      <w:rFonts w:ascii="Tahoma" w:hAnsi="Tahoma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81">
    <w:name w:val="Содержимое таблицы"/>
    <w:basedOn w:val="Normal"/>
    <w:qFormat/>
    <w:pPr>
      <w:suppressLineNumbers/>
    </w:pPr>
    <w:rPr/>
  </w:style>
  <w:style w:type="paragraph" w:styleId="Style82">
    <w:name w:val="Заголовок таблицы"/>
    <w:basedOn w:val="Style81"/>
    <w:qFormat/>
    <w:pPr>
      <w:suppressLineNumbers/>
      <w:jc w:val="center"/>
    </w:pPr>
    <w:rPr>
      <w:b/>
      <w:bCs/>
    </w:rPr>
  </w:style>
  <w:style w:type="paragraph" w:styleId="Style83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84">
    <w:name w:val="Абзац списка"/>
    <w:basedOn w:val="Normal"/>
    <w:qFormat/>
    <w:pPr>
      <w:widowControl/>
      <w:autoSpaceDE w:val="true"/>
      <w:spacing w:before="0" w:after="0"/>
      <w:ind w:left="720" w:right="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15">
    <w:name w:val="Обычный1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ru-RU" w:eastAsia="zh-CN" w:bidi="ar-SA"/>
    </w:rPr>
  </w:style>
  <w:style w:type="paragraph" w:styleId="Style85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unicipal.garant.ru/document?id=12012604&amp;sub=2643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23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0-07-14T13:56:00Z</cp:lastPrinted>
  <dcterms:modified xsi:type="dcterms:W3CDTF">2020-07-15T13:23:00Z</dcterms:modified>
  <cp:revision>2</cp:revision>
  <dc:subject/>
  <dc:title/>
</cp:coreProperties>
</file>