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588645</wp:posOffset>
                </wp:positionV>
                <wp:extent cx="6133465" cy="1069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691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6276634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 04.07.2012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№ 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разработки и утверждения администра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егламентов предоставления муниципальных услуг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тивных регламентов исполнения муницип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функций 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целях реализации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Федерального закона</w:t>
                              </w:r>
                            </w:hyperlink>
                            <w:r>
                              <w:rPr/>
      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Утвердить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3"/>
                            <w:r>
                              <w:rPr/>
                              <w:t>2. Общему отделу администрации Новодеревянковского сельского поселения Каневского района (Трубенко)</w:t>
                            </w:r>
                            <w:bookmarkStart w:id="2" w:name="sub_31"/>
                            <w:bookmarkEnd w:id="1"/>
                            <w:r>
                              <w:rPr/>
                              <w:t xml:space="preserve"> </w:t>
                            </w:r>
                            <w:bookmarkStart w:id="3" w:name="sub_32"/>
                            <w:bookmarkEnd w:id="2"/>
                            <w:r>
                              <w:rPr/>
                              <w:t xml:space="preserve">разместить настоящее постановление на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 xml:space="preserve">официальном </w:t>
                              </w:r>
                            </w:hyperlink>
                            <w:r>
                              <w:rPr/>
      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      </w:r>
                            <w:bookmarkEnd w:id="3"/>
                          </w:p>
                          <w:p>
                            <w:pPr>
                              <w:pStyle w:val="TextBodyIndent"/>
                              <w:rPr/>
                            </w:pPr>
                            <w:bookmarkStart w:id="4" w:name="sub_1"/>
                            <w:bookmarkEnd w:id="4"/>
                            <w:r>
                              <w:rPr/>
      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4. Настоящее постановление вступает в силу со дня его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</w:rPr>
                                <w:t>официального о</w:t>
                              </w:r>
                            </w:hyperlink>
                            <w:r>
                              <w:rPr/>
                              <w:t>бнародо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5pt;height:841.85pt;mso-wrap-distance-left:9.05pt;mso-wrap-distance-right:9.05pt;mso-wrap-distance-top:0pt;mso-wrap-distance-bottom:0pt;margin-top:-46.35pt;mso-position-vertical-relative:text;margin-left: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/>
                        <w:object w:dxaOrig="4704" w:dyaOrig="663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34.55pt;height:50.7pt" filled="f" o:ole="">
                            <v:imagedata r:id="rId8" o:title=""/>
                          </v:shape>
                          <o:OLEObject Type="Embed" ProgID="" ShapeID="ole_rId7" DrawAspect="Content" ObjectID="_753241772" r:id="rId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Новодеревянк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 04.07.2012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№ 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разработки и утверждения администра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егламентов предоставления муниципальных услуг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тивных регламентов исполнения муницип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функций 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целях реализации </w:t>
                      </w:r>
                      <w:hyperlink r:id="rId9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Федерального закона</w:t>
                        </w:r>
                      </w:hyperlink>
                      <w:r>
                        <w:rPr/>
                        <w:t xml:space="preserve"> от 27 июля 2010 года № 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 изменениями от  19 августа 2011 года)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5" w:name="sub_1"/>
                      <w:bookmarkEnd w:id="5"/>
                      <w:r>
                        <w:rPr/>
                        <w:t>1. Утвердить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1. Порядок разработки и утверждения административных регламентов предоставления муниципальных услуг Новодеревянковского сельского поселения Каневского района (приложение № 1);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1.2. Порядок разработки и утверждения административных регламентов исполнения муниципальных функций Новодеревянковского сельского поселения Каневского района (приложение № 2)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6" w:name="sub_3"/>
                      <w:r>
                        <w:rPr/>
                        <w:t>2. Общему отделу администрации Новодеревянковского сельского поселения Каневского района (Трубенко)</w:t>
                      </w:r>
                      <w:bookmarkStart w:id="7" w:name="sub_31"/>
                      <w:bookmarkEnd w:id="6"/>
                      <w:r>
                        <w:rPr/>
                        <w:t xml:space="preserve"> </w:t>
                      </w:r>
                      <w:bookmarkStart w:id="8" w:name="sub_32"/>
                      <w:bookmarkEnd w:id="7"/>
                      <w:r>
                        <w:rPr/>
                        <w:t xml:space="preserve">разместить настоящее постановление на </w:t>
                      </w:r>
                      <w:hyperlink r:id="rId10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 xml:space="preserve">официальном </w:t>
                        </w:r>
                      </w:hyperlink>
                      <w:r>
                        <w:rPr/>
                        <w:t>сайте муниципального образования Каневской район в информационно-телекоммуникационной сети Интернет на странице Новодеревянковского сельского поселения Каневского района.</w:t>
                      </w:r>
                      <w:bookmarkEnd w:id="8"/>
                    </w:p>
                    <w:p>
                      <w:pPr>
                        <w:pStyle w:val="TextBodyIndent"/>
                        <w:rPr/>
                      </w:pPr>
                      <w:bookmarkStart w:id="9" w:name="sub_1"/>
                      <w:bookmarkEnd w:id="9"/>
                      <w:r>
                        <w:rPr/>
                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4. Настоящее постановление вступает в силу со дня его </w:t>
                      </w:r>
                      <w:hyperlink r:id="rId11">
                        <w:r>
                          <w:rPr>
                            <w:rStyle w:val="InternetLink"/>
                            <w:color w:val="000000"/>
                            <w:u w:val="none"/>
                          </w:rPr>
                          <w:t>официального о</w:t>
                        </w:r>
                      </w:hyperlink>
                      <w:r>
                        <w:rPr/>
                        <w:t>бнародования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95.8pt;height:747.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295" cy="949261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120" cy="9492480"/>
                          <a:chOff x="0" y="0"/>
                          <a:chExt cx="6297120" cy="94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97120" cy="949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85pt;height:747.45pt" coordorigin="0,0" coordsize="9917,14949">
                <v:rect id="shape_0" stroked="f" o:allowincell="f" style="position:absolute;left:0;top:0;width:9916;height:14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2">
    <w:name w:val="Гипертекстовая ссылка"/>
    <w:basedOn w:val="WW"/>
    <w:qFormat/>
    <w:rPr>
      <w:b/>
      <w:bCs/>
      <w:color w:val="008000"/>
    </w:rPr>
  </w:style>
  <w:style w:type="character" w:styleId="Style13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3" TargetMode="External"/><Relationship Id="rId5" Type="http://schemas.openxmlformats.org/officeDocument/2006/relationships/hyperlink" Target="garantf1://23800500.15" TargetMode="External"/><Relationship Id="rId6" Type="http://schemas.openxmlformats.org/officeDocument/2006/relationships/hyperlink" Target="garantf1://36900736.0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wmf"/><Relationship Id="rId9" Type="http://schemas.openxmlformats.org/officeDocument/2006/relationships/hyperlink" Target="garantf1://12077515.13" TargetMode="External"/><Relationship Id="rId10" Type="http://schemas.openxmlformats.org/officeDocument/2006/relationships/hyperlink" Target="garantf1://23800500.15" TargetMode="External"/><Relationship Id="rId11" Type="http://schemas.openxmlformats.org/officeDocument/2006/relationships/hyperlink" Target="garantf1://36900736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12:00Z</dcterms:created>
  <dc:creator>serveradmin</dc:creator>
  <dc:description/>
  <dc:language>en-US</dc:language>
  <cp:lastModifiedBy>46252</cp:lastModifiedBy>
  <cp:lastPrinted>2012-07-04T16:12:00Z</cp:lastPrinted>
  <dcterms:modified xsi:type="dcterms:W3CDTF">2012-07-04T12:12:00Z</dcterms:modified>
  <cp:revision>2</cp:revision>
  <dc:subject/>
  <dc:title> </dc:title>
</cp:coreProperties>
</file>