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7.2020 года  № 182</w:t>
      </w:r>
    </w:p>
    <w:p>
      <w:pPr>
        <w:sectPr>
          <w:type w:val="continuous"/>
          <w:pgSz w:w="11906" w:h="16838"/>
          <w:pgMar w:left="1701" w:right="849" w:gutter="0" w:header="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услуг, предоставление которых осуществляет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инципу «одного окна» в многофункциональных центрах предоставления государственных и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836"/>
      </w:tblGrid>
      <w:tr>
        <w:trPr>
          <w:trHeight w:val="9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Муниципальные услу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муниципального имущества в аренду или безвозмездное пользование без проведения торг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ыписки из реестра муниципальн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земельных участков, находящихся в муниципальной собственности, на торг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нятие решения об организации муниципальных ярмарок, выставок-ярмарок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архивных справок, архивных выписок и архивных копи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ыписки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с места жительства умершего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об иждивенцах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о составе семь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разрешения (ордера) на проведение земляных работ на территории общего поль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своение и аннулирование адресов объектам адресаци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места для создания семейного (родового) захорон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Согласование проекта информационной надписи и (или) обозначения на объекте культурного наследия местного значения, расположенного на территории Новодеревянковского сельского поселения Каневского район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ча письменных разъяснений налогоплательщикам по вопросам применения муниципальных правовых актов о налогах и сборах</w:t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suppressAutoHyphens w:val="false"/>
        <w:ind w:right="-2" w:firstLine="900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  <w:sz w:val="28"/>
          <w:szCs w:val="28"/>
        </w:rPr>
        <w:t xml:space="preserve">Ведущий специалист                                                                      А.И. Собаценок </w:t>
      </w:r>
    </w:p>
    <w:sectPr>
      <w:type w:val="continuous"/>
      <w:pgSz w:w="11906" w:h="16838"/>
      <w:pgMar w:left="1701" w:right="849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Lucida Sans Unicode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9">
    <w:name w:val="Верхний колонтитул Знак"/>
    <w:qFormat/>
    <w:rPr>
      <w:rFonts w:cs="Lucida Sans Unicode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cs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3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17:00Z</dcterms:created>
  <dc:creator>-=WolF=-</dc:creator>
  <dc:description/>
  <cp:keywords/>
  <dc:language>en-US</dc:language>
  <cp:lastModifiedBy>USER</cp:lastModifiedBy>
  <cp:lastPrinted>2020-07-27T11:17:00Z</cp:lastPrinted>
  <dcterms:modified xsi:type="dcterms:W3CDTF">2020-07-27T08:17:00Z</dcterms:modified>
  <cp:revision>2</cp:revision>
  <dc:subject/>
  <dc:title> </dc:title>
</cp:coreProperties>
</file>