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оведения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финансового менеджмента, осуществляемого главным распорядителем средств бюджета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аневского района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26282F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Форма сведений о качестве финансового менеджмента для целей размещения в информационно-телекоммуникационной сети «Интернет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на "____" __________________20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26282F"/>
          <w:sz w:val="24"/>
          <w:szCs w:val="24"/>
          <w:lang w:eastAsia="ru-RU"/>
        </w:rPr>
        <w:t>Наименование органа исполнительной власти _________________________________________________________________________ 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38"/>
        <w:gridCol w:w="1149"/>
        <w:gridCol w:w="1650"/>
        <w:gridCol w:w="1512"/>
        <w:gridCol w:w="1788"/>
        <w:gridCol w:w="2612"/>
        <w:gridCol w:w="1375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 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сведений о качестве финансового менеджмент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8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нформация по группам показателей качества финансового менеджмент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правление расходами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правление доходами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едение учета и составление бюджетной отчетност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рганизация и осуществление внутреннего финансового контроля и внутреннего финансового ауди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правле-ние активам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Целевые значения оценок показателей качества финансового менеджмента главного администратора средств бюджета поселения (в балл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тоговая оценка качества финансового менеджмента главного администратора средств бюджета поселения (в баллах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клонение итоговой оценки качества финансового менеджмента главного администратора средств бюджета поселения от целевых значений оценок показателей качества финансового менеджмента (в процентах, %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чина (ы) отклонения итоговой оценки качества финансового менеджмента от целевых значений оценок показателей качества финансового менеджмен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й, направленных на обеспечение достижения целевых значений оценок показателей качества финансового менеджмен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                                                                      Е.В.Муля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08:00Z</dcterms:created>
  <dc:creator>Пользователь</dc:creator>
  <dc:description/>
  <cp:keywords/>
  <dc:language>en-US</dc:language>
  <cp:lastModifiedBy>USER</cp:lastModifiedBy>
  <dcterms:modified xsi:type="dcterms:W3CDTF">2020-07-28T07:40:00Z</dcterms:modified>
  <cp:revision>3</cp:revision>
  <dc:subject/>
  <dc:title/>
</cp:coreProperties>
</file>